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4034131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7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рішення колег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русилівської район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міністрації від 29.03.2017 року №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лухавши інформацію заступника селищного голови з питань діяльності виконавчих органів селищної ради Шкуратівського В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вищезазначеного питання,  на виконання вимог Закону України «Про місцеве самоврядування  в Україні» щодо здійснення делегованих повноважен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иконком 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ю заступника селищного голови з питань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их органів селищної ради Шкуратівського В.В. вз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нкому Брусилівської селищної ради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кращити стан підготовки питань, які вносяться на розгляд виконкому селищної ради та забезпечити оперативний і дієвий контроль за ходом  виконання власних рішень та реалізацію розпоряджень голови райдержадміністра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силити контроль за виконанням всіх статей дохідної частини бюджету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силити контроль по профілактичній роботі з неблагополучними сім</w:t>
      </w:r>
      <w:r>
        <w:rPr>
          <w:sz w:val="28"/>
        </w:rPr>
        <w:t>’</w:t>
      </w:r>
      <w:r>
        <w:rPr>
          <w:sz w:val="28"/>
          <w:lang w:val="uk-UA"/>
        </w:rPr>
        <w:t>ями та тримати на постійному контролі стан виховання дітей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жити заходів щодо забезпечення чинного законодавства при розгляді звернень громадян, організації проведення виїзних прийомів громадян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ияти розширенню сфери послуг для населення комунальними підприємствами, які знаходяться на підвідомчій території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одити роботу щодо забезпечення належного благоустрою та санітарного стану на території населених пунктів селищної ради.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ю виконавчого комітету Войцехівській І.М. інформува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у державну адміністрацію у звітах за результатами щопівріччя 2017 року про хід виконання зазначеного рішення колег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  за   виконанням    рішення   покласти   на    </w:t>
      </w:r>
      <w:r>
        <w:rPr>
          <w:sz w:val="28"/>
          <w:lang w:val="uk-UA"/>
        </w:rPr>
        <w:t xml:space="preserve">заступ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го голови з питань діяльності виконавчих органів селищної ради Шкуратівського В.В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tbl>
      <w:tblPr>
        <w:tblW w:w="9527" w:type="dxa"/>
        <w:jc w:val="left"/>
        <w:tblInd w:w="-1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27"/>
        <w:gridCol w:w="4700"/>
      </w:tblGrid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adm</dc:creator>
  <dc:description/>
  <cp:keywords/>
  <dc:language>en-US</dc:language>
  <cp:lastModifiedBy>Asus H61M</cp:lastModifiedBy>
  <cp:lastPrinted>2017-04-04T18:20:00Z</cp:lastPrinted>
  <dcterms:modified xsi:type="dcterms:W3CDTF">2017-04-05T11:30:00Z</dcterms:modified>
  <cp:revision>95</cp:revision>
  <dc:subject/>
  <dc:title> </dc:title>
</cp:coreProperties>
</file>