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55267317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  </w:t>
      </w:r>
      <w:r>
        <w:rPr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5.04.2017   № 7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розгляд рішення колег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Брусилівської районної держав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дміністрації від 29.03.2017 року № 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аслухавши інформацію заступника селищного голови з питань діяльності виконавчих органів селищної ради Шкуратівського В.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з вищезазначеного питання,  на виконання вимог Закону України «Про місцеве самоврядування  в Україні» щодо здійснення делегованих повноважень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 виконком  селищної рад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Інформацію заступника селищного голови з питань діяльност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конавчих органів селищної ради Шкуратівського В.В. взяти до відом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иконкому Брусилівської селищної ради:</w:t>
      </w:r>
    </w:p>
    <w:p>
      <w:pPr>
        <w:pStyle w:val="Normal"/>
        <w:numPr>
          <w:ilvl w:val="1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окращити стан підготовки питань, які вносяться на розгляд виконкому селищної ради та забезпечити оперативний і дієвий контроль за ходом  виконання власних рішень та реалізацію розпоряджень голови райдержадміністрації.</w:t>
      </w:r>
    </w:p>
    <w:p>
      <w:pPr>
        <w:pStyle w:val="Normal"/>
        <w:numPr>
          <w:ilvl w:val="1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осилити контроль за виконанням всіх статей дохідної частини бюджету.</w:t>
      </w:r>
    </w:p>
    <w:p>
      <w:pPr>
        <w:pStyle w:val="Normal"/>
        <w:numPr>
          <w:ilvl w:val="1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осилити контроль по профілактичній роботі з неблагополучними сім</w:t>
      </w:r>
      <w:r>
        <w:rPr>
          <w:sz w:val="28"/>
        </w:rPr>
        <w:t>’</w:t>
      </w:r>
      <w:r>
        <w:rPr>
          <w:sz w:val="28"/>
          <w:lang w:val="uk-UA"/>
        </w:rPr>
        <w:t>ями та тримати на постійному контролі стан виховання дітей.</w:t>
      </w:r>
    </w:p>
    <w:p>
      <w:pPr>
        <w:pStyle w:val="Normal"/>
        <w:numPr>
          <w:ilvl w:val="1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жити заходів щодо забезпечення чинного законодавства при розгляді звернень громадян, організації проведення виїзних прийомів громадян.</w:t>
      </w:r>
    </w:p>
    <w:p>
      <w:pPr>
        <w:pStyle w:val="Normal"/>
        <w:numPr>
          <w:ilvl w:val="1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Сприяти розширенню сфери послуг для населення комунальними підприємствами, які знаходяться на підвідомчій території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lang w:val="uk-UA"/>
        </w:rPr>
        <w:t>Проводити роботу щодо забезпечення належного благоустрою та санітарного стану на території населених пунктів селищної ради.</w:t>
      </w:r>
    </w:p>
    <w:p>
      <w:pPr>
        <w:pStyle w:val="Normal"/>
        <w:ind w:left="14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4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кретарю виконавчого комітету Войцехівській І.М. інформуват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онну державну адміністрацію у звітах за результатами щопівріччя 2017 року про хід виконання зазначеного рішення колег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Контроль   за   виконанням    рішення   покласти   на    </w:t>
      </w:r>
      <w:r>
        <w:rPr>
          <w:sz w:val="28"/>
          <w:lang w:val="uk-UA"/>
        </w:rPr>
        <w:t xml:space="preserve">заступник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ого голови з питань діяльності виконавчих органів селищної ради Шкуратівського В.В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ступник селищного голови                                                  В.В.Шкуратів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/>
      </w:pPr>
      <w:r>
        <w:rPr/>
        <w:t xml:space="preserve">__________________________________________________________________ </w:t>
      </w:r>
    </w:p>
    <w:tbl>
      <w:tblPr>
        <w:tblW w:w="9527" w:type="dxa"/>
        <w:jc w:val="left"/>
        <w:tblInd w:w="-14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27"/>
        <w:gridCol w:w="4700"/>
      </w:tblGrid>
      <w:tr>
        <w:trPr/>
        <w:tc>
          <w:tcPr>
            <w:tcW w:w="4827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827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7">
    <w:name w:val="Заголовок 7 Знак"/>
    <w:qFormat/>
    <w:rPr>
      <w:sz w:val="28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2:54:00Z</dcterms:created>
  <dc:creator>adm</dc:creator>
  <dc:description/>
  <cp:keywords/>
  <dc:language>en-US</dc:language>
  <cp:lastModifiedBy>Asus H61M</cp:lastModifiedBy>
  <cp:lastPrinted>2017-04-04T18:20:00Z</cp:lastPrinted>
  <dcterms:modified xsi:type="dcterms:W3CDTF">2017-04-05T11:30:00Z</dcterms:modified>
  <cp:revision>95</cp:revision>
  <dc:subject/>
  <dc:title> </dc:title>
</cp:coreProperties>
</file>