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uk-UA" w:eastAsia="en-US"/>
        </w:rPr>
        <w:t xml:space="preserve"> 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33458508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БРУСИЛІВ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9.10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157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зведе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ого розрахун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42, 59</w:t>
      </w:r>
      <w:r>
        <w:rPr>
          <w:sz w:val="28"/>
          <w:szCs w:val="28"/>
        </w:rPr>
        <w:t xml:space="preserve">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</w:t>
      </w:r>
      <w:r>
        <w:rPr>
          <w:sz w:val="28"/>
          <w:szCs w:val="28"/>
          <w:lang w:val="uk-UA"/>
        </w:rPr>
        <w:t>, з метою покращення інженерно-транспортної інфраструктури на території Брусилівської селищної територіальної громад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Затвердити зведений кошторисний розрахунок вартості об’єкта будівництва « 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 коригування)» з наступними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гальна кошторисна вартість становить – 5369,006 тис.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дівельні роботи –  4252,861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і витрати –1116,145 тис.грн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40"/>
      <w:szCs w:val="4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Arial"/>
      <w:sz w:val="28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Arial" w:hAnsi="Calibri;Arial" w:cs="Calibri;Arial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9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47:00Z</dcterms:created>
  <dc:creator>Alla</dc:creator>
  <dc:description/>
  <cp:keywords/>
  <dc:language>en-US</dc:language>
  <cp:lastModifiedBy>Alla</cp:lastModifiedBy>
  <cp:lastPrinted>2021-11-02T12:08:00Z</cp:lastPrinted>
  <dcterms:modified xsi:type="dcterms:W3CDTF">2021-11-02T10:12:00Z</dcterms:modified>
  <cp:revision>6</cp:revision>
  <dc:subject/>
  <dc:title> </dc:title>
</cp:coreProperties>
</file>