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25266781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ТНАДЦЯТОЇ СЕСІЇ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Style13"/>
        <w:shd w:fill="FFFFFF" w:val="clear"/>
        <w:spacing w:before="225" w:after="225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огодження укладення договору суборенди земельної ділянки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34 ст.26, 59, 60 Закону України «Про місцеве самоврядування в Україні», відповідно до ст. 12, 83, 93, 124, 134, Земельного кодексу України, Закону України «Про оренду землі», розглянувши заяви ТОВ «Світязь»  від 26.11.2021, враховуючи  пропозиції постійної комісії з питань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_____________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ити ТОВ «Світязь» укладення договору в суборенди земельної ділянки площею 0,1212 га. (кадастровий номер 1820955100:01:002:0310), розташованої за адресою: вул.Небесної Сотні,71, смт Брусилів, Житомирський район,  Житомирська  область, яка перебуває  у користуванні ТОВ «Світязь», відповідно до договору оренди землі від 01 липня 2010 ро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цільовим  призначенням - 03.0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будівництва та обслуговування будівель торгівлі.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термін дії договору суборенди не може перевищувати,договору оренди земельної ділян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, що розмір плати за договором суборенди не може перевищувати розміри орендної плат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«Світязь» укласти договір суборенди зазначеної земельної  ділянки у чотирьох  примірниках відповідно до даного рішення. Один примірник договору у місячний термін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before="0" w:after="0"/>
        <w:ind w:left="0"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,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560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basedOn w:val="Style11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01:00Z</dcterms:created>
  <dc:creator>NOVIYPC</dc:creator>
  <dc:description/>
  <dc:language>en-US</dc:language>
  <cp:lastModifiedBy>User</cp:lastModifiedBy>
  <cp:lastPrinted>2021-09-17T10:54:00Z</cp:lastPrinted>
  <dcterms:modified xsi:type="dcterms:W3CDTF">2021-11-29T08:01:00Z</dcterms:modified>
  <cp:revision>2</cp:revision>
  <dc:subject/>
  <dc:title>ПРОЕКТ</dc:title>
</cp:coreProperties>
</file>