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</w:rPr>
        <w:t xml:space="preserve">          </w:t>
      </w:r>
      <w:r>
        <w:rPr>
          <w:b/>
          <w:sz w:val="28"/>
          <w:szCs w:val="28"/>
        </w:rPr>
        <w:t>Додаток 1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 рішення селищної рад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  15.03.2017 № 62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порядок управління об’єктами, що перебувають у</w:t>
      </w:r>
      <w:r>
        <w:rPr>
          <w:b/>
          <w:sz w:val="28"/>
          <w:szCs w:val="28"/>
          <w:lang w:val="ru-RU"/>
        </w:rPr>
        <w:t xml:space="preserve"> комунальній </w:t>
      </w:r>
      <w:r>
        <w:rPr>
          <w:b/>
          <w:sz w:val="28"/>
          <w:szCs w:val="28"/>
        </w:rPr>
        <w:t xml:space="preserve"> власності Брусилівської селищн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right="-81" w:firstLine="900"/>
        <w:jc w:val="both"/>
        <w:rPr/>
      </w:pPr>
      <w:r>
        <w:rPr>
          <w:szCs w:val="28"/>
        </w:rPr>
        <w:t xml:space="preserve">1. Відповідно до повноважень, передбачених ст. ст. 142, 143 Конституції України, ст. 327 Цивільного кодексу України, ст.  60, п.10 Прикінцевих та перехідних положень Закону України «Про місцеве самоврядування в Україні», управління об’єктами, що перебувають  в комунальній власності Брусилівської селищної ради,  здійснює Брусилівська </w:t>
      </w:r>
      <w:r>
        <w:rPr>
          <w:color w:val="000000"/>
          <w:szCs w:val="28"/>
        </w:rPr>
        <w:t>селищ</w:t>
      </w:r>
      <w:r>
        <w:rPr>
          <w:szCs w:val="28"/>
        </w:rPr>
        <w:t>на рада або уповноважені нею органи, визначені в пункті 4 цього Положення.</w:t>
      </w:r>
    </w:p>
    <w:p>
      <w:pPr>
        <w:pStyle w:val="Style15"/>
        <w:ind w:left="0" w:right="-81"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авомочності щодо розпорядження об’єктами  комунального майна  здійснюються селищною радою в порядку і межах, визначених чинним законодав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б’єктами,  управління якими здійснюється відповідно до цього Положення,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ухоме і нерухоме майно підприємств, організацій і установ, закріплене за ними на праві повного господарського відання або оперативного управлі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житловий фонд, нежитлові приміще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заклади освіти, культури, спорту, охорони здоров’я, науки, соціального обслуговування та інше майно і об’єкти, визначені відповідно до Закону України „Про місцеве самоврядування в Україні” як об’єкти права комунальної власност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йно підприємств, установ і організацій, яке перебуває у процесі приватизац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ілісні майнові комплекси, їх структурні підрозділи (філії, цехи, дільниці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шові кошти та цінні папер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уб’єктами управління власністю 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елищна рада та уповноважені нею виконавчі органи селищ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лищний голова  (за дорученням рад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5. Здійснюючи управління об’єктами, селищна рада в порядку і межах, визначених чинним законодавством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ймає рішення про створення, припинення (злиття, приєднання, поділ, перетворення, ліквідація) підприємств, установ і організац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тверджує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осить зміни до статутів (положень) підприємств, установ, організацій, приймає рішення у зв’язку з порушенням статутів (положен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 випадках, визначених чинним законодавством, погоджує статути (положення) установ, організаці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ймає рішення про передачу об’єктів у державну, приватну та іншу комунальну власні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є згоду на прийняття об’єктів з державної власності/іншої комунальної власності  у власність Брусилівської селищної рад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ймає рішення про придбання май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ймає рішення про передачу майна з балансу одного об’єкта на баланс іншого об’єкта комунальної влас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рішує питання відчуження майна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огоджує умови і приймає рішення про приватизацію комунального майна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рішує питання списання окремо визначеного рухомого і нерухомого майна, що перебуває у повному господарському віданні або оперативному управлінні підприємств, установ, організацій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приймає рішення про передачу під заставу об’єкті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</w:rPr>
        <w:t xml:space="preserve">- надає дозвіл на оренду цілісних майнових комплексів, структурних підрозділів підприємств (філій, цехів, дільниць), нерухомого майна, </w:t>
      </w:r>
      <w:r>
        <w:rPr>
          <w:sz w:val="28"/>
          <w:szCs w:val="28"/>
        </w:rPr>
        <w:t>незалежно від площі нерухомого майна та  терміну орен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надає дозвіл на оренду </w:t>
      </w:r>
      <w:r>
        <w:rPr>
          <w:sz w:val="28"/>
          <w:szCs w:val="28"/>
        </w:rPr>
        <w:t>нерухомого майна без аукціону чи конкурсу, як виняток, для розміщення об’єктів, що забезпечують життєдіяльність  загальноосвітніх закладів, закладів  охорони здоров’я, культури</w:t>
      </w:r>
      <w:r>
        <w:rPr>
          <w:color w:val="333333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- </w:t>
      </w:r>
      <w:r>
        <w:rPr>
          <w:sz w:val="28"/>
        </w:rPr>
        <w:t>надає дозвіл на суборенду</w:t>
      </w:r>
      <w:r>
        <w:rPr>
          <w:sz w:val="28"/>
          <w:szCs w:val="28"/>
        </w:rPr>
        <w:t xml:space="preserve"> об’єктів комунальної власності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- надає дозвіл на проведення орендарями реконструкції, технічного переоснащення, поліпшення орендованих приміщен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здійснює розподіл прибутку підприємст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рішує питання призначення та звільнення керівників підприємств, установ, організації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ирішує питання застосування дисциплінарних стягнень до керівникі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ійснює інші передбачені законодавством України повноваження щодо управління об’єктами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 Селищний голова  за дорученням ради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еріод між сесіями селищної ради звільняє у виняткових випадках керівників підприємств, установ, організацій (звернення керівника із заявою про звільнення з роботи за власним бажанням; поновлення на роботі працівника (за рішенням суду), який раніше виконував цю роботу; смерті керівника; набрання законної сили вироком суду, яким керівника засуджено до позбавлення волі або іншого покарання, яке виключає можливість продовження даної роботи тощо) з наступним затвердженням розпоряджень голови на сесії селищ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еріод між сесіями селищної ради, за рекомендацією галузевої  постійної комісії селищної ради, а для планово прибуткових підприємств за рекомендацією постійної комісії з питань бюджету,  комунальної власності, соціально-економічного розвитку , інвестиційної діяльності, малого та середнього бізнесу призначає виконуючими обов’язки керівників до розгляду питання укладення контракту з керівником на сесії селищ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рішує питання списання окремо визначеного майна, що перебуває на балансі підприємств, установ, організацій з подальшим затвердженням розпоряджень голови ради на сесії селищ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рішує, за рекомендацією галузевої постійної комісії селищної ради, питання притягнення керівника об’єкта до дисциплінарної відповідальн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годжує тарифи на послуги, що реалізуються підприємствами, за рекомендацією постійної комісії з питань бюджету,  комунальної власності, соціально-економічного розвитку , інвестиційної діяльності, малого та середнього бізнесу з наступним затвердженням розпоряджень на сесії рад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погоджує структуру та штати, форми, системи оплати праці працівників підприємств, за рекомендацією постійних комісій селищної ради </w:t>
      </w:r>
      <w:r>
        <w:rPr>
          <w:sz w:val="28"/>
          <w:szCs w:val="28"/>
        </w:rPr>
        <w:t>з питань законності і бюджету та комунальної влас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- погоджує перелік платних послуг, які можуть надавати бюджетні установи, за рекомендацією</w:t>
      </w:r>
      <w:r>
        <w:rPr/>
        <w:t xml:space="preserve"> </w:t>
      </w:r>
      <w:r>
        <w:rPr>
          <w:sz w:val="28"/>
        </w:rPr>
        <w:t>постійної комісії з питань бюджету,  комунальної власності, соціально-економічного розвитку , інвестиційної діяльності, малого та середнього бізнесу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годжує розрахунки обсягів надходжень до загального та спеціальних фондів проекту кошторису бюджетних установ, за рекомендацією</w:t>
      </w:r>
      <w:r>
        <w:rPr/>
        <w:t xml:space="preserve"> </w:t>
      </w:r>
      <w:r>
        <w:rPr>
          <w:sz w:val="28"/>
        </w:rPr>
        <w:t>постійної комісії з питань бюджету,  комунальної власності, соціально-економічного розвитку , інвестиційної діяльності, малого та середнього бізнес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ирішує питання надання дозволу на оренду/суборенду нерухомого майна загальною площею до 100 кв. м, рухомого майна (автомобілі, устаткування, обладнання тощо)  терміном до 12 (дванадцяти) місяців за рекомендацією постійної комісії з питань бюджету,  комунальної власності, соціально-економічного розвитку , інвестиційної діяльності, малого та середнього бізнесу</w:t>
      </w:r>
      <w:r>
        <w:rPr>
          <w:sz w:val="28"/>
          <w:szCs w:val="28"/>
        </w:rPr>
        <w:t xml:space="preserve"> з наступним затвердженням розпоряджень голови на сесії селищної ради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ирішує, за рекомендацією постійної комісії з питань бюджету,  комунальної власності, соціально-економічного розвитку , інвестиційної діяльності, малого та середнього бізнесу (крім нерухомого) з балансу одного об’єкта на баланс іншого об’єкта з наступним затвердженням розпоряджень на сесії селищної рад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- вирішує питання надання дозволу на оренду нерухомого майна на короткий строк (не більше 10 календарних днів та без права продовження строку дії договору оренди) за рекомендацією постійної комісії з питань бюджету,  комунальної власності, соціально-економічного розвитку , інвестиційної діяльності, малого та середнього бізнесу з наступним затвердженням розпоряджень на сесії селищної ради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- здійснює інші повноваження з управління власністю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7. Постійні комісії селищної ради з питань, які належать до їх відання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sz w:val="28"/>
          <w:szCs w:val="28"/>
        </w:rPr>
        <w:t>7.1. Здійснюють контроль за ефективністю управління майном, що належить до Брусилівської селищної ради;</w:t>
      </w:r>
      <w:r>
        <w:rPr>
          <w:szCs w:val="18"/>
        </w:rPr>
        <w:t xml:space="preserve"> 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sz w:val="28"/>
          <w:szCs w:val="28"/>
        </w:rPr>
        <w:t>7.2. З</w:t>
      </w:r>
      <w:r>
        <w:rPr>
          <w:color w:val="000000"/>
          <w:sz w:val="28"/>
          <w:szCs w:val="28"/>
        </w:rPr>
        <w:t>дійснюють попередній розгляд та вносять рекомендації, висновки з питань управління об’єктами комунальної власності, а саме: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color w:val="000000"/>
          <w:sz w:val="28"/>
          <w:szCs w:val="28"/>
        </w:rPr>
        <w:t>- створення, припинення (злиття, приєднання, поділ, перетворення, ліквідація) підприємств, установ і організацій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вердження, погодження, внесення змін до статутів (положень) підприємств, установ, організацій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sz w:val="28"/>
          <w:szCs w:val="28"/>
        </w:rPr>
        <w:t>-  призначення та звільнення керівників підприємств, установ , організацій комунальної власності шляхом  укладення   контрактів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sz w:val="28"/>
          <w:szCs w:val="28"/>
        </w:rPr>
        <w:t>- надання дозволів на оренду майна, що перебуває у власності Брусилівської селищної ради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одження проведення орендарями реконструкції, технічного переоснащення, поліпшення орендованих приміщень;</w:t>
      </w:r>
    </w:p>
    <w:p>
      <w:pPr>
        <w:pStyle w:val="Normal"/>
        <w:ind w:firstLine="697"/>
        <w:jc w:val="both"/>
        <w:rPr/>
      </w:pPr>
      <w:r>
        <w:rPr>
          <w:color w:val="000000"/>
          <w:sz w:val="28"/>
          <w:szCs w:val="28"/>
        </w:rPr>
        <w:t xml:space="preserve">- щодо переліку та умов приватизації об’єктів - </w:t>
      </w:r>
      <w:r>
        <w:rPr>
          <w:sz w:val="28"/>
          <w:szCs w:val="28"/>
        </w:rPr>
        <w:t>перевіряють дотримання умов договорів купівлі-продажу приватизованих об’єктів;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- погодження структури та штатів, форм, систем оплати праці працівників підприємств комунальної  власності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color w:val="000000"/>
          <w:sz w:val="28"/>
          <w:szCs w:val="28"/>
        </w:rPr>
        <w:t xml:space="preserve">- затвердження методики розрахунку, порядку використання плати за оренду комунального майна,  надання пільг по орендній платі; 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color w:val="000000"/>
          <w:sz w:val="28"/>
          <w:szCs w:val="28"/>
        </w:rPr>
        <w:t xml:space="preserve">- затвердження </w:t>
      </w:r>
      <w:r>
        <w:rPr>
          <w:sz w:val="28"/>
          <w:szCs w:val="28"/>
        </w:rPr>
        <w:t>порядку та умов продажу, передачі під заставу, інших способів відчуження, списання, а також придбання об’єктів в установленому законом порядку та з інших питань управління власністю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color w:val="000000"/>
          <w:sz w:val="28"/>
          <w:szCs w:val="28"/>
        </w:rPr>
        <w:t>- погодження тарифів на послуги, що реалізуються підприємствами, за поданими розрахунками підприємств, установ, організацій та відповідними пропозиціями управлінь та відділів  Брусилівської селищної ради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годження розрахунків обсягів надходжень до загального та спеціального фондів проекту кошторису бюджетних установ, які перебувають у  власності, за розрахунками установ і організацій та відповідними пропозиціями управлінь та відділів Брусилівської селищної ради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color w:val="000000"/>
          <w:sz w:val="28"/>
          <w:szCs w:val="28"/>
        </w:rPr>
        <w:t>- погодження переліку платних послуг, які можуть надавати бюджетні установи, за їх розрахунками та відповідними пропозиціями галузевих управлінь та відділів Брусилівської селищної ради;.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ож: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/>
      </w:pPr>
      <w:r>
        <w:rPr>
          <w:color w:val="000000"/>
          <w:sz w:val="28"/>
          <w:szCs w:val="28"/>
        </w:rPr>
        <w:t>- заслуховують на засіданнях комісії звіти керівників підприємств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 комунальної власності про результати виконання показників ефективності управління майном та з інших питань діяльності об’єкта комунальної власност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носять пропозиції щодо притягнення до дисциплінарної відповідальності керівника об’єкта комунальної  власності при встановленні фактів порушення ним умов контракту або рішень селищної ради;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дійснюють інші повноваження з управління власністю, доручені радою.</w:t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8. Постійні комісії селищної ради спільно з виконавчими органами : </w:t>
      </w:r>
    </w:p>
    <w:p>
      <w:pPr>
        <w:pStyle w:val="Normal"/>
        <w:ind w:firstLine="69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ійснюють контроль за дотриманням умов контрактів з керівниками підприємств, установ і організацій, готують пропозиції щодо продовження або розірвання контрактів з керівниками підприємств, установ, організацій;</w:t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ють контроль за ефективністю використання майна комунальними  установами та підприємст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безпечують дотримання порядку списання майна об’єктів комунальної власності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здійснюють контроль за дотриманням статутів (положень) підприємств, установ, організаці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9. </w:t>
      </w:r>
      <w:r>
        <w:rPr/>
        <w:t xml:space="preserve"> </w:t>
      </w:r>
      <w:r>
        <w:rPr>
          <w:sz w:val="28"/>
          <w:szCs w:val="28"/>
          <w:u w:val="single"/>
        </w:rPr>
        <w:t>Відділ  комунальної власності, земельних відносин, архітектури та містобудування селищної ради 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FF00"/>
          <w:sz w:val="28"/>
          <w:szCs w:val="28"/>
        </w:rPr>
      </w:pPr>
      <w:r>
        <w:rPr>
          <w:sz w:val="28"/>
          <w:szCs w:val="28"/>
        </w:rPr>
        <w:br/>
        <w:t>- веде облік наявного майна об’єктів та майна, переданого в оренду;</w:t>
      </w:r>
    </w:p>
    <w:p>
      <w:pPr>
        <w:pStyle w:val="Normal"/>
        <w:rPr>
          <w:color w:val="FFFF00"/>
          <w:sz w:val="28"/>
          <w:szCs w:val="28"/>
          <w:u w:val="single"/>
        </w:rPr>
      </w:pPr>
      <w:r>
        <w:rPr>
          <w:color w:val="FFFF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готує матеріали щодо вирішення питань передачі в оренду об’є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є організацію проведення конкурсу по оренді об’єктів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де реєстр та облік договорів оренди, укладених селищною радою;</w:t>
      </w:r>
    </w:p>
    <w:p>
      <w:pPr>
        <w:pStyle w:val="TextBody"/>
        <w:jc w:val="both"/>
        <w:rPr/>
      </w:pPr>
      <w:r>
        <w:rPr>
          <w:sz w:val="28"/>
          <w:szCs w:val="28"/>
          <w:lang w:val="uk-UA"/>
        </w:rPr>
        <w:t>- здійснює організацію проведення конкурсу на заняття вакантної посади керівника підприєм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загальнює матеріали по відчуженню, списанню, передачі та придбанню май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є попереднє опрацювання та підготовку матеріалів з питання управління об’єктами комунальної власності на розгляд постійних комісій селищної ради, голови селищної ради та пленарного засідання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дійснює інші повноваження, передбачені рішеннями  селищ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 селищної ради                                                              А.А.Волошен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760" w:right="-874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08:00Z</dcterms:created>
  <dc:creator>Олег</dc:creator>
  <dc:description/>
  <cp:keywords/>
  <dc:language>en-US</dc:language>
  <cp:lastModifiedBy>Alla</cp:lastModifiedBy>
  <cp:lastPrinted>2017-04-03T13:08:00Z</cp:lastPrinted>
  <dcterms:modified xsi:type="dcterms:W3CDTF">2017-04-03T10:08:00Z</dcterms:modified>
  <cp:revision>2</cp:revision>
  <dc:subject/>
  <dc:title>Додаток 2</dc:title>
</cp:coreProperties>
</file>