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П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’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ЯТНАДЦЯТОЇ 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СЕСІЇ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СКЛИКАНН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4.11.2021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45</w:t>
      </w:r>
    </w:p>
    <w:p>
      <w:pPr>
        <w:pStyle w:val="Normal"/>
        <w:shd w:fill="FFFFFF" w:val="clear"/>
        <w:spacing w:lineRule="auto" w:line="216" w:before="240" w:after="240"/>
        <w:ind w:right="4536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 w:eastAsia="ru-RU"/>
        </w:rPr>
        <w:t xml:space="preserve">Про надання дозволу на розроблення технічних документацій із землеустрою щодо поділу земельних ділянок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еруючись п. 34 ч. 1 ст. 26 Закону України «Про місцеве самоврядування в Україні», відповідно до  ст. ст. 12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122 Земельного кодексу України, ст. ст. 25, 56 Закону України «Про землеустрій», враховуючи рекомендації постійної комісії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17.11.2021, селищна рада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bookmarkStart w:id="0" w:name="_Hlk87882172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10,0000 га (кадастровий номер 1820982700:02:000:0169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Мороз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ім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их ділянок, з них: одна земельна ділянка площею 1,0000 га, шість земельних ділянок площею 1,5000 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bookmarkStart w:id="1" w:name="_Hlk87530117"/>
      <w:bookmarkEnd w:id="0"/>
      <w:bookmarkEnd w:id="1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7,0046 га (кадастровий номер 1820983500:05:000:8109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Озер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чотир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1,7546 га, три земельні ділянки площею 1,7500 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bookmarkStart w:id="2" w:name="_Hlk87530117"/>
      <w:bookmarkEnd w:id="2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2,7757 га (кадастровий номер 1820983500:05:000:8127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Озер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1,3878 га, одна земельна ділянка площею 1,3879 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18,0478 га (кадастровий номер 1820955100:01:001:0114) із категорії земель сільськогосподарського призначення, з цільовим призначенням «для ведення товарного сільськогосподарського виробництва», яка розташована за адресою: вул. Костьольна, 2,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мт Брусилів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, Житомирська область, та перебуває в користуванні на умовах оренди в ТОВ «Агрофірма Брусилів»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1,0000 га, одна земельна ділянка площею 17,0478 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ти функцію замовника Брусилівської селищної рад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нику, а саме ТОВ «</w:t>
      </w:r>
      <w:r>
        <w:rPr>
          <w:rFonts w:cs="Times New Roman" w:ascii="Times New Roman" w:hAnsi="Times New Roman"/>
          <w:sz w:val="28"/>
          <w:szCs w:val="28"/>
          <w:lang w:val="uk-UA"/>
        </w:rPr>
        <w:t>Агрофірма Брусилі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5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5,2081 га (кадастровий номер 1820955100:01:001:1878) із категорії земель сільськогосподарського призначення, з цільовим призначенням «для ведення товарного сільськогосподарського виробництва», яка розташована за адресою: вул. Костьольна, 2а,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мт Брусилів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, Житомирська область, та перебуває в користуванні на умовах оренди в ТОВ «Вега Агро»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1,0000 га, одна земельна ділянка площею 4,2081 г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1. </w:t>
      </w:r>
      <w:r>
        <w:rPr>
          <w:rFonts w:cs="Times New Roman" w:ascii="Times New Roman" w:hAnsi="Times New Roman"/>
          <w:sz w:val="28"/>
          <w:szCs w:val="28"/>
        </w:rPr>
        <w:t>Передати функцію замовника Брусилівської селищної рад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нику, а саме ТОВ «</w:t>
      </w:r>
      <w:r>
        <w:rPr>
          <w:rFonts w:cs="Times New Roman" w:ascii="Times New Roman" w:hAnsi="Times New Roman"/>
          <w:sz w:val="28"/>
          <w:szCs w:val="28"/>
          <w:lang w:val="uk-UA"/>
        </w:rPr>
        <w:t>Вега Агро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6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56,4580 га (кадастровий номер 1820980300:05:000:8133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Водоти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адцять дев’ять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их ділянок, з них: двадцять вісім земельних ділянок площею 1,9500 га, одна земельна ділянка площею 1,8580 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6.1. Вважати таким, що втратив чинність пункт 1 рішення 47 сесії  селищної ради 7 скликання від 29.07.2020 № 1607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ро надання дозволу на розроблення технічних документацій із землеустрою щодо поділу земельних діляно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7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2,2100 га (кадастровий номер 1820983500:06:000:8101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Озер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1,1000 га, одна земельна ділянка площею 1,1100 г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8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3,4286 га (кадастровий номер 1820985300:05:000:8106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Долин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1,8000 га, одна земельна ділянка площею 1,6286 г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3" w:name="_Hlk87974541"/>
      <w:bookmarkEnd w:id="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9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2,4579 га (кадастровий номер 1820982600:05:000:8112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Лазар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2,0000 га, одна земельна ділянка площею 0,4579 г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4" w:name="_Hlk87974541"/>
      <w:bookmarkEnd w:id="4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0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15,7937 га (кадастровий номер 1820988000:04:000:8106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Яструбн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5,0000 га, одна земельна ділянка площею 10,7937 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11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й  голова                                                            Володимир ГАБЕНЕЦЬ</w:t>
      </w:r>
    </w:p>
    <w:sectPr>
      <w:headerReference w:type="default" r:id="rId3"/>
      <w:type w:val="nextPage"/>
      <w:pgSz w:w="11906" w:h="16838"/>
      <w:pgMar w:left="1701" w:right="850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3">
    <w:name w:val=" Знак Знак"/>
    <w:qFormat/>
    <w:rPr>
      <w:rFonts w:ascii="Courier New" w:hAnsi="Courier New" w:eastAsia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4">
    <w:name w:val="Знак Знак"/>
    <w:qFormat/>
    <w:rPr>
      <w:sz w:val="28"/>
      <w:lang w:val="en-US" w:bidi="ar-SA"/>
    </w:rPr>
  </w:style>
  <w:style w:type="character" w:styleId="4">
    <w:name w:val=" Знак Знак4"/>
    <w:qFormat/>
    <w:rPr>
      <w:rFonts w:ascii="Calibri;Arial" w:hAnsi="Calibri;Arial" w:eastAsia="Calibri;Arial" w:cs="Times New Roman"/>
      <w:sz w:val="18"/>
      <w:szCs w:val="18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;Arial" w:hAnsi="Calibri;Arial" w:eastAsia="Calibri;Arial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27:00Z</dcterms:created>
  <dc:creator>NOVIYPC</dc:creator>
  <dc:description/>
  <cp:keywords/>
  <dc:language>en-US</dc:language>
  <cp:lastModifiedBy>Alla</cp:lastModifiedBy>
  <cp:lastPrinted>2021-11-24T15:26:00Z</cp:lastPrinted>
  <dcterms:modified xsi:type="dcterms:W3CDTF">2021-11-24T13:27:00Z</dcterms:modified>
  <cp:revision>2</cp:revision>
  <dc:subject/>
  <dc:title>ПРОЕКТ</dc:title>
</cp:coreProperties>
</file>