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2948033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9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2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 Олександр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ченко Людмила Олександ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Дяківка,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001:01:002:02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юрменко Анатолій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4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Хомутецька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23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 Ганна Сергії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азарська,7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11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шинська Світлана Владислав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ьвівська,2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701:01:001:11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Галина Павл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,2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701:01:001:0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Микола Микола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601:01:001:44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 Василь Пе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12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1:01:001:05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KDFX Team</cp:lastModifiedBy>
  <cp:lastPrinted>2022-01-19T11:36:00Z</cp:lastPrinted>
  <dcterms:modified xsi:type="dcterms:W3CDTF">2022-02-09T09:53:00Z</dcterms:modified>
  <cp:revision>42</cp:revision>
  <dc:subject/>
  <dc:title>       </dc:title>
</cp:coreProperties>
</file>