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8895155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9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2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єєв Олександр Олександ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2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5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ченко Людмила Олександ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Дяківка,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001:01:002:02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рменко Анатолій Миколай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мутецька,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23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 Ганна Сергі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Базарська,7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1:11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инська Світлана Владислав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ьвівська,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1:11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лан Галина Пав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2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0701:01:001:03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Микола Миколай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3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601:01:001:44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 Василь Пет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12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301:01:001:05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35:00Z</dcterms:created>
  <dc:creator>Paradise</dc:creator>
  <dc:description/>
  <cp:keywords/>
  <dc:language>en-US</dc:language>
  <cp:lastModifiedBy>KDFX Team</cp:lastModifiedBy>
  <cp:lastPrinted>2022-01-19T11:36:00Z</cp:lastPrinted>
  <dcterms:modified xsi:type="dcterms:W3CDTF">2022-02-09T09:53:00Z</dcterms:modified>
  <cp:revision>42</cp:revision>
  <dc:subject/>
  <dc:title>       </dc:title>
</cp:coreProperties>
</file>