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57765792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№ 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розгляд проекту Положення 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щорічного конкурсу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 найкращого санітарного ст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благоустрою території в населе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ах Брусилівської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екретаря виконавчого комітету селищної ради Войцехівську І.М. з вищезазначеного питання, відповідно до Плану роботи виконавчого комітету Брусилівської селищної ради на І півріччя 2017 року, рішення 4 сесії 7 скликання селищної ради від 07.02.2017 № 41 «Про встановлення Правил благоустрою території населених пунктів Брусилівської селищної ради», статті 10 Закону України «Про благоустрій населених пунктів», керуючись, п.7 ст.30 Закону України «Про місцеве самоврядування в Україні» та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поліпшення санітарного стану та благоустрою населених пунктів селищної ради,</w:t>
      </w:r>
      <w:r>
        <w:rPr>
          <w:sz w:val="28"/>
          <w:lang w:val="uk-UA"/>
        </w:rPr>
        <w:t xml:space="preserve">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секретаря виконавчого комітету селищної ради            Войцехівської І.М. взяти до відом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Схвалити   проект  </w:t>
      </w:r>
      <w:r>
        <w:rPr>
          <w:sz w:val="28"/>
          <w:lang w:val="uk-UA"/>
        </w:rPr>
        <w:t xml:space="preserve">Положення  про  </w:t>
      </w:r>
      <w:r>
        <w:rPr>
          <w:sz w:val="28"/>
          <w:szCs w:val="28"/>
          <w:lang w:val="uk-UA"/>
        </w:rPr>
        <w:t xml:space="preserve">проведення  щорічного  конкурсу   на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об’єкт найкращого санітарного стану та благоустрою території в населених пунктах Брусилівської селищної ради, склад конкурсної комісії  та внести на розгляд чергової сесії селищної ради (додається)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секретаря виконавчого комітету селищної ради Войцехівську І.М..</w:t>
      </w:r>
    </w:p>
    <w:p>
      <w:pPr>
        <w:pStyle w:val="Normal"/>
        <w:ind w:firstLine="79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селищної ради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від 03.05.2017 № 77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/>
      </w:pPr>
      <w:r>
        <w:rPr>
          <w:b/>
          <w:sz w:val="28"/>
          <w:szCs w:val="28"/>
          <w:lang w:val="uk-UA"/>
        </w:rPr>
        <w:t>ПРОЕКТ ПОЛОЖ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ведення щорічного  конкурсу на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 найкращого санітарного стану та благоустрою території в населених пунктах Брусилівської селищної ради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52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Щорічний конкурс на об’єкт найкращого санітарного стану та благоустрою території в населених пунктах Брусилівської селищної ради  проводиться з метою поліпшення санітарного стану та благоустрою населених пунктів громади, </w:t>
      </w:r>
      <w:r>
        <w:rPr>
          <w:color w:val="030303"/>
          <w:sz w:val="28"/>
          <w:szCs w:val="28"/>
          <w:lang w:val="uk-UA"/>
        </w:rPr>
        <w:t xml:space="preserve"> залучення підприємств, організацій, установ, органів самоорганізації, співвласників багатоквартирних будинків і мешканців до участі у спільній роботі по благоустрою, озелененню, покращенню санітарного стану будівель, прилеглих та дворових територій, підвищення рівня громадської свідомості широких верств населення, створення умов сприятливих для життєдіяльності територіальної гром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Конкурс проводиться щороку до 15 серпня поточ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рганізаційне забезпечення проведення конкурс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Проведення конкурсу здійснюється конкурсною комісією селищної ради. Склад комісії затверджується рішенням сесі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Умови конкурс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Конкурс проводиться за номінаціями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«Краща вулиця на території Брусилівської селищної ради за санітарним станом та благоустроєм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Кращий двір на території Брусилівської селищної ради за санітарним станом та благоустроєм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інація визначається за  рік, в який проводиться конкурс, за такими показниками:</w:t>
      </w:r>
    </w:p>
    <w:p>
      <w:pPr>
        <w:pStyle w:val="Normal"/>
        <w:spacing w:lineRule="atLeast" w:line="252" w:before="100" w:after="100"/>
        <w:rPr/>
      </w:pPr>
      <w:r>
        <w:rPr>
          <w:color w:val="030303"/>
          <w:sz w:val="28"/>
          <w:szCs w:val="28"/>
          <w:lang w:val="uk-UA"/>
        </w:rPr>
        <w:t xml:space="preserve">- </w:t>
      </w:r>
      <w:r>
        <w:rPr>
          <w:color w:val="030303"/>
          <w:sz w:val="28"/>
          <w:szCs w:val="28"/>
        </w:rPr>
        <w:t>належний естетичний вигляд фасаду будівлі;</w:t>
      </w:r>
    </w:p>
    <w:p>
      <w:pPr>
        <w:pStyle w:val="Normal"/>
        <w:spacing w:lineRule="atLeast" w:line="252" w:before="100" w:after="100"/>
        <w:rPr/>
      </w:pPr>
      <w:r>
        <w:rPr>
          <w:color w:val="030303"/>
          <w:sz w:val="28"/>
          <w:szCs w:val="28"/>
        </w:rPr>
        <w:t>- наявність таблички з назвою установи</w:t>
      </w:r>
      <w:r>
        <w:rPr>
          <w:color w:val="030303"/>
          <w:sz w:val="28"/>
          <w:szCs w:val="28"/>
          <w:lang w:val="uk-UA"/>
        </w:rPr>
        <w:t xml:space="preserve"> (при наявності)</w:t>
      </w:r>
      <w:r>
        <w:rPr>
          <w:color w:val="030303"/>
          <w:sz w:val="28"/>
          <w:szCs w:val="28"/>
        </w:rPr>
        <w:t>,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 наявність таблички з адресою будівлі;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 утримання парканів;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 ступень озеленення двору, наявність оригінальних клумб, газонів і інших насаджень та їх утримання;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 наявність та облаштування зон відпочинку;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  <w:lang w:val="uk-UA"/>
        </w:rPr>
      </w:pPr>
      <w:r>
        <w:rPr>
          <w:color w:val="030303"/>
          <w:sz w:val="28"/>
          <w:szCs w:val="28"/>
        </w:rPr>
        <w:t>- наявність урн для сміття встановленого зразка;</w:t>
      </w:r>
      <w:r>
        <w:rPr>
          <w:color w:val="030303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52" w:before="100" w:after="100"/>
        <w:jc w:val="both"/>
        <w:rPr/>
      </w:pPr>
      <w:r>
        <w:rPr>
          <w:color w:val="030303"/>
          <w:sz w:val="28"/>
          <w:szCs w:val="28"/>
        </w:rPr>
        <w:t>- утримання зон зелених насаджень, (покос трави, знищення карантинних рослин та бур’янів на території згідно Правил благоустрою території населених пунктів Брусилівської се</w:t>
      </w:r>
      <w:r>
        <w:rPr>
          <w:color w:val="030303"/>
          <w:sz w:val="28"/>
          <w:szCs w:val="28"/>
          <w:lang w:val="uk-UA"/>
        </w:rPr>
        <w:t>лищної ради</w:t>
      </w:r>
      <w:r>
        <w:rPr>
          <w:color w:val="030303"/>
          <w:sz w:val="28"/>
          <w:szCs w:val="28"/>
        </w:rPr>
        <w:t>);</w:t>
      </w:r>
    </w:p>
    <w:p>
      <w:pPr>
        <w:pStyle w:val="Normal"/>
        <w:spacing w:lineRule="atLeast" w:line="252" w:before="100" w:after="100"/>
        <w:rPr>
          <w:sz w:val="28"/>
          <w:szCs w:val="28"/>
        </w:rPr>
      </w:pPr>
      <w:r>
        <w:rPr>
          <w:color w:val="030303"/>
          <w:sz w:val="28"/>
          <w:szCs w:val="28"/>
          <w:lang w:val="uk-UA"/>
        </w:rPr>
        <w:t xml:space="preserve"> </w:t>
      </w:r>
      <w:r>
        <w:rPr>
          <w:color w:val="030303"/>
          <w:sz w:val="28"/>
          <w:szCs w:val="28"/>
        </w:rPr>
        <w:t>- відсутність складування будівельних матеріалів та відходів на прилеглій територ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правил благоустрою, санітарного стану та дотримання тиші на відповідній територ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утримання в належному стані вулиці, майдану, площі, тротуарів, прилеглих територій до об’єктів комунальної власності, присадибних територій громадян, пам’ятників та пам’ятних знаків, загальних та присадибних колодязів, тощ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н доріг із твердим покриття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та проведення подвірного вивозу смітт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іціатива населення по впорядкуванню та квітковому оформленню своїх будинків, територій навколо громадських будівель, пам’ятників, тощ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адження дерев, кущів (в одиницях), квітів ( у квадратних метрах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рганізація спортивно-масової роботи на території вулиці;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н освітлення вулиць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чищення доріг від снігу в зимовий пері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ідбиття підсум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1. Підсумки щорічного конкурсу серед населених пунктів селищної ради на кращий санітарний стан та благоустрій території підбиваються до 15 серпня і проводяться в два етап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ерший етап – до 1 липня поточного року проводяться огляди територій вулиць, дворів населених пунктів селищної ради. За результатами проведення першого етапу   конкурсною комісією виставляються рейтингові показники з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 бальною систем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ругий етап  - до 15 серпня  поточного року за результатами проведення конкурсною комісією визначаються переможці щорічного конкурсу  н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найкращого санітарного стану та благоустрою території Брусилівської селищної ради по номінаціях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2. Конкурсна комісія на підставі проведених оглядів територій, які проводяться в два етапи та поданих документів визначає переможців по номінаціях і вносить обґрунтовані пропозиції та проект розпорядження голови ради про нагородження переможц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Переможцем не може бути визнаний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, який був переможцем конкурсу н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кращого санітарного стану та благоустрою протягом останніх трьох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4. Переможець, який посів перше місце в номінаціях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«Краща вулиця на території Брусилівської селищної ради за санітарним станом та благоустроєм» у конкурсі, нагороджується премією в сумі 1,5 тис. грн. (через в.о. старости за територіальною належністю)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«Кращий двір на території Брусилівської селищної ради за санітарним станом та благоустроєм» у конкурсі, нагороджується премією в сумі 1,5 тис. грн.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5. Переможець, який посів друге місце в номінаціях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«Краща вулиця на території Брусилівської селищної ради за санітарним станом та благоустроєм» у конкурсі, нагороджується премією в сумі одна тисяча гривень (через в.о. старости за територіальною належністю)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«Кращий двір на території Брусилівської селищної ради за санітарним станом та благоустроєм» у конкурсі, нагороджується премією в сумі одна тисяча грив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6. Переможець, який посів третє місце в номінаціях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«Краща вулиця на території Брусилівської селищної ради за санітарним станом та благоустроєм» у конкурсі, нагороджується премією в сумі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вень (через в.о. старости за територіальною належністю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Кращий двір на території Брусилівської селищної ради за санітарним станом та благоустроєм» у конкурсі, нагороджується премією в сумі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організацію та результати проведення конкурсу  конкурсна комісія інформує населення через засоби масової інформації та офіційний веб-сайт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3030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color w:val="030303"/>
          <w:sz w:val="28"/>
          <w:szCs w:val="28"/>
          <w:lang w:val="uk-UA"/>
        </w:rPr>
        <w:t xml:space="preserve">Нагородження переможців щорічного конкурсу </w:t>
      </w:r>
      <w:r>
        <w:rPr>
          <w:sz w:val="28"/>
          <w:szCs w:val="28"/>
          <w:lang w:val="uk-UA"/>
        </w:rPr>
        <w:t>на об’єкт найкращого санітарного стану та благоустрою території Брусилівської селищної ради по номінаціях</w:t>
      </w:r>
      <w:r>
        <w:rPr>
          <w:color w:val="030303"/>
          <w:sz w:val="28"/>
          <w:szCs w:val="28"/>
          <w:lang w:val="uk-UA"/>
        </w:rPr>
        <w:t xml:space="preserve"> здійснюється в урочистій обстановці в день святкування Дня незалежності України.</w:t>
      </w:r>
    </w:p>
    <w:p>
      <w:pPr>
        <w:pStyle w:val="Normal"/>
        <w:jc w:val="both"/>
        <w:rPr>
          <w:color w:val="030303"/>
          <w:sz w:val="28"/>
          <w:szCs w:val="28"/>
          <w:lang w:val="uk-UA"/>
        </w:rPr>
      </w:pPr>
      <w:r>
        <w:rPr>
          <w:color w:val="03030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</w:t>
        <w:tab/>
        <w:tab/>
        <w:t xml:space="preserve">                                          В.В.Шкуратівськи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селищної ради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від 03.05.2017 № 77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НКУРСНОЇ  КОМІСІЇ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роведення щорічного  конкурсу на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 найкращого санітарного стану та благоустрою території в населених пунктах Брусил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асиль Васильо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егере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, голова комісії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, заступник голови комісії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відділу комунальної власності, земельних відносин, архітектури та містобудування селищної ради,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орний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земельних відносин, архітектури та містобудування селищної ради,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рогін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лежністю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сектору з надзвичайних ситуацій, цивільного захисту населення та екології селищної ради, член комісії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</w:t>
        <w:tab/>
        <w:tab/>
        <w:t xml:space="preserve">                                          В.В.Шкуратівський</w:t>
      </w:r>
      <w:r>
        <w:rPr>
          <w:sz w:val="28"/>
          <w:szCs w:val="28"/>
          <w:highlight w:val="yellow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5-05T12:43:00Z</dcterms:modified>
  <cp:revision>48</cp:revision>
  <dc:subject/>
  <dc:title> </dc:title>
</cp:coreProperties>
</file>