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17189572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7.2017   № 1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комісії з житлових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авчому комітеті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інвентаризації списків осіб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еребувають на обліку громадян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отребують поліпшення житлових ум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52 Закону України «Про місцеве самоврядування в Україні», Плану роботи виконавчого комітету Брусилівської селищної ради на ІІ півріччя 2017 року, затвердженого рішенням виконкому селищної ради від 07.06.2017 № 111, на виконання рішення виконкому селищної ради від 01.03.2017 № 46, керуючись  Житловим кодексом України, Законом України «Про статус  ветеранів війни, гарантії їх соціального захисту», Правилами обліку  громадян, які потребують  поліпшення  житлових умов і надання їм житлових приміщень, затверджених постановою  Ради Міністрів Української ССР і Української республіканської ради професійних спілок від 11.12.1984 р 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lang w:val="uk-UA"/>
        </w:rPr>
        <w:t xml:space="preserve"> 470</w:t>
      </w:r>
      <w:r>
        <w:rPr>
          <w:sz w:val="28"/>
          <w:szCs w:val="28"/>
          <w:lang w:val="uk-UA"/>
        </w:rPr>
        <w:t>, ст.30  Закону  України «Про місцеве самоврядування в Україні», Положенням про комісію з житлових питань при виконавчому комітеті селищної ради та заслухавши інформацію секретаря комісії з житлових питань при виконавчому комітеті селищної ради Негерей І.В.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секретаря </w:t>
      </w:r>
      <w:r>
        <w:rPr>
          <w:sz w:val="28"/>
          <w:szCs w:val="28"/>
          <w:lang w:val="uk-UA"/>
        </w:rPr>
        <w:t>комісії з житлових питань при виконавчому комітеті селищної ради щодо інвентаризації списків осіб, що перебувають на обліку громадян, які потребують поліпшення житлових умов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ти задовільною роботу </w:t>
      </w:r>
      <w:r>
        <w:rPr>
          <w:sz w:val="28"/>
          <w:szCs w:val="28"/>
          <w:lang w:val="uk-UA"/>
        </w:rPr>
        <w:t>комісії з житлових питань при виконавчому комітеті селищної ради щодо інвентаризації списків осіб, що перебувають на обліку громадян, які потребують поліпшення житлових умов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color w:val="000000"/>
          <w:sz w:val="28"/>
          <w:szCs w:val="28"/>
          <w:lang w:val="uk-UA" w:eastAsia="ru-RU"/>
        </w:rPr>
        <w:t>Затвердити списки громадян, які стоять на квартирному обліку у виконавчому комітеті територіальної громади Брусилівської селищної ради після перереєстрації: Список №1 – осіб, які користуються правом одержання жилих приміщень в порядку загальної черги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 xml:space="preserve"> /додаток №1/; Список №2 – осіб, які користуються правом першочергового одержання жилих приміщень /додаток №2/; Список №3 – осіб, які користуються правом позачергового одержання жилих приміщень /додаток №3/.</w:t>
      </w:r>
    </w:p>
    <w:p>
      <w:pPr>
        <w:pStyle w:val="Style9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uk-UA"/>
        </w:rPr>
        <w:t xml:space="preserve">Комісії з житлових питань </w:t>
      </w:r>
      <w:r>
        <w:rPr>
          <w:sz w:val="28"/>
          <w:szCs w:val="28"/>
          <w:lang w:val="uk-UA"/>
        </w:rPr>
        <w:t>при виконавчому комітеті селищної ради: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ухильно дотримуватись норм чинного законодавства при розгляді питань, що відносяться до їх компетенції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ти оголошення в засобах масової інформації (газета «Відродження») про прийняте рішення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прилюднити </w:t>
      </w:r>
      <w:r>
        <w:rPr>
          <w:color w:val="000000"/>
          <w:sz w:val="28"/>
          <w:szCs w:val="28"/>
          <w:lang w:val="uk-UA" w:eastAsia="ru-RU"/>
        </w:rPr>
        <w:t>списки громадян, які стоять на квартирному обліку у виконавчому комітеті територіальної громади Брусилівської селищної ради на офіційному веб-сайті Брусилівської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виконавчого комітету селищної ради Войцехівську І.М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гере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>Додаток №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 рішення виконк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05.07.2017 №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черга громадян, як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истуються правом отримання жит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І. смт. Брусилів: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іщук Аркадій Анатолійович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гоцька Вікторія Мечислав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гаєнко Валентина Михайл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іщенко Галина Віктор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качук Валентина Степан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тренко Валентина Миколайович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гієнко Олена Григор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едніченко Оксана Віктор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горна Віра Васил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гієнко Оксана Володимир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имбалістий Павло Петрович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уренко Тетяна Миколаї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дичик Ольга Миколаї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йно Юлія Леонід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лько Володимир Віталійович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іконенко Зоя Олександр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озд Анатолій Григорович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зенко Руслан Іванович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жантова Ірина Васил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ісков Іван Миколайович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черенко Ліна Миколаї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ужних Людмила Васил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бата Олена Іванівна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ІІ. На території сіл: Містечко, Ковганівка: </w:t>
      </w:r>
    </w:p>
    <w:p>
      <w:pPr>
        <w:pStyle w:val="Style9"/>
        <w:numPr>
          <w:ilvl w:val="0"/>
          <w:numId w:val="2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іруха Тетяна Петрі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ІІ. На території сіл: Морозівка, Малинівк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Кучерявенко(Хаснаш) Маріанна Миколаїв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Недашківська Анастасія Володимирів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Крапівін Юрій Валерійович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Чорна Діана Миколаїв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5.Андросович Сніжана Адамівна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І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На території села: Нові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>Озерян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Титаренко Любов Андріївн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На території сіл: Озера, Биків, Западня, Марянівк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Клеменчук Дмитро І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І. На території села: Приворотт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Титаренко Олена Валентинів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Бабенко Людмила Іванів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Онопрієнко Олег Васильович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Шадура Богдан Михайло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Маєвський Олександр Васильович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6.Безсмертний Юрій Сергій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ІІІ. На території села: Покришів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Пінчук Антоніна Василі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. На території сіл: Романівка, Пилипонк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Пайцун Олена Вікторів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Левківська Аліна Вікторів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Мельниченко Михайло Юрійо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емко Олег Олександр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ІІ. На території сіл: Хомутець, Вільшка,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>Краківщи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Дяченко Алла Анатоліїв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Белошицька Людмила Анатоліїв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ІІІ. На території сіл: Яструбенька,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>Дубрівка,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>Яструб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Савченко Оксана Вікторів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акуленко Оксана Вікторів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овик Світлана Валентинів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іддубняк Ганна Юріїв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авченко Микола Вікторович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мельчук Петро Петрович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Расенко Наталія Валентині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селищного голови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В.В.Шкуратів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>Додаток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 рішення виконк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05.07.2017 №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ян, які користуються пра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очергового отримання жит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І. смт.Брусилів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уліпенко Юлія Григорі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нко Валентина Володимирі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йстренко Людмила Миколаї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онова Галина Петрі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озуля Ірина Миколаї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аманчук Юрій Іван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днюк Олег Дмитр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вченко Тетяна Григорі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аврінчук Василь Василь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ргонський Микола Михайл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полок Василь Іван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сова Лілія Володимирівна</w:t>
      </w:r>
    </w:p>
    <w:p>
      <w:pPr>
        <w:pStyle w:val="Style9"/>
        <w:numPr>
          <w:ilvl w:val="0"/>
          <w:numId w:val="4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Щебетько Катерина Миколаївна</w:t>
      </w:r>
    </w:p>
    <w:p>
      <w:pPr>
        <w:pStyle w:val="Style9"/>
        <w:numPr>
          <w:ilvl w:val="0"/>
          <w:numId w:val="4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нчук Світлана Петрі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аренко Констянтин Вікторович </w:t>
      </w:r>
    </w:p>
    <w:p>
      <w:pPr>
        <w:pStyle w:val="Style9"/>
        <w:numPr>
          <w:ilvl w:val="0"/>
          <w:numId w:val="4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фальський Андрій Володимирович</w:t>
      </w:r>
    </w:p>
    <w:p>
      <w:pPr>
        <w:pStyle w:val="Style9"/>
        <w:numPr>
          <w:ilvl w:val="0"/>
          <w:numId w:val="4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Лісков </w:t>
      </w:r>
      <w:r>
        <w:rPr>
          <w:sz w:val="28"/>
          <w:szCs w:val="28"/>
        </w:rPr>
        <w:t>Іван Миколай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ікусари Наталія Сергії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юрко Аліна Семені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куленко Анжеліка Михайлі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цюк Сергій Миколай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іч Юлія Олександрівна</w:t>
      </w:r>
    </w:p>
    <w:p>
      <w:pPr>
        <w:pStyle w:val="Style9"/>
        <w:numPr>
          <w:ilvl w:val="0"/>
          <w:numId w:val="4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лявенко Олександр Василь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шубінський Іван Володимир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Щука Ігор Віктор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хтієнко Наталія Миколаї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нченко Артем Миколай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рнидуб Олексій Василь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ІІ. На території сіл: Містечко,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>Ковганівк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Бабак Галина Володимирівн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Фуштей Віталій Васильо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ІІІ. На території села: Приворотт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Бойченко Олена Іванівн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І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На території сіл: Соболівка, Долинівк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Бабич Наталія Миколаїв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На території сіл: Хомутець, Вільшка, Краківщин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Балахньов Веніамін Миколайо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Горбань Андрій Віталійо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Нурімов Іулдашбай Атабаєвич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Ткачук Анна Валентинівна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остівська Наталія Юріївн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архомчук Олександр Миколайо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Третяк Анатолій Михайло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Кучай Світлана Іванів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9.Андрущак Володимир Сергійо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селищного голови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В.В.Шкураті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>Додаток №3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 рішення виконк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05.07.2017 №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ромадян, які користуються пра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зачергового отримання жит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. смт.Брусилів</w:t>
      </w:r>
    </w:p>
    <w:p>
      <w:pPr>
        <w:pStyle w:val="Style9"/>
        <w:numPr>
          <w:ilvl w:val="0"/>
          <w:numId w:val="7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аренко Оксана Миколаї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нчук Наталія Миколаї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вківська Людмила Петрі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узан Леся Василі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кіша Віталій Васильович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Трикіш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рослав Олександрович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ртиненко Микола Юрійович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ндар Наталія Сергіївна 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Гримашевич 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чеслав Васильович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іконенко Альона Миколаї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есник Володимир Васильович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Горбатий 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чесл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еннадійович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Гаращу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лодими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гійович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Гутцу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ді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талії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Дубниць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лександ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колайович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асова Леся Петрі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нус Марина Сергії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Глушкова Світла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лександрі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Яковлє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г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лександрі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нус Катерина Сергії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Ткачук Володими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гій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І. На території сіл: Озера,Биків,Западня,Мар’янів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леменчук  Дмитро Іванович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ІІ. На території села:Осівці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каржевська Ольга Русланівн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Мартиненко Олександр Євгеній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селищного голови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В.В.Шкуратів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8-09T10:17:00Z</cp:lastPrinted>
  <dcterms:modified xsi:type="dcterms:W3CDTF">2017-08-09T07:19:00Z</dcterms:modified>
  <cp:revision>125</cp:revision>
  <dc:subject/>
  <dc:title> </dc:title>
</cp:coreProperties>
</file>