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3282734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№ 1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 сесії 5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0.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ст. 12, 118, 121, 122 Земельного кодексу України, ст.50 Закону України «Про землеустрій», п.34 ч.1 ст.26, ст.33 Закону України «Про місцеве самоврядування в Україні», розглянувши заяву Іонченко А.Л.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рішення 46 сесії 5 скликання Брусилівської селищної ради від 28.10.10 «Про надання дозволу на виготовлення технічної документації по передачі  земельної ділянки в приватну власність Рибець А.Л.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класти назву рішення в новій редакції «Про надання дозволу на виготовлення проекту землеустрою щодо відведення земельної ділянки у власність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2  рішення викласти його в новій редакції: «Надати Іонченко Аллі Леонідівні  дозвіл  на виготовлення проекту землеустрою щодо відведення земельної ділянки у власність орієнтовною площею 0,12 га  для будівництва та обслуговування жилого будинку, господарських будівель та споруд  за адресою: смт. Брусилів, вул. Миру,36»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ab/>
        <w:t>2.Розробити детальний план забудови території земельної ділянки площею    0,12 га, розташованої за адресою:</w:t>
      </w:r>
      <w:r>
        <w:rPr>
          <w:sz w:val="28"/>
          <w:szCs w:val="28"/>
        </w:rPr>
        <w:t xml:space="preserve"> смт. Брусилів, вул. </w:t>
      </w:r>
      <w:r>
        <w:rPr>
          <w:sz w:val="28"/>
          <w:szCs w:val="28"/>
          <w:lang w:val="uk-UA"/>
        </w:rPr>
        <w:t xml:space="preserve">Миру, 36 </w:t>
      </w:r>
      <w:r>
        <w:rPr>
          <w:rStyle w:val="1"/>
          <w:rFonts w:cs="Times New Roman"/>
          <w:color w:val="000000"/>
          <w:sz w:val="28"/>
          <w:szCs w:val="28"/>
        </w:rPr>
        <w:t>для будівництва та обслуговування житлового будинку, господарських будівель і споруд 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ind w:firstLine="58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Фінансування робіт з розробки детального плану забудови території земельної ділянки здійснити за рахунок Іонченко Аллу Леонідівну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ind w:firstLine="58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Замовником на виконання  детального плану забудови території земельної ділянки визначити Брусилівську  селищну раду. </w:t>
      </w:r>
    </w:p>
    <w:p>
      <w:pPr>
        <w:pStyle w:val="TextBody"/>
        <w:widowControl w:val="false"/>
        <w:tabs>
          <w:tab w:val="clear" w:pos="720"/>
          <w:tab w:val="left" w:pos="2652" w:leader="none"/>
        </w:tabs>
        <w:ind w:firstLine="539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4. Відділу комунальної власності, земельних відносин, архітектури та містобудування селищної ради </w:t>
      </w:r>
      <w:r>
        <w:rPr>
          <w:rStyle w:val="1"/>
          <w:rFonts w:cs="Times New Roman" w:ascii="Times New Roman" w:hAnsi="Times New Roman"/>
          <w:sz w:val="28"/>
          <w:szCs w:val="28"/>
        </w:rPr>
        <w:t>забезпечити</w:t>
      </w:r>
      <w:r>
        <w:rPr>
          <w:rStyle w:val="1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огоджений проект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детального плану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 xml:space="preserve">6. Контроль </w:t>
        <w:tab/>
        <w:t xml:space="preserve">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1">
    <w:name w:val="Знак Знак1"/>
    <w:basedOn w:val="Style6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6:00Z</dcterms:created>
  <dc:creator>adm</dc:creator>
  <dc:description/>
  <cp:keywords/>
  <dc:language>en-US</dc:language>
  <cp:lastModifiedBy>Alla</cp:lastModifiedBy>
  <cp:lastPrinted>2017-03-28T16:28:00Z</cp:lastPrinted>
  <dcterms:modified xsi:type="dcterms:W3CDTF">2017-05-01T06:56:00Z</dcterms:modified>
  <cp:revision>2</cp:revision>
  <dc:subject/>
  <dc:title> </dc:title>
</cp:coreProperties>
</file>