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  <w:lang w:val="en-US" w:eastAsia="en-US"/>
        </w:rPr>
      </w:pPr>
      <w:bookmarkStart w:id="0" w:name="_1044275795"/>
      <w:bookmarkEnd w:id="0"/>
      <w:r>
        <w:rPr>
          <w:sz w:val="26"/>
          <w:szCs w:val="26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62773356" r:id="rId2"/>
        </w:objec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 К Р А Ї Н А</w:t>
      </w:r>
    </w:p>
    <w:p>
      <w:pPr>
        <w:pStyle w:val="Heading3"/>
        <w:rPr>
          <w:sz w:val="26"/>
          <w:szCs w:val="26"/>
          <w:lang w:val="uk-UA" w:eastAsia="uk-UA"/>
        </w:rPr>
      </w:pPr>
      <w:r>
        <w:rPr>
          <w:sz w:val="26"/>
          <w:szCs w:val="26"/>
        </w:rPr>
        <w:t>БРУСИЛІВСЬКА СЕЛИЩНА РАДА</w:t>
      </w:r>
    </w:p>
    <w:p>
      <w:pPr>
        <w:pStyle w:val="Heading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БРУСИЛІВСЬКОГО РАЙОНУ  </w:t>
      </w:r>
      <w:r>
        <w:rPr>
          <w:sz w:val="26"/>
          <w:szCs w:val="26"/>
          <w:lang w:eastAsia="uk-UA"/>
        </w:rPr>
        <w:t>ЖИТОМИРСЬКОЇ ОБЛАСТІ</w:t>
      </w:r>
    </w:p>
    <w:p>
      <w:pPr>
        <w:pStyle w:val="Heading8"/>
        <w:rPr>
          <w:b/>
          <w:b/>
          <w:sz w:val="26"/>
          <w:szCs w:val="26"/>
          <w:lang w:val="ru-RU" w:eastAsia="uk-UA"/>
        </w:rPr>
      </w:pPr>
      <w:r>
        <w:rPr>
          <w:b/>
          <w:sz w:val="26"/>
          <w:szCs w:val="26"/>
          <w:lang w:val="ru-RU" w:eastAsia="uk-UA"/>
        </w:rPr>
      </w:r>
    </w:p>
    <w:p>
      <w:pPr>
        <w:pStyle w:val="Heading8"/>
        <w:rPr/>
      </w:pPr>
      <w:r>
        <w:rPr>
          <w:b/>
          <w:sz w:val="26"/>
          <w:szCs w:val="26"/>
        </w:rPr>
        <w:t>ТРЕТЯ  СЕСІЯ  СЬОМОГО СКЛИКАННЯ</w:t>
      </w:r>
    </w:p>
    <w:p>
      <w:pPr>
        <w:pStyle w:val="Heading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Heading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19.01.2017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Style w:val="Rvts16"/>
          <w:rFonts w:cs="Times New Roman" w:ascii="Times New Roman" w:hAnsi="Times New Roman"/>
          <w:sz w:val="26"/>
          <w:szCs w:val="26"/>
          <w:lang w:val="uk-UA"/>
        </w:rPr>
        <w:t>внесення змін до статутних документ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ладів освіти Брусилівської селищної ради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</w:t>
      </w:r>
    </w:p>
    <w:p>
      <w:pPr>
        <w:pStyle w:val="Normal"/>
        <w:spacing w:before="0" w:after="0"/>
        <w:ind w:left="-200" w:first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у зв’язку з припиненням діяльності Водотиївської, Дивинської, Карабачинської, Лазарівської, Містечківської, Морозівської, Новоозерянської, Озерської, Осівецької, Приворотської, Романівської, Скочищенської, Соболівської, Соловіївської, Хомутецької, Яструбеньківської сільських рад Брусилівського району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Брусилівської загальноосвітньої школи І – ІІІ ступенів № 1 Брусилівського району Житомирської області (код ЄДРПОУ 2206734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Брусилівської загальноосвітньої школи І – ІІІ ступенів № 1 Брусилівського району Житомирської області (код ЄДРПОУ 22067341) на Брусилівська загальноосвітня школа І – ІІІ ступенів № 1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Брусилівської загальноосвітньої школи І – ІІІ ступенів № 1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Комунального закладу «Брусилівська гімназія імені Г.О. Готовчиця» Брусилівської районної ради Житомирської області» (код ЄДРПОУ 22067358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Комунального закладу «Брусилівська гімназія імені Г.О. Готовчиця»» Брусилівської районної ради Житомирської області» на Комунальний заклад «Брусилівська гімназія імені Г.О. Готовчиця» Брусилівської селищної ради»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Комунального закладу «Брусилівська гімназія імені Г.О. Готовчиця»» Брусилівської селищної ради»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Биківської загальноосвітньої школи І - ІІІ ступенів Брусилівського району Житомирської області (код ЄДРПОУ 22062295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Биківської загальноосвітньої школи І - ІІІ ступенів Брусилівського району Житомирської області на Биківс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Биківської загальноосвітньої школи І - ІІІ ступенів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Комунального закладу «Водотиївський навчально-виховний комплекс «Загальноосвітня школа І – ІІ ступенів – ліцей» Брусилівської районної ради Житомирської області» (код ЄДРПОУ 220673654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Комунального закладу «Водотиївський навчально-виховний комплекс «Загальноосвітня школа І – ІІ ступенів – ліцей» Брусилівської районної ради Житомирської області» на Комунальний заклад «Водотиївський навчально-виховний комплекс «Загальноосвітня школа І – ІІ ступенів – ліцей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Комунального закладу «Водотиївський навчально-виховний комплекс «Загальноосвітня школа І – ІІ ступенів – ліцей»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Морозівської загальноосвітньої школи І - ІІІ ступенів Брусилівського району Житомирської області (код ЄДРПОУ 24706294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Морозівської загальноосвітньої школи І - ІІІ ступенів Брусилівського району Житомирської області на Морозівська загальноосвітньої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Морозівської загальноосвітньої школи І - ІІІ ступенів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Новоозерянської загальноосвітньої школи І – ІІ ступенів Брусилівського району Житомирської області (код ЄДРПОУ 2206738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Новоозерянської загальноосвітньої школи І – ІІ ступенів Брусилівського району Житомирської області на Новоозерянська загальноосвітня школа І – ІІ ступенів 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Новоозерянської загальноосвітньої школи І – ІІ ступенів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риворотської загальноосвітньої школи І - ІІІ ступенів Брусилівського району Житомирської області (код ЄДРПОУ 2206739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Приворотської загальноосвітньої школи І - ІІІ ступенів Брусилівського району Житомирської області на Приворотс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>Приворотської загальноосвітньої школи І - ІІІ ступенів Брусилівської селищної ради</w:t>
      </w:r>
      <w:r>
        <w:rPr>
          <w:rStyle w:val="Rvts17"/>
          <w:sz w:val="26"/>
          <w:szCs w:val="26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оловіївської загальноосвітньої школи І - ІІІ ступенів Брусилівського району Житомирської області (код ЄДРПОУ 2206737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Соловіївської загальноосвітньої школи І - ІІІ ступенів Брусилівського району Житомирської області на Соловіївс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>Соловіївської загальноосвітньої школи І - ІІІ ступенів Брусилівської селищної ради</w:t>
      </w:r>
      <w:r>
        <w:rPr>
          <w:rStyle w:val="Rvts17"/>
          <w:sz w:val="26"/>
          <w:szCs w:val="26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Хомутецької загальноосвітньої школи І - ІІІ ступенів Брусилівського району Житомирської області (код ЄДРПОУ 2206743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Хомутецької загальноосвітньої школи І - ІІІ ступенів Брусилівського району Житомирської області на Хомутец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>Хомутецької загальноосвітньої школи І - ІІІ ступенів Брусилівської селищної ради</w:t>
      </w:r>
      <w:r>
        <w:rPr>
          <w:rStyle w:val="Rvts17"/>
          <w:sz w:val="26"/>
          <w:szCs w:val="26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олинівської загальноосвітньої школи І ступеня Брусилівського району Житомирської області (код ЄДРПОУ 22067424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Долинівської загальноосвітньої школи І ступеня Брусилівського району Житомирської області на Долинів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олинів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окришівської загальноосвітньої школи І - ІІ ступенів Брусилівського району Житомирської області (код ЄДРПОУ 22067476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Покришівської загальноосвітньої школи І - ІІ ступенів Брусилівського району Житомирської області на Покришівська загальноосвітня школа І - 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окришівської загальноосвітньої школи І - 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кочищенської загальноосвітньої школи І ступеня Брусилівського району Житомирської області (код ЄДРПОУ 22067476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Скочищенської загальноосвітньої школи І ступеня Брусилівського району Житомирської області на Скочищен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кочищен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ивинської загальноосвітньої школи І ступеня Брусилівського району Житомирської області (код ЄДРПОУ 2206751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Дивинської загальноосвітньої школи І ступеня Брусилівського району Житомирської області на Дивин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ивин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илипонської загальноосвітньої школи – сад І ступеня (код ЄДРПОУ 22059436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Романівської сільськ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Пилипонської загальноосвітньої школи – сад І ступеня на Пилипон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илипон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Лазарівського навчально-виховного комплексу «Загальноосвітній навчальний заклад І - ІІІ ступенів – дошкільний навчальний заклад» Брусилівського району Житомирської області (код ЄДРПОУ 22067482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Лазарівського навчально-виховного комплексу «Загальноосвітній навчальний заклад І - ІІІ ступенів – дошкільний навчальний заклад» Брусилівського району Житомирської області на Лазарівський навчально-виховний комплекс «Загальноосвітній навчальний заклад І -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Лазарівського навчально-виховного комплексу «Загальноосвітній навчальний заклад І -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Осівецького навчально-виховного комплексу «Загальноосвітній навчальний заклад І – ІІІ ступенів – дошкільний навчальний заклад» Брусилівського району Житомирської області (код ЄДРПОУ 22067469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Осівецького навчально-виховного комплексу «Загальноосвітній навчальний заклад І – ІІІ ступенів – дошкільний навчальний заклад» Брусилівського району Житомирської області на Осівецький навчально-виховний комплекс «Загальноосвітній навчальний заклад І –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Осівецького навчально-виховного комплексу «Загальноосвітній навчальний заклад І –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Брусилівського дошкільного навчального закладу «Віночок»  Брусилівського району Житомирської області (код ЄДРПОУ 2531212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Брусилівського дошкільного навчального закладу «Віночок»  Брусилівського району Житомирської області на Брусилівський дошкільний навчальний заклад «Віночок» 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Брусилівського дошкільного навчального закладу «Віночок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Водотиївського дошкільного навчального закладу «Сонечко» Брусилівського району Житомирської області (код ЄДРПОУ 3631094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Водотиївського дошкільного навчального закладу «Сонечко» Брусилівського району Житомирської області на Водотиївський дошкільний навчальний заклад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Водотиївського дошкільного навчального закладу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ивинського дошкільного навчального закладу «Вишенька» Брусилівського району Житомирської області (код ЄДРПОУ 3754701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Дивинського дошкільного навчального закладу «Вишенька» Брусилівського району Житомирської області на Дивинський дошкільний навчальний заклад «Вишень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ивинського дошкільного навчального закладу «Вишенька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олинівського дошкільного навчального закладу «Ромашка» Брусилівського району Житомирської області (код ЄДРПОУ 3888704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Долинівського дошкільного навчального закладу «Ромашка» Брусилівського району Житомирської області на Долинівський дошкільний навчальний заклад «Ромаш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олинівського дошкільного навчального закладу «Ромашка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Морозівського дошкільного навчального закладу «Сонечко» Брусилівського району Житомирської області (код ЄДРПОУ 3415304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Морозівського дошкільного навчального закладу «Сонечко» Брусилівського району Житомирської області на Морозівський дошкільний навчальний заклад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Морозівського дошкільного навчального закладу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Новоозерянського дошкільного навчального закладу «Мрія»  Брусилівського району Житомирської області (код ЄДРПОУ 3533760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Новоозерянського дошкільного навчального закладу «Мрія»  Брусилівського району Житомирської області на Новоозерянський дошкільний навчальний заклад «Мрія» 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Новоозерянського дошкільного навчального закладу «Мрія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илипонського дошкільного навчального закладу «Барвіночок» Брусилівського району Житомирської області (код ЄДРПОУ 3890095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Пилипонського дошкільного навчального закладу «Барвіночок» Брусилівського району Житомирської області на Пилипонський дошкільний навчальний заклад «Барвіночок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илипонського дошкільного навчального закладу «Барвіночок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окришівського дошкільного навчального закладу «Золотий ключик» Брусилівського району Житомирської області (код ЄДРПОУ 3697654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Покришівського дошкільного навчального закладу «Золотий ключик» Брусилівського району Житомирської області на Покришівський дошкільний навчальний заклад «Золотий ключик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окришівського дошкільного навчального закладу «Золотий ключик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риворотського дошкільного навчального закладу «Калинонька» Брусилівського району Житомирської області (код ЄДРПОУ 3430822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Приворотського дошкільного навчального закладу «Калинонька» Брусилівського району Житомирської області на Приворотський дошкільний навчальний заклад «Калинонь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риворотського дошкільного навчального закладу «Калинонька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кочищенського дошкільного навчального закладу «Ромашка» Брусилівського району Житомирської області (код ЄДРПОУ 34464902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Скочищенського дошкільного навчального закладу «Ромашка» Брусилівського району Житомирської області на Скочищенський дошкільний навчальний заклад «Ромаш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кочищенського дошкільного навчального закладу «Ромашка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оболівського дошкільного навчального закладу «Сонечко» Брусилівського району Житомирської області (код ЄДРПОУ 3430823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Соболівського дошкільного навчального закладу «Сонечко» Брусилівського району Житомирської області на Соболівський дошкільний навчальний заклад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оболівського дошкільного навчального закладу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оловіївського дошкільного навчального закладу «Дзвіночок» Брусилівського району Житомирської області (код ЄДРПОУ 3430819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Соловіївського дошкільного навчального закладу «Дзвіночок» Брусилівського району Житомирської області на Соловіївський дошкільний навчальний заклад «Дзвіночок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оловіївського дошкільного навчального закладу «Дзвіночок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Хомутецького дошкільного навчального закладу «Малятко» Брусилівського району Житомирської області (код ЄДРПОУ 34153015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Хомутецького дошкільного навчального закладу «Малятко» Брусилівського району Житомирської області на Хомутецький дошкільний навчальний заклад «Малят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Хомутецького дошкільного навчального закладу «Малят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Яструбеньківського дошкільного навчального закладу «Чебурашка» Брусилівського району Житомирської області (код ЄДРПОУ 3446489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Яструбеньківського дошкільного навчального закладу «Чебурашка» Брусилівського району Житомирської області на Яструбеньківський дошкільний навчальний заклад «Чебураш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Яструбеньківського дошкільного навчального закладу «Чебурашка» Брусилівської селищної ради </w:t>
      </w:r>
      <w:r>
        <w:rPr>
          <w:rStyle w:val="Rvts17"/>
          <w:sz w:val="26"/>
          <w:szCs w:val="26"/>
          <w:lang w:val="uk-UA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Районного центру дитячої та юнацької творчості «Мрія» Брусилівського району Житомирської області (код ЄДРПОУ 20402155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Районного центру дитячої та юнацької творчості «Мрія» Брусилівського району Житомирської області на Центр дитячої та юнацької творчості «Мрія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Центру дитячої та юнацької творчості «Мрія» Брусилівської селищної ради </w:t>
      </w:r>
      <w:r>
        <w:rPr>
          <w:rStyle w:val="Rvts17"/>
          <w:sz w:val="26"/>
          <w:szCs w:val="26"/>
          <w:lang w:val="uk-UA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Комунального закладу «Брусилівська дитячо-юнацька спортивна школа» Брусилівського району Житомирської області (код ЄДРПОУ 2206010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Комунального закладу «Брусилівська дитячо-юнацька спортивна школа» Брусилівського району Житомирської області на Комунальний заклад «Брусилівська дитячо-юнацька спортивна школа»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Комунального закладу «Брусилівська дитячо-юнацька спортивна школа» </w:t>
      </w:r>
      <w:r>
        <w:rPr>
          <w:rStyle w:val="Rvts17"/>
          <w:sz w:val="26"/>
          <w:szCs w:val="26"/>
          <w:lang w:val="uk-UA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bCs/>
          <w:sz w:val="26"/>
          <w:szCs w:val="26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6"/>
          <w:szCs w:val="26"/>
          <w:lang w:val="uk-UA"/>
        </w:rPr>
        <w:t xml:space="preserve"> Брусилівської селищної ради</w:t>
      </w:r>
    </w:p>
    <w:p>
      <w:pPr>
        <w:pStyle w:val="Rvps56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.В.</w:t>
      </w:r>
      <w:r>
        <w:rPr>
          <w:rFonts w:cs="Times New Roman" w:ascii="Times New Roman" w:hAnsi="Times New Roman"/>
          <w:sz w:val="26"/>
          <w:szCs w:val="26"/>
          <w:lang w:val="uk-UA"/>
        </w:rPr>
        <w:t>Габенец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8:00Z</dcterms:created>
  <dc:creator>Administrator</dc:creator>
  <dc:description/>
  <cp:keywords/>
  <dc:language>en-US</dc:language>
  <cp:lastModifiedBy>Alla</cp:lastModifiedBy>
  <cp:lastPrinted>2017-01-26T08:52:00Z</cp:lastPrinted>
  <dcterms:modified xsi:type="dcterms:W3CDTF">2017-04-27T09:08:00Z</dcterms:modified>
  <cp:revision>2</cp:revision>
  <dc:subject/>
  <dc:title> </dc:title>
</cp:coreProperties>
</file>