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2157264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0.12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06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 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6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</w:t>
      </w:r>
      <w:r>
        <w:rPr>
          <w:color w:val="000000"/>
          <w:sz w:val="28"/>
          <w:szCs w:val="28"/>
          <w:lang w:eastAsia="ru-RU"/>
        </w:rPr>
        <w:t>27,0000 га, кадастровий номер 1820982500:04:000:0033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ередати у постійне користув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П «Попільнянське лісове господарство» </w:t>
      </w:r>
      <w:r>
        <w:rPr>
          <w:color w:val="000000"/>
          <w:sz w:val="28"/>
          <w:szCs w:val="28"/>
          <w:lang w:eastAsia="ru-RU"/>
        </w:rPr>
        <w:t>земельну ділянку площею 27,0000 га, кадастровий номер 1820982500:04:000:0033, цільове призначення - для ведення лісового господарства і пов’язаних з ни</w:t>
      </w:r>
      <w:r>
        <w:rPr>
          <w:color w:val="000000"/>
          <w:sz w:val="28"/>
          <w:szCs w:val="28"/>
          <w:lang w:val="uk-UA"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комендувати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П «Попільнянське лісове господарство» </w:t>
      </w:r>
      <w:r>
        <w:rPr>
          <w:color w:val="000000"/>
          <w:sz w:val="28"/>
          <w:szCs w:val="28"/>
          <w:lang w:eastAsia="ru-RU"/>
        </w:rPr>
        <w:t>зареєструвати право постійного користування земельною ділянкою  площею 27,0000 га, кадастровий номер 1820982500:04:000:0033, цільове призначення - для ведення лісового господарства і пов’язаних з ни</w:t>
      </w:r>
      <w:r>
        <w:rPr>
          <w:color w:val="000000"/>
          <w:sz w:val="28"/>
          <w:szCs w:val="28"/>
          <w:lang w:val="uk-UA"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8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8441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82500:04:000:003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81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8441</w:t>
      </w:r>
      <w:r>
        <w:rPr>
          <w:sz w:val="28"/>
          <w:szCs w:val="28"/>
          <w:lang w:eastAsia="ru-RU"/>
        </w:rPr>
        <w:t xml:space="preserve"> га, кадастровий номер 1820982500:04:000:003</w:t>
      </w:r>
      <w:r>
        <w:rPr>
          <w:sz w:val="28"/>
          <w:szCs w:val="28"/>
          <w:lang w:val="uk-UA" w:eastAsia="ru-RU"/>
        </w:rPr>
        <w:t>4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</w:t>
      </w:r>
      <w:r>
        <w:rPr>
          <w:sz w:val="28"/>
          <w:szCs w:val="28"/>
          <w:lang w:val="uk-UA" w:eastAsia="ru-RU"/>
        </w:rPr>
        <w:t>м</w:t>
      </w:r>
      <w:r>
        <w:rPr>
          <w:sz w:val="28"/>
          <w:szCs w:val="28"/>
          <w:lang w:eastAsia="ru-RU"/>
        </w:rPr>
        <w:t xml:space="preserve">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8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8441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82500:04:000:003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</w:t>
      </w:r>
      <w:r>
        <w:rPr>
          <w:color w:val="000000"/>
          <w:sz w:val="28"/>
          <w:szCs w:val="28"/>
          <w:lang w:val="uk-UA"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3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31,5479 га, кадастровий номер 1820980300:04:000:0273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3.1. Передати у постійне користування КП «Господар», земельну ділянку площею 31,5479 га, кадастровий номер 1820980300:04:000:0273, цільове призначення - для ведення лісового господарства і пов’язаних з ним послуг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3.2. Рекомендувати КП «Господар» зареєструвати право постійного користування земельною ділянкою 31,5479 га, кадастровий номер 1820980300:04:000:0273, цільове призначення - для ведення лісового господарства і пов’язаних з ним послуг, яка розташована за межами населеного пункту села Болячів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5,0000 га, кадастровий номер 1820983500:05:000:0520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4.1. Передати у постійне користування КП «Господар», земельну ділянку площею 15,0000 га, кадастровий номер 1820983500:05:000:0520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4.2. Рекомендувати КП «Господар» зареєструвати право постійного користування земельною ділянкою площею 15,0000 га, кадастровий номер 1820983500:05:000:0520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5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8,0000 га, кадастровий номер 1820980300:02:000:1605, яка розташована за межами населеного пункту села Водотиї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5.1. Передати у постійне користування КП «Господар», земельну ділянку площею 8,0000 га, кадастровий номер 1820980300:02:000:1605, цільове призначення - для ведення лісового господарства і пов’язаних з ним послуг, яка розташована за межами населеного пункту села Водотиї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5.2. Рекомендувати КП «Господар» зареєструвати право постійного користування земельною ділянкою 8,0000 га, кадастровий номер 1820980300:02:000:1605, цільове призначення - для ведення лісового господарства і пов’язаних з ним послуг, яка розташована за межами населеного пункту села Водотиї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6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3,0000 га, кадастровий номер 1820985300:05:000:0521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6.1. Передати у постійне користування КП «Господар», земельну ділянку площею 13,0000 га, кадастровий номер 1820985300:05:000:0521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6.2. Рекомендувати КП «Господар» зареєструвати право постійного користування земельною ділянкою 13,0000 га, кадастровий номер 1820985300:05:000:0521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7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, площею 0,0306 га, кадастровий номер 1820955100:01:003:2374, яка розташована за адресою: вул. Митрополита Іларіона, 37, смт. Брусилів, Житомирський район, Житомирська область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8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інших будівель громадської забудови, площею 0,1000 га, кадастровий номер 1820982001:01:002:0512, яка розташована за адресою: вул. Здвижанська, 2а, село Карабачин, Житомирський район, Житомирська область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9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4,0000 га, кадастровий номер 1820980700:02:000:0195, яка розташована за межами населеного пункту села Дивин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9.1. Передати у постійне користування КП «Господар», земельну ділянку площею 14,0000 га, кадастровий номер 1820980700:02:000:0195, цільове призначення - для ведення лісового господарства і пов’язаних з ним послуг, яка розташована за межами населеного пункту села Дивин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9.2. Рекомендувати КП «Господар» зареєструвати право постійного користування земельною ділянкою 14,0000 га, кадастровий номер 1820980700:02:000:0195, цільове призначення - для ведення лісового господарства і пов’язаних з ним послуг, яка розташована за межами населеного пункту села Дивин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0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52,5521 га, кадастровий номер 1820987000:06:000:0337, яка розташована за межами населеного пункту села Вільшк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10.1. Передати у постійне користування КП «Господар», земельну ділянку площею 52,5521 га, кадастровий номер 1820987000:06:000:0337, цільове призначення - для ведення лісового господарства і пов’язаних з ним послуг, яка розташована за межами населеного пункту села Вільшк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10.2. Рекомендувати КП «Господар» зареєструвати право постійного користування земельною ділянкою 52,5521 га, кадастровий номер 1820987000:06:000:0337, цільове призначення - для ведення лісового господарства і пов’язаних з ним послуг, яка розташована за межами населеного пункту села Вільш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11. Затвердити проект землеустрою розроблений ФОП Уманець Ю.М., щодо відведення земельної ділянки у розпорядження Брусилівської селищної ради Житомирського району Житомирської області, під землі загального користування (землі будь-якої категорії, які використовуються, як майдани, вулиці, проїзди, шляхи, громадські пасовища, сіножаті, набережні, пляжі, парки, зелені зони, сквери, бульвари, водні об’єкти загального користування, а також інші землі, якщо рішенням відповідного органу державної влади чи місцевого самоврядування їх віднесено до земель загального користування), площею 2,5000 га, кадастровий номер 1820987000:05:000:0356, яка розташована за межами села Хомутець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2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6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0:00Z</dcterms:created>
  <dc:creator>adm</dc:creator>
  <dc:description/>
  <cp:keywords/>
  <dc:language>en-US</dc:language>
  <cp:lastModifiedBy>я</cp:lastModifiedBy>
  <cp:lastPrinted>2021-12-14T08:36:00Z</cp:lastPrinted>
  <dcterms:modified xsi:type="dcterms:W3CDTF">2021-12-14T07:01:00Z</dcterms:modified>
  <cp:revision>4</cp:revision>
  <dc:subject/>
  <dc:title> </dc:title>
</cp:coreProperties>
</file>