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59005885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0.12.2021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06</w:t>
      </w:r>
    </w:p>
    <w:p>
      <w:pPr>
        <w:pStyle w:val="Normal"/>
        <w:spacing w:before="120" w:after="120"/>
        <w:ind w:right="59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ів землеустрою</w:t>
      </w:r>
      <w:r>
        <w:rPr>
          <w:sz w:val="28"/>
        </w:rPr>
        <w:t xml:space="preserve"> щодо в</w:t>
      </w:r>
      <w:r>
        <w:rPr>
          <w:sz w:val="28"/>
          <w:lang w:val="uk-UA"/>
        </w:rPr>
        <w:t>і</w:t>
      </w:r>
      <w:r>
        <w:rPr>
          <w:sz w:val="28"/>
        </w:rPr>
        <w:t xml:space="preserve">дведення </w:t>
      </w:r>
      <w:r>
        <w:rPr>
          <w:sz w:val="28"/>
          <w:lang w:val="uk-UA"/>
        </w:rPr>
        <w:t xml:space="preserve">земельних ділянок у комунальну власність 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83, 92, 122, 125, 126 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6.12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</w:t>
      </w:r>
      <w:r>
        <w:rPr>
          <w:color w:val="000000"/>
          <w:sz w:val="28"/>
          <w:szCs w:val="28"/>
          <w:lang w:eastAsia="ru-RU"/>
        </w:rPr>
        <w:t>27,0000 га, кадастровий номер 1820982500:04:000:0033, яка розташована за межами населеного пункту села Ковганівка Житомирського району Житомирської області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eastAsia="ru-RU"/>
        </w:rPr>
        <w:t>Передати у постійне користуванн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ДП «Попільнянське лісове господарство» </w:t>
      </w:r>
      <w:r>
        <w:rPr>
          <w:color w:val="000000"/>
          <w:sz w:val="28"/>
          <w:szCs w:val="28"/>
          <w:lang w:eastAsia="ru-RU"/>
        </w:rPr>
        <w:t>земельну ділянку площею 27,0000 га, кадастровий номер 1820982500:04:000:0033, цільове призначення - для ведення лісового господарства і пов’язаних з ни</w:t>
      </w:r>
      <w:r>
        <w:rPr>
          <w:color w:val="000000"/>
          <w:sz w:val="28"/>
          <w:szCs w:val="28"/>
          <w:lang w:val="uk-UA" w:eastAsia="ru-RU"/>
        </w:rPr>
        <w:t>м</w:t>
      </w:r>
      <w:r>
        <w:rPr>
          <w:color w:val="000000"/>
          <w:sz w:val="28"/>
          <w:szCs w:val="28"/>
          <w:lang w:eastAsia="ru-RU"/>
        </w:rPr>
        <w:t xml:space="preserve"> послуг, яка розташована за межами населеного пункту села Ковганівка Житомирського району Житомирської області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Рекомендувати 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uk-UA" w:eastAsia="ru-RU"/>
        </w:rPr>
        <w:t xml:space="preserve">ДП «Попільнянське лісове господарство» </w:t>
      </w:r>
      <w:r>
        <w:rPr>
          <w:color w:val="000000"/>
          <w:sz w:val="28"/>
          <w:szCs w:val="28"/>
          <w:lang w:eastAsia="ru-RU"/>
        </w:rPr>
        <w:t>зареєструвати право постійного користування земельною ділянкою  площею 27,0000 га, кадастровий номер 1820982500:04:000:0033, цільове призначення - для ведення лісового господарства і пов’язаних з ни</w:t>
      </w:r>
      <w:r>
        <w:rPr>
          <w:color w:val="000000"/>
          <w:sz w:val="28"/>
          <w:szCs w:val="28"/>
          <w:lang w:val="uk-UA" w:eastAsia="ru-RU"/>
        </w:rPr>
        <w:t>м</w:t>
      </w:r>
      <w:r>
        <w:rPr>
          <w:color w:val="000000"/>
          <w:sz w:val="28"/>
          <w:szCs w:val="28"/>
          <w:lang w:eastAsia="ru-RU"/>
        </w:rPr>
        <w:t xml:space="preserve"> послуг, яка розташована за межами населеного пункту села Ковганівка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81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  <w:lang w:val="uk-UA" w:eastAsia="ru-RU"/>
        </w:rPr>
        <w:t>8441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82500:04:000:003</w:t>
      </w:r>
      <w:r>
        <w:rPr>
          <w:color w:val="000000"/>
          <w:sz w:val="28"/>
          <w:szCs w:val="28"/>
          <w:lang w:val="uk-UA" w:eastAsia="ru-RU"/>
        </w:rPr>
        <w:t>4</w:t>
      </w:r>
      <w:r>
        <w:rPr>
          <w:color w:val="000000"/>
          <w:sz w:val="28"/>
          <w:szCs w:val="28"/>
          <w:lang w:eastAsia="ru-RU"/>
        </w:rPr>
        <w:t>, яка розташована за межами населеного пункту села Ковганівка 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 xml:space="preserve">Передати у постійне користування КП «Господар», земельну ділянку площею </w:t>
      </w:r>
      <w:r>
        <w:rPr>
          <w:sz w:val="28"/>
          <w:szCs w:val="28"/>
          <w:lang w:val="uk-UA" w:eastAsia="ru-RU"/>
        </w:rPr>
        <w:t>81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  <w:lang w:val="uk-UA" w:eastAsia="ru-RU"/>
        </w:rPr>
        <w:t>8441</w:t>
      </w:r>
      <w:r>
        <w:rPr>
          <w:sz w:val="28"/>
          <w:szCs w:val="28"/>
          <w:lang w:eastAsia="ru-RU"/>
        </w:rPr>
        <w:t xml:space="preserve"> га, кадастровий номер 1820982500:04:000:003</w:t>
      </w:r>
      <w:r>
        <w:rPr>
          <w:sz w:val="28"/>
          <w:szCs w:val="28"/>
          <w:lang w:val="uk-UA" w:eastAsia="ru-RU"/>
        </w:rPr>
        <w:t>4</w:t>
      </w:r>
      <w:r>
        <w:rPr>
          <w:sz w:val="28"/>
          <w:szCs w:val="28"/>
          <w:lang w:eastAsia="ru-RU"/>
        </w:rPr>
        <w:t>, цільове призначення - для ведення лісового господарства і пов’язаних з ни</w:t>
      </w:r>
      <w:r>
        <w:rPr>
          <w:sz w:val="28"/>
          <w:szCs w:val="28"/>
          <w:lang w:val="uk-UA" w:eastAsia="ru-RU"/>
        </w:rPr>
        <w:t>м</w:t>
      </w:r>
      <w:r>
        <w:rPr>
          <w:sz w:val="28"/>
          <w:szCs w:val="28"/>
          <w:lang w:eastAsia="ru-RU"/>
        </w:rPr>
        <w:t xml:space="preserve"> послуг, яка розташована за межами населеного пункту села Ковганівка Житомирського району Житомирської обла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eastAsia="ru-RU"/>
        </w:rPr>
        <w:t>Рекомендувати КП «Господар» зареєструвати</w:t>
      </w:r>
      <w:r>
        <w:rPr>
          <w:color w:val="000000"/>
          <w:sz w:val="28"/>
          <w:szCs w:val="28"/>
          <w:lang w:eastAsia="ru-RU"/>
        </w:rPr>
        <w:t xml:space="preserve"> право постійного користування земельною ділянкою  площею </w:t>
      </w:r>
      <w:r>
        <w:rPr>
          <w:color w:val="000000"/>
          <w:sz w:val="28"/>
          <w:szCs w:val="28"/>
          <w:lang w:val="uk-UA" w:eastAsia="ru-RU"/>
        </w:rPr>
        <w:t>81</w:t>
      </w:r>
      <w:r>
        <w:rPr>
          <w:color w:val="000000"/>
          <w:sz w:val="28"/>
          <w:szCs w:val="28"/>
          <w:lang w:eastAsia="ru-RU"/>
        </w:rPr>
        <w:t>,</w:t>
      </w:r>
      <w:r>
        <w:rPr>
          <w:color w:val="000000"/>
          <w:sz w:val="28"/>
          <w:szCs w:val="28"/>
          <w:lang w:val="uk-UA" w:eastAsia="ru-RU"/>
        </w:rPr>
        <w:t>8441</w:t>
      </w:r>
      <w:r>
        <w:rPr>
          <w:color w:val="000000"/>
          <w:sz w:val="28"/>
          <w:szCs w:val="28"/>
          <w:lang w:eastAsia="ru-RU"/>
        </w:rPr>
        <w:t xml:space="preserve"> га, кадастровий номер 1820982500:04:000:003</w:t>
      </w:r>
      <w:r>
        <w:rPr>
          <w:color w:val="000000"/>
          <w:sz w:val="28"/>
          <w:szCs w:val="28"/>
          <w:lang w:val="uk-UA" w:eastAsia="ru-RU"/>
        </w:rPr>
        <w:t>4</w:t>
      </w:r>
      <w:r>
        <w:rPr>
          <w:color w:val="000000"/>
          <w:sz w:val="28"/>
          <w:szCs w:val="28"/>
          <w:lang w:eastAsia="ru-RU"/>
        </w:rPr>
        <w:t>, цільове призначення - для ведення лісового господарства і пов’язаних з ни</w:t>
      </w:r>
      <w:r>
        <w:rPr>
          <w:color w:val="000000"/>
          <w:sz w:val="28"/>
          <w:szCs w:val="28"/>
          <w:lang w:val="uk-UA" w:eastAsia="ru-RU"/>
        </w:rPr>
        <w:t>м</w:t>
      </w:r>
      <w:r>
        <w:rPr>
          <w:color w:val="000000"/>
          <w:sz w:val="28"/>
          <w:szCs w:val="28"/>
          <w:lang w:eastAsia="ru-RU"/>
        </w:rPr>
        <w:t xml:space="preserve"> послуг, яка розташована за межами населеного пункту села Ковганівка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  <w:r>
        <w:rPr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3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31,5479 га, кадастровий номер 1820980300:04:000:0273, яка розташована за межами населеного пункту села Болячів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3.1. Передати у постійне користування КП «Господар», земельну ділянку площею 31,5479 га, кадастровий номер 1820980300:04:000:0273, цільове призначення - для ведення лісового господарства і пов’язаних з ним послуг, яка розташована за межами населеного пункту села Болячів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3.2. Рекомендувати КП «Господар» зареєструвати право постійного користування земельною ділянкою 31,5479 га, кадастровий номер 1820980300:04:000:0273, цільове призначення - для ведення лісового господарства і пов’язаних з ним послуг, яка розташована за межами населеного пункту села Болячів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4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5,0000 га, кадастровий номер 1820983500:05:000:0520, яка розташована за межами населеного пункту села Озера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4.1. Передати у постійне користування КП «Господар», земельну ділянку площею 15,0000 га, кадастровий номер 1820983500:05:000:0520, цільове призначення - для ведення лісового господарства і пов’язаних з ним послуг, яка розташована за межами населеного пункту села Озера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4.2. Рекомендувати КП «Господар» зареєструвати право постійного користування земельною ділянкою площею 15,0000 га, кадастровий номер 1820983500:05:000:0520, цільове призначення - для ведення лісового господарства і пов’язаних з ним послуг, яка розташована за межами населеного пункту села Озера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5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8,0000 га, кадастровий номер 1820980300:02:000:1605, яка розташована за межами населеного пункту села Водотиї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5.1. Передати у постійне користування КП «Господар», земельну ділянку площею 8,0000 га, кадастровий номер 1820980300:02:000:1605, цільове призначення - для ведення лісового господарства і пов’язаних з ним послуг, яка розташована за межами населеного пункту села Водотиї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5.2. Рекомендувати КП «Господар» зареєструвати право постійного користування земельною ділянкою 8,0000 га, кадастровий номер 1820980300:02:000:1605, цільове призначення - для ведення лісового господарства і пов’язаних з ним послуг, яка розташована за межами населеного пункту села Водотиї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6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3,0000 га, кадастровий номер 1820985300:05:000:0521, яка розташована за межами населеного пункту села Озера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6.1. Передати у постійне користування КП «Господар», земельну ділянку площею 13,0000 га, кадастровий номер 1820985300:05:000:0521, цільове призначення - для ведення лісового господарства і пов’язаних з ним послуг, яка розташована за межами населеного пункту села Озера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6.2. Рекомендувати КП «Господар» зареєструвати право постійного користування земельною ділянкою 13,0000 га, кадастровий номер 1820985300:05:000:0521, цільове призначення - для ведення лісового господарства і пов’язаних з ним послуг, яка розташована за межами населеного пункту села Озера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7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, площею 0,0306 га, кадастровий номер 1820955100:01:003:2374, яка розташована за адресою: вул. Митрополита Іларіона, 37, смт. Брусилів, Житомирський район, Житомирська область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8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будівництва та обслуговування інших будівель громадської забудови, площею 0,1000 га, кадастровий номер 1820982001:01:002:0512, яка розташована за адресою: вул. Здвижанська, 2а, село Карабачин, Житомирський район, Житомирська область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9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14,0000 га, кадастровий номер 1820980700:02:000:0195, яка розташована за межами населеного пункту села Дивин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9.1. Передати у постійне користування КП «Господар», земельну ділянку площею 14,0000 га, кадастровий номер 1820980700:02:000:0195, цільове призначення - для ведення лісового господарства і пов’язаних з ним послуг, яка розташована за межами населеного пункту села Дивин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9.2. Рекомендувати КП «Господар» зареєструвати право постійного користування земельною ділянкою 14,0000 га, кадастровий номер 1820980700:02:000:0195, цільове призначення - для ведення лісового господарства і пов’язаних з ним послуг, яка розташована за межами населеного пункту села Дивин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10. 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ведення лісового господарства і пов’язаних з ним послуг, площею 52,5521 га, кадастровий номер 1820987000:06:000:0337, яка розташована за межами населеного пункту села Вільшка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10.1. Передати у постійне користування КП «Господар», земельну ділянку площею 52,5521 га, кадастровий номер 1820987000:06:000:0337, цільове призначення - для ведення лісового господарства і пов’язаних з ним послуг, яка розташована за межами населеного пункту села Вільшка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10.2. Рекомендувати КП «Господар» зареєструвати право постійного користування земельною ділянкою 52,5521 га, кадастровий номер 1820987000:06:000:0337, цільове призначення - для ведення лісового господарства і пов’язаних з ним послуг, яка розташована за межами населеного пункту села Вільшка Житомирського району Житомирської області, в порядку встановленому Законом України «Про державну реєстрацію речового права на нерухоме майно та їх обтяжень», та забезпечити використання земельної ділянки відповідно до визначеного цільового призначення з дотриманням заходів щодо охорони та збереження якості ґрунтів земельної ділянки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ru-RU"/>
        </w:rPr>
        <w:t>11. Затвердити проект землеустрою розроблений ФОП Уманець Ю.М., щодо відведення земельної ділянки у розпорядження Брусилівської селищної ради Житомирського району Житомирської області, під землі загального користування (землі будь-якої категорії, які використовуються, як майдани, вулиці, проїзди, шляхи, громадські пасовища, сіножаті, набережні, пляжі, парки, зелені зони, сквери, бульвари, водні об’єкти загального користування, а також інші землі, якщо рішенням відповідного органу державної влади чи місцевого самоврядування їх віднесено до земель загального користування), площею 2,5000 га, кадастровий номер 1820987000:05:000:0356, яка розташована за межами села Хомутець Житомирського району Житомирської області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12. </w:t>
      </w:r>
      <w:r>
        <w:rPr>
          <w:sz w:val="28"/>
          <w:szCs w:val="28"/>
          <w:lang w:val="uk-UA"/>
        </w:rPr>
        <w:t>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6" w:hanging="450"/>
      </w:pPr>
      <w:rPr>
        <w:sz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8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8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8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SimSun;宋体"/>
    </w:rPr>
  </w:style>
  <w:style w:type="character" w:styleId="WW8Num40z1">
    <w:name w:val="WW8Num40z1"/>
    <w:qFormat/>
    <w:rPr>
      <w:rFonts w:eastAsia="Times New Roman"/>
    </w:rPr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10:00Z</dcterms:created>
  <dc:creator>adm</dc:creator>
  <dc:description/>
  <cp:keywords/>
  <dc:language>en-US</dc:language>
  <cp:lastModifiedBy>я</cp:lastModifiedBy>
  <cp:lastPrinted>2021-12-14T08:36:00Z</cp:lastPrinted>
  <dcterms:modified xsi:type="dcterms:W3CDTF">2021-12-14T07:01:00Z</dcterms:modified>
  <cp:revision>4</cp:revision>
  <dc:subject/>
  <dc:title> </dc:title>
</cp:coreProperties>
</file>