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                                           </w:t>
      </w:r>
      <w:r>
        <w:rPr>
          <w:sz w:val="28"/>
          <w:szCs w:val="28"/>
          <w:lang w:val="uk-UA"/>
        </w:rPr>
        <w:t>Протокол  №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ідання конкурсної комісії з проведення конкурсного добор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а посаду директора Брусилівської центральної бібліотек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м. Г. М.Ткаченка від 10.08.2017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СУТНІ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лени комісії: 1. Філоненко Лариса Миколаїв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>2. Шкуратівський  Віктор Вікторови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>3.Коваль Валентин Миколайови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>4.Войцехівська Ірина Миколаїв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  <w:lang w:val="uk-UA"/>
        </w:rPr>
        <w:t>5.Лужних Людмила Василів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ідсутня член комісії Дяченко Галина Василів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>Порядок денний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>1.Про обрання голови конкурсної комісії.                                                   2.Про розгляд заяв, документів поданих особами, які виявили бажання           взяти участь у конкурсному доборі на  посаду директора Брусилівської центральної бібліотеки ім. Г.М.Ткаченк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Про дату та місце проведення другого засідання конкурсної коміс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Про обрання голови конкурсної комісії.  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Начальник відділу культури, туризму та діяльності засобів масової інформації Філоненко Лариса Миколаївна запропонувала обрати головою конкурсної комісії Шкуратівського Віктора Вікторовича.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2.Про розгляд заяв, документів поданих особами, які виявили бажання взяти участь у конкурсному доборі  на посад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иректора Брусилівської  центральної бібліотеки ім. Г. М.Ткаченк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 відділу культури, туризму та діяльності засобів масової інформації Філоненко Лариса Миколаївна проінформувала, що  відповідно до рішення Брусилівської селищної ради № 143 від 01.06.2017р. «Про затвердження  Положення про порядок призначення керівників закладів культури , що перебувають у комунальній власності Брусилівської селищної ради та затвердження типової форми контракту з керівниками закладу культури», було оголошено конкурс на  посаду директора Брусилівської центральної бібліотеки ім. Г. М.Ткаченк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Інформацію про проведення конкурсу та перелік вимог до кандидатів на   посаду директора Брусилівської центральної бібліотеки ім. Г.М.Ткаченка було розміщено на сайті Брусилівської  селищної об’єднаної територіальної громади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Для кандидатів на вищеназвану посаду встановлені такі вимоги: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а вища у галузі культури або вища  педагогічна освіта;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льне володіння українською мовою;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истісні, ділові та моральні якості;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атність за освітнім і професійним рівнем виконувати відповідні посадові обов’язк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Начальник відділу культури, туризму та діяльності засобів масової інформації Філоненко Лариса Миколаївна зазначила, що за період з 30.06.2017року по 30.07 2017 року на  посаду директора Брусилівської центральної бібліотеки ім.Г.М.Ткаченка до конкурсної комісії подали документи 5 кандидаті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нопрієнко Ганна Михайлів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ченко Тетяна Іванів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каренко Оксана Миколаїв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олюк Таїса Григорів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арова Леся Анатоліїв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 Ознайомлення членів комісії з документами кандидатів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курсна комісія, розглянувши документи на відповідність кваліфікаційним  вимогам до кандидатів дійшла  висновку, що кандидатур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ченко Т. І., Макаренко О.М., Королюк Т.Г., Комарова Л. А., відповідають вищеназваним вимога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Виріши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Обрати головою конкурсної комісії Шкуратівського В.В.</w:t>
      </w:r>
      <w:r>
        <w:rPr>
          <w:b/>
          <w:sz w:val="28"/>
          <w:szCs w:val="28"/>
          <w:lang w:val="uk-UA"/>
        </w:rPr>
        <w:t xml:space="preserve"> (за-одноголосно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Допустити до участі у конкурсному доборі на посаду директора Брусилівської центральної бібліотеки ім. Г.М.Ткаченка  Мельниченко Тетяну  Іванівну, Макаренко Оксану Миколаївну, Королюк Таїсу Григорівну, Комарову Лесю Анатоліївну.   Однак, керуючись рішенням сесії Брусилівської селищної ради № 62 від 15.03.2017 року « Про затвердження Положень та Порядків з питань управління майном комунальної власності Брусилівської селищної ради» (пункту 1.4.7. Порядку призначення та звільнення з посади керівників підприємств, установ, організацій комунальної власності Брусилівської селищної ради ) не допустити до участі у конкурсі  Онопрієнко Ганну Михайлівну у зв’язку з досягненням нею 65-го  віку. </w:t>
      </w:r>
      <w:r>
        <w:rPr>
          <w:b/>
          <w:sz w:val="28"/>
          <w:szCs w:val="28"/>
          <w:lang w:val="uk-UA"/>
        </w:rPr>
        <w:t>(за-одноголосно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Наступне засідання провести 17.08.2017р. о 14.00 в залі засідань Брусилівської селищної ради. </w:t>
      </w:r>
      <w:r>
        <w:rPr>
          <w:b/>
          <w:sz w:val="28"/>
          <w:szCs w:val="28"/>
          <w:lang w:val="uk-UA"/>
        </w:rPr>
        <w:t>(за-одноголосно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: _______________________________В.В.Шкуратівськ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0"/>
          <w:szCs w:val="20"/>
          <w:lang w:val="uk-UA"/>
        </w:rPr>
        <w:t>(підпис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         ________________________________Л.В.Кіщенко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0"/>
          <w:szCs w:val="20"/>
          <w:lang w:val="uk-UA"/>
        </w:rPr>
        <w:t>(підпис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2:44:00Z</dcterms:created>
  <dc:creator>Admin</dc:creator>
  <dc:description/>
  <cp:keywords/>
  <dc:language>en-US</dc:language>
  <cp:lastModifiedBy>111</cp:lastModifiedBy>
  <cp:lastPrinted>2017-08-18T12:11:00Z</cp:lastPrinted>
  <dcterms:modified xsi:type="dcterms:W3CDTF">2017-08-18T12:00:00Z</dcterms:modified>
  <cp:revision>26</cp:revision>
  <dc:subject/>
  <dc:title>                                                             Протокол  №1</dc:title>
</cp:coreProperties>
</file>