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адміністративних послуг, 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надаються через відділ «Центр надання адміністративних послуг» Брусилівської селищної ради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(затвердже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47 сесії 7 скликання Брусилівської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29.07.2020 № 1574)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34"/>
        <w:gridCol w:w="141"/>
        <w:gridCol w:w="4655"/>
        <w:gridCol w:w="732"/>
        <w:gridCol w:w="287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послуг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адміністративної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1 РЕЄСТРАЦІЯ АКТІВ ЦИВІЛЬНОГО СТАНУ 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народженн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смерті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шлюб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а реєстрація розірвання шлюбу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а реєстрація зміни імені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актових записів цивільного стану, їх поновлення та анулювання.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РЕЄСТРАЦІЯ / ЗНЯТТЯ З РЕЄСТРАЦІЇ МЕШКАНЦІВ</w:t>
            </w:r>
          </w:p>
        </w:tc>
      </w:tr>
      <w:tr>
        <w:trPr>
          <w:trHeight w:val="3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місця проживання особи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тя з реєстрації місця проживання особ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реєстрацію місця проживання особ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зняття з реєстрації місця проживання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місця перебування особ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склад сім’ї або зареєстрованих у житловому приміщенні/будинку осі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 ПАСПОРТНІ ПОСЛ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1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еювання до паспорта громадянина України (зразка 1994 року) фотокартки при досягненні 25- і 45-річного віку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Верховної Ради України від 26.06.1992 р. № 2503-ХII “Про затвердження положень про паспорт громадянина України та про паспорт громадянина України для виїзду за кордон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2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видача паспорта громадянина України з безконтактним електронним носієм вперше після досягнення 14-річного віку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 “Про порядок виїзду з України і в’їзду в Україну громадян України”, 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3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ня і видача паспорта громадянина України з безконтактним електронним носієм у разі обміну паспорта громадянина України (у формі картки) 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 “Про порядок виїзду з України і в’їзду в Україну громадян України”, 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4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ня і видача паспорта громадянина України з безконтактним електронним носієм у разі обміну паспорта громадянина України зразка 1994 року (у формі книжечки) у зв’язку з непридатністю паспорта для подальшого використання </w:t>
            </w:r>
          </w:p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, 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тимчасові заходи на період проведення антитерористичної операції”, постанова ВРУ від 26.06.1992 №2503-ХІІ “Про затвердження положень про паспорт громадянина України та паспорт громадянина для виїзду за кордон”, Декрет Кабінету Міністрів від 21.01.1993 №7-93 «Про державне мито»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5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 видача паспорта громадянина України для виїзду за кордон з безконтактним електронним носієм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6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 видача паспорта громадянина України для виїзду за кордон з безконтактним електронним носієм дитини до 16 років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7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 видача паспорта громадянина України для виїзду за кордон з безконтактним електронним носієм по досягненню 25- чи 45- річного віку особою, яка має паспорт зразка 1994 року (за бажанням)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, 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тимчасові заходи на період проведення антитерористичної операції”, постанова ВРУ від 26.06.1992 №2503-ХІІ “Про затвердження положень про паспорт громадянина України та паспорт громадянина для виїзду за кордон”, Декрет Кабінету Міністрів від 21.01.1993 №7-93 «Про державне мито»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8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видача паспорта громадянина України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безконтактним електронним носієм у разі обміну паспорта громадянина України зразка 1994 року (у формі книжечки) у зв’язку зі зміною інформації, внесеної до паспорта (прізвища, імені, по батькові, дати народження, місця народження)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, 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тимчасові заходи на період проведення антитерористичної операції”, постанова ВРУ від 26.06.1992 №2503-ХІІ “Про затвердження положень про паспорт громадянина України та паспорт громадянина для виїзду за кордон”, Декрет Кабінету Міністрів від 21.01.1993 №7-93 «Про державне мито».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 РЕЄСТРАЦІЯ НЕРУХОМОСТІ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ава власності на нерухоме майно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іншого (відмінного від права власності) речового права на нерухоме майн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сування запису Державного реєстру речових прав на нерухоме майно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сування державної реєстрації речових прав на нерухоме майно та їх обтяже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сування рішення державного реєстратор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записів Державного реєстру речових прав на нерухоме майн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інформації з Державного реєстру речових прав на нерухоме майно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тя на облік безхазяйного нерухомого майн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обтяжень речових прав на нерухоме майн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технічної помилки до записів Державного реєстру речових прав на нерухоме майно з вини державного реєстратора або з вини заявн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рона вчинення реєстраційних ді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5 РЕЄСТРАЦІЯ БІЗНЕС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створення юридичної особи крім громадського формування)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реєстрацію юридичних осіб, фізичних осіб - підприємців та громадських формувань»</w:t>
            </w:r>
          </w:p>
        </w:tc>
      </w:tr>
      <w:tr>
        <w:trPr>
          <w:trHeight w:val="5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створення відокремленого підрозділу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а реєстрація переходу юридичної особи на діяльність на підставі модельного статуту (крім громадського формування)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ипинення юридичної особи в результаті її ліквідації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ипинення юридичної особи в результаті її реорганізації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фізичної особи підприємцем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ї особи — підприємця за її рішенням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включення відомостей про юридичну особу, зареєстровану до 01 липня 2004 р., відомості про яку не містяться в Єдиному державному реєстрі юридичних осіб, фізичних осіб- підприємців та громадських формувань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включення відомостей про фізичну особу - підприємця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помилок, допущених у відомостях Єдиного державного реєстру юридичних осіб та фізичних осіб -підприємців та громадських формува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витягу з Єдиного державного реєстру юридичних осіб, фізичних осіб-підприємців та громадських формува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твердження відомостей про кінцевого бенефіціарного власника юридичної особ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ЗЕМЕЛЬНІ ПИТАННЯ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706" w:hanging="67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омостей з Державного земельного кадастру у формі:</w:t>
            </w:r>
          </w:p>
          <w:p>
            <w:pPr>
              <w:pStyle w:val="WW1"/>
              <w:numPr>
                <w:ilvl w:val="0"/>
                <w:numId w:val="3"/>
              </w:numPr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гу з Державного земельного кадастру про: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286" w:hanging="28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і в межах територій адміністративно-територіальних одиниць;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286" w:hanging="28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ження у використанні земель;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286" w:hanging="28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у ділянку</w:t>
            </w:r>
          </w:p>
          <w:p>
            <w:pPr>
              <w:pStyle w:val="WW1"/>
              <w:numPr>
                <w:ilvl w:val="0"/>
                <w:numId w:val="3"/>
              </w:numPr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ідок, що містять узагальнену інформацію про землі (території) </w:t>
            </w:r>
          </w:p>
          <w:p>
            <w:pPr>
              <w:pStyle w:val="WW1"/>
              <w:numPr>
                <w:ilvl w:val="0"/>
                <w:numId w:val="3"/>
              </w:numPr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піювань з картографічної основи Державного земельного кадастру, кадастрової карти (плану)</w:t>
            </w:r>
          </w:p>
          <w:p>
            <w:pPr>
              <w:pStyle w:val="WW1"/>
              <w:numPr>
                <w:ilvl w:val="0"/>
                <w:numId w:val="3"/>
              </w:numPr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й документів, що створюються під час ведення Державного земельного кадастр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ий земельний кадастр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ки про: </w:t>
              <w:br/>
              <w:t>1) наявність та розмір земельної частки (паю) </w:t>
              <w:br/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napToGrid w:val="false"/>
              <w:spacing w:lineRule="atLeast" w:line="7" w:before="51" w:after="5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 “Про землеустрій”</w:t>
            </w:r>
          </w:p>
          <w:p>
            <w:pPr>
              <w:pStyle w:val="Rvps12"/>
              <w:spacing w:lineRule="atLeast" w:line="7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ки з державної статистичної звітності з кількісного обліку земель про наявність земель та розподіл їх власниками земель, землекористувачами, угіддям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 “Про оцінку земель”</w:t>
            </w:r>
          </w:p>
        </w:tc>
      </w:tr>
      <w:tr>
        <w:trPr>
          <w:trHeight w:val="8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ий земельний кадастр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7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(змін до них) про земельну ділянку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8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9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0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а реєстрація обмежень у використанні земель з видачею витягу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1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2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технічної помилки у відомостях з Державного земельного кадастру, не з вини органу, що здійснює його ведення,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3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бов’язкової державної експертизи землевпорядної документ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кодекс України, Закон України “Про державну експертизу землевпорядної документації”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висновку про погодження документації із землеустрою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кодекс України</w:t>
            </w:r>
          </w:p>
          <w:p>
            <w:pPr>
              <w:pStyle w:val="Rvps12"/>
              <w:spacing w:lineRule="atLeast" w:line="7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зволу на зняття та перенесення ґрунтового покриву земельних ділянок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рішення про передачу у власність, надання у користування земельних ділянок сільськогосподарського призначення, що перебувають у державній власност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ий земельний кадастр»</w:t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4501468"/>
            <w:r>
              <w:rPr>
                <w:rFonts w:cs="Times New Roman" w:ascii="Times New Roman" w:hAnsi="Times New Roman"/>
                <w:sz w:val="28"/>
                <w:szCs w:val="28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  <w:bookmarkEnd w:id="0"/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</w:t>
            </w:r>
          </w:p>
        </w:tc>
      </w:tr>
      <w:tr>
        <w:trPr>
          <w:trHeight w:val="181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тя рішення про:</w:t>
            </w:r>
          </w:p>
          <w:p>
            <w:pPr>
              <w:pStyle w:val="WW1"/>
              <w:numPr>
                <w:ilvl w:val="0"/>
                <w:numId w:val="2"/>
              </w:numPr>
              <w:spacing w:lineRule="auto" w:line="240" w:before="0" w:after="0"/>
              <w:ind w:left="172" w:hanging="17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</w:t>
            </w:r>
          </w:p>
          <w:p>
            <w:pPr>
              <w:pStyle w:val="WW1"/>
              <w:numPr>
                <w:ilvl w:val="0"/>
                <w:numId w:val="2"/>
              </w:numPr>
              <w:spacing w:lineRule="auto" w:line="240" w:before="0" w:after="0"/>
              <w:ind w:left="172" w:hanging="17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нення права постійного користування земельною ділянкою у разі добровільної відмови землекористувача 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зволу на розроблення проекту землеустрою щодо відведення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</w:t>
            </w:r>
          </w:p>
        </w:tc>
      </w:tr>
      <w:tr>
        <w:trPr>
          <w:trHeight w:val="13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технічної документації: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17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нормативної грошової оцінки земельної ділянки у межах населених пунктів 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17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бонітування ґрунтів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17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економічної оцінки земе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цінку земель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 земельної ділянки комунальної власності (за зверненням особ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емельний кодекс України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дозволу на розроблення проекту землеустрою щодо відведення земельної ділянки громадянину (громадянці), який зацікавлений в одержанні безоплатно у власність земельної ділянки у межах норм безоплатної приватизації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фермерське господарство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земельної ділянки у користування за проектом землеустрою щодо її відведенн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ренду землі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розроблення проекту землеустрою щодо відведення земельної ділянки особі, яка зацікавлена в одержанні в користування земельної ділянки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земельної ділянки у власність громадянину (громадянці), який (яка) зацікавлена в одержанні безоплатно у власність земельної ділянки у межах норм безоплатної приватизації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розроблення технічної  документації із землеустрою щодо встановлення (відновлення) меж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вільний кодекс Украї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ренду землі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нення права власності на земельну ділянку або на її частину у разі добровільної відмови власника на користь територіальної громади 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міна цільового призначення земельної ділянки, що перебуває у власності або користуванні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згоди на поділ чи об’єднання раніше сформованих земельних ділянок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годження проекту землеустрою, що забезпечує еколого-економічне обґрунтування сівозміни та впорядкування угід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експертизу землевпорядної документації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рава користування чужою земельною ділянкою для забудови (суперфіцію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ження технічної документації із землеустрою щодо встановлення (відновлення) меж земельної ділянки в натурі (на місцевості), що посвідчує право власності на земельну ділян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7 ІНШІ ПИТАННЯ МІСЦЕВОГО ЗНАЧЕННЯ (МІСТОБУДУВАННЯ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ЛАГОУСТРІЙ, ЖИТЛО ТОЩ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єння поштової адреси об’єкту нерухомого майна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врегулювання містобудівної діяльності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адресу об’єкта нерухомого майн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будівельного паспорту забудови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 містобудівних умов та обмеже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ордера на видалення зелених насаджен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ий кодекс Української РС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облікових справ громадян, які потребують поліпшення житлових умов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ордера на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е приміщенн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ужбове жиле приміщення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тя рішення про переведення житлового будинку або житлового приміщення у нежитл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ий кодекс Української РСР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(продовження дії) дозволу на розміщення зовнішньої реклами (переоформлення дозволу, видача дубліката дозволу, анулювання дозволу за заявою суб’єкта господарювання)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рекламу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ження проведення салютів, феєрверків, інших заходів з використанням вибухових речовин і піротехнічних засобі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забезпечення санітарного та епідемічного благополуччя населе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 погодженням з власникам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місцеве самоврядування в Україні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згоди на розміщення на території села, селища, міста місць чи об’єктів для зберігання та захоронення відходів, сфера екологічного впливу функціонування яких включає відповідну адміністративно-територіальну одиницю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відходи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w21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довідки пр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пинення ведення особистого селянського господарства або вихід з такого господарства </w:t>
            </w:r>
            <w:bookmarkEnd w:id="1"/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"Про особисте селянське господарство», Закон України «Про зайнятість населення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наявність у фізичної особи земельних ділянок (форма 3ДФ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членство в особистому селянському господарст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собисте селянське господарство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зяття громадян на соціальний квартирний облі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Закон України “Про житловий фонд соціального призначення”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ватизація державного житлового фонду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кон України 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«Про приватизацію державного житлового фонду»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ча копії свідоцтва про право власності на державне приватизоване житл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несення змін до свідоцтва про право власності на державне приватизоване житл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ча довідки про участь (неучасть)  в приватизації житла державного житлового фонд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0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ча охоронного свідоцтва (броні) на жиле приміщення державного і громадського житлового фонд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Житловий кодекс 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Оформлення паспорта прив’язки тимчасової споруди для здійснення підприємницької діяльност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кон України 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«Про регулювання містобудівної діяльності»</w:t>
            </w:r>
          </w:p>
          <w:p>
            <w:pPr>
              <w:pStyle w:val="TextBody"/>
              <w:ind w:left="120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8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порушення об’єктів благоустрою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благоустрій населених пунктів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дження відчуження або передачі пам’яток місцевого значення їхніми власниками чи уповноваженими ними органами іншим особам у володіння, користування або управлі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о охорону культурної спадщини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ок пр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проживання дитини (підопічного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проведення поховання померлог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проживання осіб за однією адресою з померли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місце проживання\реєстрації померлої особи на дату смер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тяг із погосподарської кни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відка про те, що заявник відповідно до трудової книжки -ніде не працює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відка-характерист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фактичне місце проживання особ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склад сім'ї наймача квартири (одноквартирного будинку) та займані ним приміщенн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загально-житлову площу будинку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 місцеве самоврядування в Україні», «Про звернення громадян», Інструкції з ведення погосподарського обліку затвердженої Наказом Держстату від 11.04.2016р. №56 та зареєстрованої в Міністерстві юстиції України 06.05.2016р. за № 689\28819,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участь (неучасть) в приватизації житла державного житлового фонд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приватизацію державного житлового фонду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потребу поліпшення (покращення) житлових ум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ловий кодекс Української РСР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склад сім'ї призовн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а КМУ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копії рішення сесії селищної ради, виконавчого комітету, розпорядження селищного голови, витягу з протоколу сесії або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звернення громадян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атеріальної допомоги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лікува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похова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 окремих дат чи подій згідно з рішенням селищної рад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зв’язку з складним матеріальним становищем для поліпшення матеріально-побутових умо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 в Україні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грошової допомог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никам АТО та членам сімей загиблих учасників АТО, які захищали незалежність, суверенітет та територіальну цілісність Україн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утрішньо переміщеним особам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 в Україні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заяви про розроблення детального плану території, яка розташована в межах населеного пункт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аз Міністерства регіонального розвитку, будівництва та житлово-комунального господарства України №290 від 16.11.2011 «Про затвердження порядку розроблення містобудівної документації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заяви про затвердження детального плану території, яка розташована в межах населеного пункт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аз Міністерства регіонального розвитку, будівництва та житлово-комунального господарства України №290 від 16.11.2011 «Про затвердження порядку розроблення містобудівної документації»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ПОСЛУГИ ПЕНСІЙНОГО ФОН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чення (перерахунок) пенсі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пенсійне забезпечення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пенсійного посвід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агальнообов'язкове державне пенсійне страхування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правління Пенсійного фонду України від 03.11.2017  № 26-1 «Про порядок оформлення, виготовлення та видачі документів, що підтверджують призначення особі пенсії»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розмір пен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перебування на облік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заробітну плату за формою ОК-5 (ОК-2, ОК-7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«Про пенсійне забезпечення»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помоги на похова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5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ня пенсії за новим місцем проживанн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6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на способу виплати пенсії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9 АДМІНІСТРАТИВНІ ПОСЛУГИ СОЦІАЛЬНОГО ХАРАКТЕРУ </w:t>
            </w:r>
          </w:p>
          <w:p>
            <w:pPr>
              <w:pStyle w:val="WW1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житлово-комунальні послуг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2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ий кодекс Украї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мейний кодекс Україн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одноразової винагороди жінкам, яким присвоєно почесне звання України “Мати-героїня”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і нагороди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допомоги на дітей, які виховуються у багатодітних сім’ях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хорону дитинства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посвідчень батьків багатодітної сім’ї та дитини з багатодітної сім’ї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хорону дитинства»</w:t>
            </w:r>
          </w:p>
        </w:tc>
      </w:tr>
      <w:tr>
        <w:trPr>
          <w:trHeight w:val="12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йняття рішення щодо соціального обслуговування особи територіальним центром соціального обслуговування (надання соціальних послуг) 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оціальні послуг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8</w:t>
            </w:r>
          </w:p>
        </w:tc>
        <w:tc>
          <w:tcPr>
            <w:tcW w:w="4655" w:type="dxa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для отримання пільг особам з інвалідністю, які не мають права на пенсію чи соціальну допомогу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основи соціальної захищеності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9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взяття на облік внутрішньо переміщеної особи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забезпечення прав і свобод внутрішньо переміщених осіб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0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соціальної допомоги малозабезпеченим сім’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малозабезпеченим сім’ям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допомогу сім’ям з дітьм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2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при народженні дитини</w:t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при усиновленні дитини</w:t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на дітей одиноким матерям</w:t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особі, яка доглядає за хворою дитиною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7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особам з інвалідністю з дитинства та дітям з інвалідністю 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8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надбавки на догляд за особами з інвалідністю з дитинства та дітьми з інвалідністю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9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особам, які не мають права на пенсію, та особам з інвалідністю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0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соціальної допомоги на догляд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енсаційна виплата фізичній особі, яка надає соціальні послуги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оціальні послуг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2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щомісячної компенсаційної виплати непрацюючій особі, яка здійснює догляд за особою з інвалідніст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групи або за особою, яка досягла 80-річного віку 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малозабезпеченим сім’ям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грошової допомоги особі, яка проживає разом з особою з інвалідністю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е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психіатричну допомогу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забезпечення прав і свобод внутрішньо переміщених осіб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волонтерську діяльність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грошової/ матеріальної допомоги особам з інвалідністю та дітям з інвалідніст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основи соціальної захищеності особам з інвалідністю в Україні”</w:t>
            </w:r>
          </w:p>
        </w:tc>
      </w:tr>
      <w:tr>
        <w:trPr>
          <w:trHeight w:val="1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60" w:hanging="68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7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компенсації сім’ям, які втратили годувальника із числа осіб, віднесених до учасників ліквідації наслідків аварії на Чорнобильській АЕС, та смерть яких пов’язана з Чорнобильською катастрофою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і соціальний захист громадян, які постраждали внаслідок Чорнобильської катастроф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8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компенсації 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9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та виплата компенсацій та допомоги учасникам ліквідації наслідків аварії на Чорнобильській АЕС, учасникам ліквідації ядерних аварій, потерпілим від Чорнобильської катастрофи, потерпілим від радіаційного опромінення, віднесених до категорій 1, 2 та 3, дітям, потерпілим від Чорнобильської катастрофи, дітям з інвалідністю внаслідок Чорнобильської катастрофи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0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вартості проїзду до санаторно-курортного закладу і назад особам з інвалідністю внаслідок війни та прирівняним до них особам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2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особам з інвалідністю замість санаторно-курортної путівки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реабілітацію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значення грошової компенсації вартості проїзду до санаторно-курортного закладу (відділення спінального профілю) і назад особам, які супроводжують осіб з інвалідніст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 та II групи з наслідками травм і захворюваннями хребта та спинного мозку 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вартості самостійного санаторно-курортного лікування особ з інвалідніст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реабілітацію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і соціальний захист громадян, які постраждали внаслідок Чорнобильської катастроф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особам з інвалідністю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реабілітацію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7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єві та Севастополі держадміністрацій, виконавчих органів міських, районних у містах (у разі їх утворення) рад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8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автомобілем 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9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направлення на забезпечення технічними та іншими засобами реабілітації осіб з інвалідністю та дітей з інвалідніст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“Про реабілітацію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0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путівки на влаштування до будинку-інтернату для громадян похилого віку та осіб з інвалідністю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оціальні послуги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я статусу, видача посвідчень та призначення компенсації і допомог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атькам багатодітної сім’ї та дитини з багатодітної сім’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собам, які постраждали внаслідок Чорнобильської катастрофи (відповідно до визначених категорі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членам сім’ї загиблого (померлого) ветерана вій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часникам вій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собам з інвалідністю внаслідок вій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собам, які постраждали від торгівлі людь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особам з інвалідністю та дітям з інвалідніст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малозабезпеченим сім’ям”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і соціальний захист громадян, які постраждали внаслідок Чорнобильської катастрофи”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особам з інвалідністю з дитинства та дітям з інвалідністю ”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допомогу сім’ям з дітьми”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особам, які не мають права на пенсію, та особам з інвалідністю”</w:t>
            </w:r>
          </w:p>
        </w:tc>
      </w:tr>
      <w:tr>
        <w:trPr>
          <w:trHeight w:val="162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2</w:t>
            </w:r>
          </w:p>
        </w:tc>
        <w:tc>
          <w:tcPr>
            <w:tcW w:w="4655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анаторно-курортним лікуванням (путівками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іб з інвалідністю в з дитинства та внаслідок загального захворювання</w:t>
            </w:r>
          </w:p>
          <w:p>
            <w:pPr>
              <w:pStyle w:val="Normal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сіб, які постраждали під час проведення антитерористичної операції та яким установлено статус учасника бойових дій чи особи з інвалідністю внаслідок війни </w:t>
            </w:r>
          </w:p>
          <w:p>
            <w:pPr>
              <w:pStyle w:val="Normal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етеранів війни та осіб, на яких поширюється дія Законів України “Про статус ветеранів війни, гарантії їх соціального захисту” та “Про жертви нацистських переслідувань”</w:t>
            </w:r>
          </w:p>
          <w:p>
            <w:pPr>
              <w:pStyle w:val="Normal"/>
              <w:spacing w:before="0" w:after="20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основи соціальної захищеності осіб з інвалідністю в Україні”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жертви нацистських переслідувань”,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і соціальний захист громадян, які постраждали внаслідок Чорнобильської катастрофи”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</w:t>
            </w:r>
          </w:p>
        </w:tc>
      </w:tr>
      <w:tr>
        <w:trPr>
          <w:trHeight w:val="74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дозволу опікуну на вчинення правочинів щодо: 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ідмови від майнових прав підопічного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идання письмових зобов’язань від імені підопічного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кладення договорів щодо іншого цінного майна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правління нерухомим майном або майном, яке потребує постійного управління, власником якого є підопічна недієздатна особа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</w:t>
            </w:r>
          </w:p>
        </w:tc>
      </w:tr>
      <w:tr>
        <w:trPr>
          <w:trHeight w:val="45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піклувальнику дозволу на надання згоди особі, дієздатність якої обмежена, на вчинення правочинів щодо: 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ідмови від майнових прав підопічного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идання письмових зобов’язань від імені підопічного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 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1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Надання державної допомоги на дітей, які виховуються у багатодітних сім’ях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12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„Про охорону дитинства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7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ризначення тимчасової державної допомоги непрацюючій особі, яка досягла пенсійного віку, але не набула права на пенсійну виплату у зв’язку з відсутністю страхового стажу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120" w:after="0"/>
              <w:ind w:left="360" w:hanging="0"/>
              <w:jc w:val="center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„Про загальнообов’язкове державне пенсійне страхування”, „Про внесення змін до деяких законодавчих актів України щодо підвищення пенсій”</w:t>
            </w:r>
          </w:p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ТРАНСПОР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7" w:type="dxa"/>
          <w:left w:w="7" w:type="dxa"/>
          <w:bottom w:w="7" w:type="dxa"/>
          <w:right w:w="7" w:type="dxa"/>
        </w:tblCellMar>
      </w:tblPr>
      <w:tblGrid>
        <w:gridCol w:w="710"/>
        <w:gridCol w:w="1276"/>
        <w:gridCol w:w="4677"/>
        <w:gridCol w:w="3686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та перереєстрація транспортних засоб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07.09.1998  N 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 причепів, напівпричепів, мотоколясок, інших прирівняних до них транспортних засобів та мопедів»</w:t>
            </w:r>
          </w:p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посвідчення вод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останова КМУ від 07.09.1998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1388 «Про затвердження Порядку державної реєстрації (перереєстрації), зняття з обліку автомобілів, </w:t>
              <w:br/>
              <w:t xml:space="preserve">автобусів, а також самохідних машин, </w:t>
              <w:br/>
              <w:t>сконструйованих на шасі автомобілів, мотоциклів усіх типів, марок і моделей,  причепів, напівпричепів, мотоколясок, інших прирівняних до них транспортних засобів та мопедів»</w:t>
            </w:r>
          </w:p>
          <w:p>
            <w:pPr>
              <w:pStyle w:val="Rvps12"/>
              <w:spacing w:lineRule="atLeast" w:line="7" w:before="51" w:after="5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міжнародного посвідчення вод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bookmarkStart w:id="2" w:name="n3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анова КМУ від 08 травня 1993 р. № 340 «Про затвердження Положення про порядок видачі посвідчень водія та допуску громадян до керування транспортними засобами»</w:t>
            </w:r>
          </w:p>
          <w:p>
            <w:pPr>
              <w:pStyle w:val="Rvps14"/>
              <w:spacing w:lineRule="atLeast" w:line="7" w:before="51" w:after="51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ння запитів на отримання довідок про відсутність судим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ВС  від 22.06.2018  № 524 «Про внесення змін до наказу Міністерства внутрішніх справ України від 29.11.2016 № 1256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 на участь у дорожньому русі транспортних засобів, вагові або габаритні параметри якого перевищують нормативн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и України «Про Національну поліцію», «Про дорожній рух», «Про автомобільні дороги», «Про дозвільну систему у сфері господарської діяльності», «Про перелік документів дозвільного характеру у сфері господарської діяльності», «Про адміністративні послуги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и України «Про Національну поліцію», «Про приєднання України до Європейської угоди про міжнародне дорожнє перевезення небезпечних вантажів (ДОПНВ), «Про перевезення небезпечних вантажів», «Про дорожній рух», «Про дозвільну систему у сфері господарської діяльності», «Про перелік документів дозвільного характеру у сфері господарської діяльності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посвідчення водія на право керування транспортними засобами замість втраченого або викраденого (без складання іспит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ін посвідчення водія на право керування транспортними засобами (без складання іспит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колісних транспортних засобів усіх категорій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транспортних засобів усіх категорій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я колісних транспортних засобів усіх категорій іноземного виробництва з видачею свідоцтва про реєстрацію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колісних транспортних засобів усіх категорій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мототранспорта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мототранспорта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мототранспорта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мототранспорта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ричепа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причепа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ричепа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причепа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мопед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мопед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ДОЗВІЛЬНІ ПО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(продовження дії) дозволу на розміщення зовнішньої рекл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рекламу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цивільного захисту Украї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зволу на проведення заходів із залученням твар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 “Про захист тварин від жорстокого поводження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експлуатаційних дозволів для потужностей (об’єктів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 переробки неїстивних продуктів тваринного походженн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 виробництва, змішування та приготування кормових добавок, преміксів і корм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ветеринарну медицину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експлуатаційного дозвол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 “Про основні принципи та вимоги до безпечності та якості харчових продуктів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зволу на участь у дорожньому русі транспортних засобів, вагові або габаритні параметри яких перевищують нормативн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 “Про дорожній рух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ня маршрутів руху транспортних засобів під час дорожнього перевезення небезпечних вантаж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 “Про перевезення небезпечних вантажів”, “Про дорожній рух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 дозвіл на спеціальне використання лісових ресурсів (лісорубний квиток, ордер, лісовий квіто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ий кодекс України</w:t>
            </w:r>
          </w:p>
        </w:tc>
      </w:tr>
    </w:tbl>
    <w:p>
      <w:pPr>
        <w:pStyle w:val="Style12"/>
        <w:tabs>
          <w:tab w:val="clear" w:pos="708"/>
          <w:tab w:val="left" w:pos="7230" w:leader="none"/>
        </w:tabs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адміністративних послуг, 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надаються через віддалені робочі місця відділу «Центр надання адміністративних послуг» Брусилівської селищної ради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82"/>
        <w:gridCol w:w="5245"/>
        <w:gridCol w:w="255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по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адміністративної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одавчі акти України, яким передбачено надання адміністративної послуги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 РЕЄСТРАЦІЯ АКТІВ ЦИВІЛЬНОГО СТАН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народже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державну реєстрацію актів цивільного стану», Сімейний кодекс Україн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смерт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шлюб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розірвання шлюбу за спільною заявою подружжя, яке не має діте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зміни імен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актових записів цивільного стану, їх поновлення та анулюван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 РЕЄСТРАЦІЯ/ЗНЯТТЯ З РЕЄСТРАЦІЇ МЕШКАНЦІ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еєстрація місця проживання /перебування особ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няття з реєстрації місця проживання особ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довідки про реєстрацію місця проживання особ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довідки зняття з реєстрації місця проживанн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идача довідки про склад сім’ї (про склад зареєстрованих у житловому приміщенні/ будинку осіб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відка про те, де та з ким був зареєстрований померлий на день смерт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Довідка, що дитина не зареєстрована разом з одним з батькі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03 АДМІНІСТРАТИВНІ ПОСЛУГИ СОЦІАЛЬНОГО ХАРАКТЕР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ом документів для призначе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житлово-комунальні послуг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ом документів для призначення державної соціальної допомоги малозабезпеченим сім’ям</w:t>
            </w:r>
          </w:p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малозабезпеченим сім’ям”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ом документів для призначе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допомогу сім’ям з дітьми”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ом документів для призначення державної допомоги при народженні дитин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йом документів для призначення державної допомоги на дітей, над якими встановлено опіку чи піклування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ом документів для призначення державної допомоги на дітей одиноким матеря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ом документів для призначення компенсаційної виплати фізичній особі, яка надає соціальні по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оціальні послуги”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 ПАСПОРТНІ ПОСЛУГ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еювання до паспорта громадянина України  фотокартки при досягненні громадянином 25- і 45-річного ві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ня про паспорт громадянина України, затверджене постановою Верховної Ради України від 26 червня 1992 року  №2503-ХІІ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 ІНШІ ПИТАННЯ МІСЦЕВОГО ЗНАЧЕННЯ (МІСТОБУДУВАННЯ, БЛАГОУСТРІЙ, ЖИТЛО ТОЩО)</w:t>
            </w:r>
          </w:p>
        </w:tc>
      </w:tr>
      <w:tr>
        <w:trPr>
          <w:trHeight w:val="9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єння та зміна адрес об’єктам нерухомого майна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населених пунктів Брусилівської селищної ради</w:t>
            </w:r>
          </w:p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врегулювання містобудівної діяльності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ордера на видалення зелених насаджен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порушення об’єктів благоустро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благоустрій населених пунктів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дження розташування на об’єктах благоустрою пересувних об’єктів сезонної торгівлі, проведення ярмарків на території населених пунктів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», Закон України «Про благоустрій населених пунктів»</w:t>
            </w:r>
          </w:p>
        </w:tc>
      </w:tr>
      <w:tr>
        <w:trPr>
          <w:trHeight w:val="136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 погодженням з власникам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о місцеве самоврядування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атеріальної допомоги на похо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», Закон України «Про поховання та похоронну справу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одноразової матеріальної допомоги учасникам АТО та незахищеним верствам населенн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русилівської 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кі опинилися в складних життєвих обставинах, особам з інвалідністю, які перебувають на інвалідних візк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копії витягу з рішення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русилівської 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иконавчого комітету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Брусилівської 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розпорядження селищн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», Закон України «Про інформацію», Закон України «Про звернення громадян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пайової участі забудовників у створенні та розвитку інженерно-транспортної інфраструк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», Закон України «Про колективне сільськогосподарське підприємство»</w:t>
            </w:r>
          </w:p>
        </w:tc>
      </w:tr>
      <w:tr>
        <w:trPr/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НОТАРІАЛЬНІ ПОСЛУГИ У НАСЕЛЕНИХ ПУНКТАХ, ДЕ НЕМАЄ НОТАРІУСІ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Посвідчення заповіту (крім секретного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нотаріат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Скасування заповіту (крім секретного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A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Видача дубліката, посвідченого органом місцевого самовряду</w:t>
              <w:softHyphen/>
              <w:t>вання, докумен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A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Засвідчення вірності копії (фотокопії) документа і виписки з ньог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Засвідчення справжності підпису на документі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Style w:val="A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ідчення довіреностей, прирівнюваних до нотаріально посвідчених, крім довіреностей на право розпорядження нерухомим майном, довіреностей на управління і розпорядження корпоративними правами та довіреностей на користування та розпорядження транспортними засобам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A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2"/>
        <w:tabs>
          <w:tab w:val="clear" w:pos="708"/>
          <w:tab w:val="left" w:pos="7230" w:leader="none"/>
        </w:tabs>
        <w:spacing w:before="0" w:after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F UI Text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cs="Times New Roman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libri" w:hAnsi="Calibri" w:eastAsia="Times New Roman" w:cs="Calibri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23">
    <w:name w:val="rvts2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Rvts9">
    <w:name w:val="rvts9"/>
    <w:qFormat/>
    <w:rPr/>
  </w:style>
  <w:style w:type="character" w:styleId="A4">
    <w:name w:val="A4"/>
    <w:qFormat/>
    <w:rPr>
      <w:rFonts w:ascii="SF UI Text;Arial" w:hAnsi="SF UI Text;Arial" w:cs="SF UI Text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7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WW1">
    <w:name w:val="WW-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768-14" TargetMode="External"/><Relationship Id="rId3" Type="http://schemas.openxmlformats.org/officeDocument/2006/relationships/hyperlink" Target="https://zakon.rada.gov.ua/laws/show/280/97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22:00Z</dcterms:created>
  <dc:creator>Administrator</dc:creator>
  <dc:description/>
  <cp:keywords/>
  <dc:language>en-US</dc:language>
  <cp:lastModifiedBy>Admin</cp:lastModifiedBy>
  <cp:lastPrinted>2020-07-30T16:15:00Z</cp:lastPrinted>
  <dcterms:modified xsi:type="dcterms:W3CDTF">2021-03-12T08:22:00Z</dcterms:modified>
  <cp:revision>3</cp:revision>
  <dc:subject/>
  <dc:title> </dc:title>
</cp:coreProperties>
</file>