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1</w:t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перспективних проектів та заходів, реалізація яких передбачається у 2021-2023</w:t>
      </w:r>
      <w:r>
        <w:rPr/>
        <w:t xml:space="preserve"> роках</w:t>
      </w:r>
    </w:p>
    <w:tbl>
      <w:tblPr>
        <w:tblW w:w="1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"/>
        <w:gridCol w:w="12"/>
        <w:gridCol w:w="60"/>
        <w:gridCol w:w="8219"/>
        <w:gridCol w:w="165"/>
        <w:gridCol w:w="16"/>
        <w:gridCol w:w="1435"/>
        <w:gridCol w:w="173"/>
        <w:gridCol w:w="12"/>
        <w:gridCol w:w="1218"/>
        <w:gridCol w:w="20"/>
        <w:gridCol w:w="190"/>
        <w:gridCol w:w="12"/>
        <w:gridCol w:w="1195"/>
        <w:gridCol w:w="20"/>
        <w:gridCol w:w="213"/>
        <w:gridCol w:w="12"/>
        <w:gridCol w:w="1173"/>
        <w:gridCol w:w="20"/>
      </w:tblGrid>
      <w:tr>
        <w:trPr>
          <w:trHeight w:val="7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836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зва проекту, заходу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Орієнтовна сума (тис. грн.)</w:t>
            </w:r>
          </w:p>
        </w:tc>
        <w:tc>
          <w:tcPr>
            <w:tcW w:w="42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Рік впровадження (тис. грн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3</w:t>
            </w:r>
          </w:p>
        </w:tc>
      </w:tr>
      <w:tr>
        <w:trPr>
          <w:trHeight w:val="741" w:hRule="atLeast"/>
        </w:trPr>
        <w:tc>
          <w:tcPr>
            <w:tcW w:w="1480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орона здоров’я 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3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амбулаторії загальної практики сімейної медицини с. Привороття, вул.. Шкільна,1 Житомирської області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муфельної печі з переведенням на альтернативний вид палива КНП «Брусилівська лікарня», Житомирська область, смт. Брусилів, вул.. Лермонтова,41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локальних очисних споруд КНП «Брусилівська лікарня» Житомирська область смт. Брусилів, вул.. Лермонтова,41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0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641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а, фізичне виховання та спорт</w:t>
            </w:r>
          </w:p>
        </w:tc>
      </w:tr>
      <w:tr>
        <w:trPr>
          <w:trHeight w:val="5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приміщення Соловіївського ЗДО «Дзвіночок» Брусилівської селищної ради за адресою:вул. Івана Франка, 2-Б, с. Соловіївка, Житомир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</w:t>
            </w:r>
          </w:p>
        </w:tc>
      </w:tr>
      <w:tr>
        <w:trPr>
          <w:trHeight w:val="5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онструкція приміщення управління агропромислового розвитку Брусилівської райдержадміністрації під Брусилівський ЗДО №2 за адресою: вул. Базарна, смт. Брусилів, Житомирського району 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приміщення Водотиївського ліцею Брусилівської селищної ради за адресою: вул. Центральна, 24 , с.Водотиї, Житомирського району 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будівлі корпусу молодших класів Брусилівського ліцею №1 імені І.І.Огієнка Брусилівської селищної ради за адресою: вул. Небесної Сотні,17  смт. Брусилів Житомирського району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952,85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17,61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17,61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17,6180</w:t>
            </w:r>
          </w:p>
        </w:tc>
      </w:tr>
      <w:tr>
        <w:trPr>
          <w:trHeight w:val="2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вчальних закладів сучасними комп’ютерними комплексами, комплектами інтерактивного мультимедійного обладнання: Брусилівський ліцей №1 імені І.І.Огієнка Брусилівської селищної ради, Морозівська ЗОШ І-ІІІ ст. Брусилівської селищної ради, Приворотська ЗОШ І-ІІІ ст. Брусилівської селищної ради, Водотиївський ліцей Брусилівської селищної ради, Хомутецька ЗОШ І-ІІІ ст.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кабінетами природничо-математичного циклу: Брусилівський ліцей №1 імені І.І.Огієнка Брусилівської селищної ради, Морозівська ЗОШ І-ІІІ ст. Брусилівської селищної ради, Приворотська ЗОШ І-ІІІ ст. Брусилівської селищної ради, Водотиївський ліцей Брусилівської селищної ради, Хомутецька ЗОШ І-ІІІ ст.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ідкритого тренажерного комплексу для Брусилівського ліцею ім. Г.О.Готовчиця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освіт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8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</w:tr>
      <w:tr>
        <w:trPr>
          <w:trHeight w:val="4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шт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кавко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іве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кладів освіт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</w:tr>
      <w:tr>
        <w:trPr>
          <w:trHeight w:val="8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огнезахис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бки дерев’я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ій будівел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ів освіт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(3 одиниці)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харчоблоку Брусилівського ліцею ім.Г.О.Готовчиця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харчоблоків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942,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3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355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355,2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спортивного майданчика на території Комунального закладу Брусилівський ліцей імені Г.О. Готовчиця Брусилівської селищної ради під мультифункціональний майданчик для занять ігровими видами спорту 38 м на 20 м за адресою: смт. Брусилів, вул. Полякова, 1 а, Брусилів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19,42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19,42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Капітальний ремонт приміщення Соловіївської загальноосвітньої шко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Брусилівської селищної ради (заміна вікон та дверей на металопластикові), с.Соловіївка вул. Центральна, 19а, Брусилівського району Житомирської області»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99,012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99,01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Капітальний ремонт приміщення Осівецького навчально-виховного комплексу загальноосвітній навчальний закла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Брусилівської селищної ради  (заміна вікон та дверей на металопластикові), с.Осівці вул. Червона, 1а, Брусилівського району Житомирської області»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91,448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91,48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8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ігрового майданчика для Лазаревського НВК «ЗНЗ І-ІІІ ст.-ДНЗ»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ів комунального опорного загальноосвітнього навчального закладу «Брусилівська гімназія ім. Г.О. Готовчиця» Брусилівської селищної ради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0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50045,14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3899,5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9372,81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772,818</w:t>
            </w:r>
          </w:p>
        </w:tc>
      </w:tr>
      <w:tr>
        <w:trPr>
          <w:trHeight w:val="463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Культура та дозвілля</w:t>
            </w:r>
          </w:p>
        </w:tc>
      </w:tr>
      <w:tr>
        <w:trPr>
          <w:trHeight w:val="3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танцювального майданчика в смт. Брусилів Житомир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Хомутецького сільського будинку культури, с.Хомутець Житомир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Морозівського сільського будинку культури, с.Морозівка Житомир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Покришівського сільського будинку культури, с.Покришів  Житомир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Приворотського сільського будинку культури, с.Привороття  Житомир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Озерського сільського будинку культури, с.Озера  Житомир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7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</w:tr>
      <w:tr>
        <w:trPr>
          <w:trHeight w:val="641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IV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. Благоустрій, розвиток інженерної та транспортної інфраструктури</w:t>
            </w:r>
          </w:p>
        </w:tc>
      </w:tr>
      <w:tr>
        <w:trPr>
          <w:trHeight w:val="441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та встановлення автобусних зупинок по маршрутах руху шкільних автобусів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B0F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84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існуючих зупинок громадського транспотру по населених пунктах гром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72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, капітальний, поточний ремонт та відновлення мереж вуличного освітлення населених пунктів селищної ради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28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територій населених пункті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55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кладовищ на територі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35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, капітальний, поточний ремонт водогінних мереж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51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Капітальний ремонт доріг комунальної власності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9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доріг комунальної власності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Облаштування місць для паркування автотранспорту на території населених пункті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86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спецтехніки, обладнання для комунальних підприємст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52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Інвентаризація не діючих свердловин та їх тампонаж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, облаштування, проведення робіт по благоустрою, утримання парків, скверів, паркових зон по населених пунктах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19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. Охорона довкілля та безпека</w:t>
            </w:r>
          </w:p>
        </w:tc>
      </w:tr>
      <w:tr>
        <w:trPr>
          <w:trHeight w:val="351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полігону твердих побутових відході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2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заводу по переробці або утилізації твердих побутових відході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17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3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Забезпечення централізованого вивозу сміття на території  селищної рад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19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Впровадження методики організації роздільного збору твердих побутових відходів у житловому секторі та підприємствах селищної рад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67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5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Будівництво та облаштування контейнерних майданчиків на території населених пунктів селищної ради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52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6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та встановлення контейнерів для роздільного збору твердих побутових відходів на території селищної рад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35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7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Розчистка русел та приток річки Здвиг по населених пунктах: с.Карабачин, смт.Брусилів, с.Лазарівка, с.Містечко, с.Ковганівка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8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місцевої пожежної охорон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9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Центру безпеки Брусилівської селищної територіальної громад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02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протипожежного водопостачання селища, сільських населених пунктів (пожежні гідранти, пожежні водойми, водонапірні вежі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1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1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пожежного автомобіля для потреб громади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68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2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автоматизованої системи централізованого оповіщення населення селищної ради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6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3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творення, накопичення та збереження матеріального резерву для запобігання і ліквідації наслідків надзвичайних ситуацій на території селищної ради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641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I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Підвищення ефективності управління комунальним майном територіальної громади</w:t>
            </w:r>
          </w:p>
        </w:tc>
      </w:tr>
      <w:tr>
        <w:trPr>
          <w:trHeight w:val="287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експертної оцінки об’єктів комунальної власності та проведення державної реєстрації об’єктів нерухомого майна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23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щодо встановлення меж земельних ділянок в натурі (на місцевості) під об’єктами комунальної власності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31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на нерухомі об’єкти комунальної власності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7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реконструкції, капітального та поточного ремонту будівель, приміщень, споруд, майнових комплексів комунальної власності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641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Створення умов для  належного функціонування об’єднаної територіальної громади</w:t>
            </w:r>
          </w:p>
        </w:tc>
      </w:tr>
      <w:tr>
        <w:trPr>
          <w:trHeight w:val="4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uk-UA" w:eastAsia="uk-UA"/>
              </w:rPr>
              <w:t>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 нежитлової будівлі, адміністративного будинку для розміщення дитячого садка по вулиці Базарна (Калініна), 14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ргтехніки для структурних підрозділі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фісних меблів для укомплектування робочих кабінетів структурних підрозділі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III</w:t>
      </w:r>
      <w:r>
        <w:rPr/>
        <w:t>. Соціальний захис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440"/>
        <w:gridCol w:w="1440"/>
        <w:gridCol w:w="1440"/>
        <w:gridCol w:w="1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 приміщення Комунальної установи «Центр надання соціальних послуг» Брусилівської селищної ради за адресою : смт. Брусилів, вул.. Митрополита Іларіона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селищної ради                                                                                                                                               Віктор ШКУРАТІВСЬКИЙ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даток 2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перспективних проектів та заходів, реалізація яких передбачається  у 2021 – 2023 роках за джерелами фінансування</w:t>
      </w:r>
    </w:p>
    <w:tbl>
      <w:tblPr>
        <w:tblW w:w="15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16"/>
        <w:gridCol w:w="1687"/>
        <w:gridCol w:w="6"/>
        <w:gridCol w:w="7"/>
        <w:gridCol w:w="992"/>
        <w:gridCol w:w="72"/>
        <w:gridCol w:w="1049"/>
        <w:gridCol w:w="18"/>
        <w:gridCol w:w="1138"/>
        <w:gridCol w:w="1276"/>
        <w:gridCol w:w="21"/>
        <w:gridCol w:w="1261"/>
        <w:gridCol w:w="31"/>
        <w:gridCol w:w="1292"/>
        <w:gridCol w:w="99"/>
        <w:gridCol w:w="1188"/>
        <w:gridCol w:w="13"/>
        <w:gridCol w:w="2342"/>
      </w:tblGrid>
      <w:tr>
        <w:trPr>
          <w:trHeight w:val="499" w:hRule="atLeast"/>
        </w:trPr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заходів, проекті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нозні обсяги та джерела фінансування у 2021 -2023 роках (тис. грн.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чікуваний результат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реалізації заходу, проекту</w:t>
            </w:r>
          </w:p>
        </w:tc>
      </w:tr>
      <w:tr>
        <w:trPr>
          <w:trHeight w:val="400" w:hRule="atLeas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а в коштах на реалізацію заходів, проектів тис. грн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5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2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30" w:hRule="atLeas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ищний бюдже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2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153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. Охорона здоров’я </w:t>
            </w:r>
          </w:p>
        </w:tc>
      </w:tr>
      <w:tr>
        <w:trPr>
          <w:trHeight w:val="2116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Капітальний ремонт приміщення амбулаторії загальної практики сімейної медицини с. Привороття, вул..Шкільна,1 Житомирської області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еконструкція муфельної печі з переведенням на альтернативний ви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алива КНП «Брусилівська лікарня», Житомирська область, смт. Брусилів, вул.. Лермонтова,4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локальних очисних споруд КНП «Брусилівська лікарня» Житомирська область смт. Брусилів, вул.. Лермонтова,4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153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. Освіта, фізичне виховання та спорт</w:t>
            </w:r>
          </w:p>
        </w:tc>
      </w:tr>
      <w:tr>
        <w:trPr>
          <w:trHeight w:val="338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приміщення Соловіївського ЗДО «Дзвіночок» Брусилівської селищної ради за адресою:вул. Івана Франка, 2-Б, с. Соловіївка, Житомирського району Житомирської області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приятливих умов для особистого росту, становлення кожної дитини, збереження та зміцнення її фізичного, психічного і духовного здоров'я, забезпечення необхідних умов функціонування і розвитку системи дошкільної освіти шляхом капітального ремонту будівлі ЗДО  в с.Соловіївка  </w:t>
            </w:r>
          </w:p>
        </w:tc>
      </w:tr>
      <w:tr>
        <w:trPr>
          <w:trHeight w:val="36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онструкція приміщення управління агропромислового розвитку Брусилівської райдержадміністрації під Брусилівський ЗДО №2 за адресою: вул. Базарна, смт. Брусилів, Житомирського району  Житомирської області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приятливих умов для особистого росту, становлення кожної дитини, збереження та зміцнення її фізичного, психічного і духовного здоров'я, забезпечення необхідних умов функціонування і розвитку системи дошкільної освіти шляхом реконструкції приміщення під ЗДО в смт.Брусилів </w:t>
            </w:r>
          </w:p>
        </w:tc>
      </w:tr>
      <w:tr>
        <w:trPr>
          <w:trHeight w:val="368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приміщення Водотиївського ліцею Брусилівської селищної ради за адресою: вул. Центральна, 24 , с.Водотиї, Житомирського району  Житомирської області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технічного стану будівлі Водотиївського ліцею, досягнення значної економії бюджетних коштів на енергоносії та проведення поточних ремонтів</w:t>
            </w:r>
          </w:p>
        </w:tc>
      </w:tr>
      <w:tr>
        <w:trPr>
          <w:trHeight w:val="20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будівлі корпусу молодших класів Брусилівського ліцею №1 імені І.І.Огієнка Брусилівської селищної ради за адресою: вул. Небесної Сотні,17  смт. Брусилів Житомирського району, Житомирської області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2,8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2,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2,854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технічного стану будівлі Брусилівського ліцею №1 імені І.І.Огієнка, досягнення значної економії бюджетних коштів на енергоносії та проведення поточних ремонтів</w:t>
            </w:r>
          </w:p>
        </w:tc>
      </w:tr>
      <w:tr>
        <w:trPr>
          <w:trHeight w:val="411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вчальних закладів сучасними комп’ютерними комплексами, комплектами інтерактивного мультимедійного обладнання: Брусилівський ліцей №1 імені І.І.Огієнка Брусилівської селищної ради, Морозівська ЗОШ І-ІІІ ст. Брусилівської селищної ради, Приворотська ЗОШ І-ІІІ ст. Брусилівської селищної ради, Водотиївський ліцей Брусилівської селищної ради, Хомутецька ЗОШ І-ІІІ ст. Брусилівської селищної р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провадження сучасних технологій, що забезпечують подальше удосконалення навчально-виховного процесу, доступність та ефективність освіти як для молодого покоління, так і педагогічних кадрів, їх якісну підготовку до життєдіяльності в інформаційному суспільстві  </w:t>
            </w:r>
          </w:p>
        </w:tc>
      </w:tr>
      <w:tr>
        <w:trPr>
          <w:trHeight w:val="43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кабінетами природничо-математичного циклу: Брусилівський ліцей №1 імені І.І.Огієнка Брусилівської селищної ради, Морозівська ЗОШ І-ІІІ ст. Брусилівської селищної ради, Приворотська ЗОШ І-ІІІ ст. Брусилівської селищної ради, Водотиївський ліцей Брусилівської селищної ради, Хомутецька ЗОШ І-ІІІ ст. Брусилівської селищної р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птимальних умов для  організації навчально-виховного процесу з природничо-математичних предметів та реалізації завдань відповідно до вимог Державного стандарту базової і повної загальної середньої освіти</w:t>
            </w:r>
          </w:p>
        </w:tc>
      </w:tr>
      <w:tr>
        <w:trPr>
          <w:trHeight w:val="53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ідкритого тренажерного комплексу для Брусилівського ліцею ім. Г.О.Готовчиця Брусилівської селищної р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учасних умов для заняття фізичною культурою і спортом, організація дозвілля, підвищення рівня фізичної та загальної культури, зниження рівня злочинності, правопорушень, бездоглядності дітей, підлітків </w:t>
            </w:r>
          </w:p>
        </w:tc>
      </w:tr>
      <w:tr>
        <w:trPr>
          <w:trHeight w:val="558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освіт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оєчасне виявлення осередків загорянь, оповіщення про них людей та підрозділів пожежної охорони, видалення продуктів горіння за допомогою систем протипожежної автоматики </w:t>
            </w:r>
          </w:p>
        </w:tc>
      </w:tr>
      <w:tr>
        <w:trPr>
          <w:trHeight w:val="32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шт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кавко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іве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кладів освіт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иження впливу від удару блискавки і запобігання заподіянню шкоди покрівлі і фасаду будівлі зовні і пристроям всередині</w:t>
            </w:r>
          </w:p>
        </w:tc>
      </w:tr>
      <w:tr>
        <w:trPr>
          <w:trHeight w:val="342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огнезахис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бки дерев’я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ій будівел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ів освіти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часу тління деревини горищного перекриття</w:t>
            </w:r>
          </w:p>
        </w:tc>
      </w:tr>
      <w:tr>
        <w:trPr>
          <w:trHeight w:val="54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(3 одиниці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організації безпечного, регулярного і безоплатного перевезення учнів, дітей та педагогічних працівників навчального закладу у сільській місцевості до місця навчання, роботи і додому, поліпшення освітнього рівня населення що проживає у такій місцевості, раціонального використання кадрового потенціалу зазначеного закладу</w:t>
            </w:r>
          </w:p>
        </w:tc>
      </w:tr>
      <w:tr>
        <w:trPr>
          <w:trHeight w:val="35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харчоблоку Брусилівського ліцею ім.Г.О.Готовчиц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учасної їдальні, забезпечення школярів здоровим, повноцінним харчуванням. Зробити шкільний простір цікавим та максимально безпечним та корисним для дітей  </w:t>
            </w:r>
          </w:p>
        </w:tc>
      </w:tr>
      <w:tr>
        <w:trPr>
          <w:trHeight w:val="51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харчоблоків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2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2,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учасної їдальні, забезпечення школярів здоровим, повноцінним харчуванням. Зробити шкільний простір цікавим та максимально безпечним та корисним для дітей  </w:t>
            </w:r>
          </w:p>
        </w:tc>
      </w:tr>
      <w:tr>
        <w:trPr>
          <w:trHeight w:val="552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спортивного майданчика на території Комунального закладу Брусилівський ліцей імені Г.О. Готовчиця Брусилівської селищної ради під мультифункціональний майданчик для занять ігровими видами спорту 38 м на 20 м за адресою: смт. Брусилів, вул. Полякова, 1 а, Брусилівського району Житомирської області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9,42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9,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9,42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фізичного розвитку дітей, молоді та дорослого населення до занять спортом, пропаганди здорового способу життя</w:t>
            </w:r>
          </w:p>
        </w:tc>
      </w:tr>
      <w:tr>
        <w:trPr>
          <w:trHeight w:val="452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Капітальний ремонт приміщення Соловіївської загальноосвітньої шко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Брусилівської селищної ради (заміна вікон та дверей на металопластикові), с.Соловіївка вул. Центральна, 19а, Брусилівського району Житомирської області»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9,0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9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9,012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щодо забезпечення належного теплового режиму в приміщеннях закладу, скорочення споживання теплової енергії на опалення приміщень та витрат бюджетних коштів на її оплату, впровадження  енергозберігаючих технологій в закладі освіти</w:t>
            </w:r>
          </w:p>
        </w:tc>
      </w:tr>
      <w:tr>
        <w:trPr>
          <w:trHeight w:val="44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Капітальний ремонт приміщення Осівецького навчально-виховного комплексу загальноосвітній навчальний закла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Брусилівської селищної ради  (заміна вікон та дверей на металопластикові), с.Осівці вул. Червона, 1а, Брусилівського району Житомирської області»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1,44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1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1,448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щодо забезпечення належного теплового режиму в приміщеннях закладу, скорочення споживання теплової енергії на опалення приміщень та витрат бюджетних коштів на її оплату, впровадження  енергозберігаючих технологій в закладі освіти</w:t>
            </w:r>
          </w:p>
        </w:tc>
      </w:tr>
      <w:tr>
        <w:trPr>
          <w:trHeight w:val="447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ів комунального опорного загальноосвітнього навчального закладу «Брусилівська гімназія ім. Г.О. Готовчиця» Брусилівської селищної ради Житомирської області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ення навчального процесу у комфортних умовах, Мінімізація тепловитрат, забезпечення належного температурного режиму, зменшення захворюваності учнів, покращення стану будівлі  </w:t>
            </w:r>
          </w:p>
        </w:tc>
      </w:tr>
      <w:tr>
        <w:trPr>
          <w:trHeight w:val="199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 ігрового майданчика для Лазарівського НВК «ЗНЗ І-ІІІ ст.-ДНЗ» Брусиловської селищної ради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фізичного розвитку дітей, молоді та дорослого населення до занять спортом, пропаганди здорового способу життя</w:t>
            </w:r>
          </w:p>
        </w:tc>
      </w:tr>
      <w:tr>
        <w:trPr>
          <w:trHeight w:val="475" w:hRule="atLeast"/>
        </w:trPr>
        <w:tc>
          <w:tcPr>
            <w:tcW w:w="153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. Культура та дозвілля</w:t>
            </w:r>
          </w:p>
        </w:tc>
      </w:tr>
      <w:tr>
        <w:trPr>
          <w:trHeight w:val="395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танцювального майданчика в смт. Брусилів Житомирського району Житомирської області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Хомутецького сільського будинку культури, с.Хомутець Житомирського району Житомирської області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1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Морозівського сільського будинку культури, с.Морозівка Житомирського району Житомирської області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Покришівського сільського будинку культури, с.Покришів  Житомирського району Житомирської області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Приворотського сільського будинку культури, с.Привороття  Житомирського району Житомирської області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Озерського сільського будинку культури, с.Озера  Житомирського району Житомирської області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153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У. Благоустрій, розвиток інженерної та транспортної інфраструктури</w:t>
            </w:r>
          </w:p>
        </w:tc>
      </w:tr>
      <w:tr>
        <w:trPr>
          <w:trHeight w:val="35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та встановлення автобусних зупинок по маршрутах руху шкільних автобусів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існуючих зупинок громадського транспотру по населених пунктах громади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, капітальний, поточний ремонт та відновлення мереж вуличного освітлення населених пунктів селищної ради 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територій населених пунктів селищної ради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кладовищ на території селищної ради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, капітальний, поточний ремонт водогінних мереж селищної ради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Капітальний ремонт доріг комунальної власності селищної ради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доріг комунальної власності селищної ради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Облаштування місць для паркування автотранспорту на території населених пунктів селищної ради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спецтехніки, обладнання для комунальних підприємств селищної ради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0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Інвентаризація не діючих свердловин та їх тампонаж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, облаштування, проведення робіт по благоустрою, утримання парків, скверів, паркових зон по населених пунктах селищної ради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153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Охорона довкілля та безпека</w:t>
            </w:r>
          </w:p>
        </w:tc>
      </w:tr>
      <w:tr>
        <w:trPr>
          <w:trHeight w:val="39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полігону твердих побутових відходів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заводу по переробці або утилізації твердих побутових відходів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Забезпечення централізованого вивозу сміття на території  селищної р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Впровадження методики організації роздільного збору твердих побутових відходів у житловому секторі та підприємствах селищної р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Будівництво та облаштування контейнерних майданчиків на території населених пунктів селищної ради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та встановлення контейнерів для роздільного збору твердих побутових відходів на території селищної р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Розчистка русел та приток річки Здвиг по населених пунктах: с.Карабачин, смт.Брусилів, с.Лазарівка, с.Містечко, с.Ковганівка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місцевої пожежної охорон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Центру безпеки Брусилівської селищної територіальної гром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протипожежного водопостачання селища, сільських населених пунктів (пожежні гідранти, пожежні водойми, водонапірні вежі)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пожежного автомобіля для потреб гром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автоматизованої системи централізованого оповіщення населення селищної р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76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творення, накопичення та збереження матеріального резерву для запобігання і ліквідації наслідків надзвичайних ситуацій на території селищної ради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153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en-US"/>
              </w:rPr>
              <w:t>VI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>. Підвищення ефективності управління комунальним майном територіальної громади</w:t>
            </w:r>
          </w:p>
        </w:tc>
      </w:tr>
      <w:tr>
        <w:trPr>
          <w:trHeight w:val="38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експертної оцінки об’єктів комунальної власності та проведення державної реєстрації об’єктів нерухомого майна селищної р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щодо встановлення меж земельних ділянок в натурі (на місцевості) під об’єктами комунальної власності Брусилівської селищної р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на нерухомі об’єкти комунальної власності Брусилівської селищної р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реконструкції, капітального та поточного ремонту будівель, приміщень, споруд, майнових комплексів комунальної власності селищної р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153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>. Створення умов для належного функціонування об’єднаної територіальної громади</w:t>
            </w:r>
          </w:p>
        </w:tc>
      </w:tr>
      <w:tr>
        <w:trPr>
          <w:trHeight w:val="55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 нежитлової будівлі, адміністративного будинку для розміщення дитячого садка по вулиці Базарна (Калініна), 14, Житомирської області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ргтехніки для структурних підрозділів селищної р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фісних меблів для укомплектування робочих кабінетів структурних підрозділів селищної ради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III</w:t>
      </w:r>
      <w:r>
        <w:rPr/>
        <w:t>. Соціальний захист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080"/>
        <w:gridCol w:w="1080"/>
        <w:gridCol w:w="1080"/>
        <w:gridCol w:w="1260"/>
        <w:gridCol w:w="1241"/>
        <w:gridCol w:w="1479"/>
        <w:gridCol w:w="1479"/>
        <w:gridCol w:w="21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КУ «Центр надання соціальних послуг» Брусилівської селищної ради за адресою: смт. Брусилів, вул.. Митрополита Іларіона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рядна організ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для роботи колективу КУ «Центр надання соціальних послуг» Брусилівської селищної ради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селищної ради                                                                                                                                         Віктор ШКУРАТІВСЬКИЙ</w:t>
      </w:r>
    </w:p>
    <w:p>
      <w:pPr>
        <w:pStyle w:val="Normal"/>
        <w:shd w:fill="FFFFFF" w:val="clear"/>
        <w:spacing w:lineRule="atLeast" w:line="300" w:before="0" w:after="15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3 </w:t>
      </w:r>
    </w:p>
    <w:p>
      <w:pPr>
        <w:pStyle w:val="Normal"/>
        <w:shd w:fill="FFFFFF" w:val="clear"/>
        <w:spacing w:lineRule="atLeast" w:line="300" w:before="0" w:after="15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селищних цільових програм, які планується виконувати у 2021-2023</w:t>
      </w:r>
      <w:r>
        <w:rPr/>
        <w:t xml:space="preserve"> роках з використанням коштів бюджету селищної ради</w:t>
      </w:r>
    </w:p>
    <w:tbl>
      <w:tblPr>
        <w:tblW w:w="15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112"/>
        <w:gridCol w:w="5728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Найменування діючих селищних цільових програм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кумент, яким затверджено програм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розвитку архівної справи Комунальної установи «Трудовий архів Брусилівської селищної ради» на 2021-2024 роки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5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Брусилівська лікарня» на 2021-2022 роки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4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Центр первинної медико-санітарної допомоги» Брусилівської селищної ради на 2021-2022 роки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50</w:t>
            </w:r>
          </w:p>
        </w:tc>
      </w:tr>
      <w:tr>
        <w:trPr>
          <w:trHeight w:val="5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забезпечення хворих на цукровий діабет препаратами інсуліну на 2021-2022 роки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48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надання фінансової підтримки хворим нефрологічного профілю на 2021 рік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47</w:t>
            </w:r>
          </w:p>
        </w:tc>
      </w:tr>
      <w:tr>
        <w:trPr>
          <w:trHeight w:val="45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соціального захисту населення Брусилівської селищної територіальної громади на 2021 рік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45</w:t>
            </w:r>
          </w:p>
        </w:tc>
      </w:tr>
      <w:tr>
        <w:trPr>
          <w:trHeight w:val="5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соціальної підтримки учасників АТО/ООС та членів сімей загиблих учасників АТО/ООС, внутрішньо переміщених осіб з тимчасово окупованих територій, районів проведення АТО/ООС на територію Брусилівської територіальної громади у 2021 році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46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благоустрою населених пунктів Брусилівської селищної територіальної громади на 2021 рік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42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економічного і соціального розвитку Брусилівської селищної ради на 2021-2023 роки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42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організації харчування дітей дошкільного та шкільного віку у закладах освіти Брусилівської селищної ради на 2021-2024 роки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53</w:t>
            </w:r>
          </w:p>
        </w:tc>
      </w:tr>
      <w:tr>
        <w:trPr>
          <w:trHeight w:val="5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підвезення учнів, вихованців та педагогічних працівників закладів освіти  Брусилівської селищної ради на  2021-2022 роки 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9 сесії селищної ради 7 скликання від 18.12.2019 №1266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проведення культурно-масових заходів на території Брусилівської селищної ради у 2021 році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5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плексна Програма забезпечення пожежної та техногенної безпеки, захисту населення і території Брусилівської селищної ради від надзвичайних ситуацій на 2021-2025 роки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національно-партіотичного виховання у закладах загальної середньої освіти Брусилівської селищної ради на 2021-2022 роки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 селищної ради                                                                                                                                         Віктор ШКУРАТІВСЬКИЙ</w:t>
      </w:r>
    </w:p>
    <w:p>
      <w:pPr>
        <w:pStyle w:val="Heading3"/>
        <w:spacing w:before="280" w:after="280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/>
          <w:b w:val="false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UkrainianBaltica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libri Light" w:hAnsi="Calibri Light" w:cs="Times New Roman"/>
      <w:b/>
      <w:bCs/>
      <w:color w:val="2E74B5"/>
      <w:sz w:val="28"/>
      <w:szCs w:val="28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10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Heading4Char">
    <w:name w:val="Heading 4 Char"/>
    <w:basedOn w:val="Style1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InternetLink">
    <w:name w:val="Hyperlink"/>
    <w:basedOn w:val="Style10"/>
    <w:rPr>
      <w:rFonts w:cs="Times New Roman"/>
      <w:color w:val="0563C1"/>
      <w:u w:val="single"/>
    </w:rPr>
  </w:style>
  <w:style w:type="character" w:styleId="VisitedInternetLink">
    <w:name w:val="FollowedHyperlink"/>
    <w:basedOn w:val="Style10"/>
    <w:rPr>
      <w:rFonts w:cs="Times New Roman"/>
      <w:color w:val="954F72"/>
      <w:u w:val="single"/>
    </w:rPr>
  </w:style>
  <w:style w:type="character" w:styleId="HTMLPreformattedChar">
    <w:name w:val="HTML Preformatted Char"/>
    <w:basedOn w:val="Style10"/>
    <w:qFormat/>
    <w:rPr>
      <w:rFonts w:ascii="Arial Unicode MS" w:hAnsi="Arial Unicode MS" w:eastAsia="Arial Unicode MS" w:cs="Arial Unicode MS"/>
      <w:sz w:val="20"/>
      <w:szCs w:val="20"/>
      <w:lang w:val="en-US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</w:rPr>
  </w:style>
  <w:style w:type="character" w:styleId="FooterChar">
    <w:name w:val="Footer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BodyTextChar">
    <w:name w:val="Body Text Char"/>
    <w:basedOn w:val="Style10"/>
    <w:qFormat/>
    <w:rPr>
      <w:rFonts w:cs="Times New Roman"/>
      <w:sz w:val="24"/>
      <w:szCs w:val="24"/>
      <w:lang w:val="uk-UA"/>
    </w:rPr>
  </w:style>
  <w:style w:type="character" w:styleId="1">
    <w:name w:val="Основной текст Знак1"/>
    <w:basedOn w:val="Style10"/>
    <w:qFormat/>
    <w:rPr>
      <w:rFonts w:eastAsia="SimSun;宋体" w:cs="Times New Roman"/>
    </w:rPr>
  </w:style>
  <w:style w:type="character" w:styleId="3">
    <w:name w:val="Основной текст Знак3"/>
    <w:basedOn w:val="Style10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10"/>
    <w:qFormat/>
    <w:rPr>
      <w:rFonts w:cs="Times New Roman"/>
      <w:sz w:val="24"/>
      <w:szCs w:val="24"/>
      <w:lang w:val="uk-UA"/>
    </w:rPr>
  </w:style>
  <w:style w:type="character" w:styleId="11">
    <w:name w:val="Основной текст с отступом Знак1"/>
    <w:basedOn w:val="Style10"/>
    <w:qFormat/>
    <w:rPr>
      <w:rFonts w:eastAsia="SimSun;宋体" w:cs="Times New Roman"/>
    </w:rPr>
  </w:style>
  <w:style w:type="character" w:styleId="BodyText2Char">
    <w:name w:val="Body Text 2 Char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BodyTextIndent2Char">
    <w:name w:val="Body Text Indent 2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Обичний Знак"/>
    <w:qFormat/>
    <w:rPr>
      <w:sz w:val="24"/>
      <w:lang w:val="ru-RU"/>
    </w:rPr>
  </w:style>
  <w:style w:type="character" w:styleId="111">
    <w:name w:val="Знак1 Знак Знак1"/>
    <w:qFormat/>
    <w:rPr>
      <w:rFonts w:ascii="Times New Roman" w:hAnsi="Times New Roman" w:cs="Times New Roman"/>
      <w:i/>
      <w:sz w:val="24"/>
      <w:lang w:val="uk-UA"/>
    </w:rPr>
  </w:style>
  <w:style w:type="character" w:styleId="Stile00text1">
    <w:name w:val="stile00text1"/>
    <w:qFormat/>
    <w:rPr>
      <w:rFonts w:ascii="Arial" w:hAnsi="Arial" w:cs="Arial"/>
      <w:spacing w:val="0"/>
      <w:position w:val="0"/>
      <w:sz w:val="18"/>
      <w:sz w:val="18"/>
      <w:vertAlign w:val="baseline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12">
    <w:name w:val="Знак Знак1"/>
    <w:qFormat/>
    <w:rPr>
      <w:rFonts w:ascii="Arial Unicode MS" w:hAnsi="Arial Unicode MS" w:eastAsia="Arial Unicode MS" w:cs="Arial Unicode MS"/>
      <w:lang w:val="ru-RU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alloonTextChar">
    <w:name w:val="Balloon Text Char"/>
    <w:basedOn w:val="Style10"/>
    <w:qFormat/>
    <w:rPr>
      <w:rFonts w:ascii="Tahoma" w:hAnsi="Tahoma" w:eastAsia="SimSun;宋体" w:cs="Tahoma"/>
      <w:sz w:val="16"/>
      <w:szCs w:val="16"/>
    </w:rPr>
  </w:style>
  <w:style w:type="character" w:styleId="SubtleReference">
    <w:name w:val="Subtle Reference"/>
    <w:basedOn w:val="Style10"/>
    <w:qFormat/>
    <w:rPr>
      <w:rFonts w:cs="Times New Roman"/>
      <w:smallCaps/>
      <w:color w:val="ED7D31"/>
      <w:u w:val="single"/>
    </w:rPr>
  </w:style>
  <w:style w:type="character" w:styleId="BookTitle">
    <w:name w:val="Book Title"/>
    <w:basedOn w:val="Style10"/>
    <w:qFormat/>
    <w:rPr>
      <w:rFonts w:cs="Times New Roman"/>
      <w:b/>
      <w:bCs/>
      <w:smallCaps/>
      <w:spacing w:val="5"/>
    </w:rPr>
  </w:style>
  <w:style w:type="character" w:styleId="HeaderChar">
    <w:name w:val="Header Char"/>
    <w:basedOn w:val="Style10"/>
    <w:qFormat/>
    <w:rPr>
      <w:rFonts w:eastAsia="SimSun;宋体"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4"/>
      <w:lang w:val="uk-UA"/>
    </w:rPr>
  </w:style>
  <w:style w:type="character" w:styleId="BodyTextFirstIndentChar">
    <w:name w:val="Body Text First Indent Char"/>
    <w:basedOn w:val="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eastAsia="Times New Roman"/>
      <w:lang w:val="uk-UA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4">
    <w:name w:val="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uk-UA"/>
    </w:rPr>
  </w:style>
  <w:style w:type="paragraph" w:styleId="Style13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180"/>
      <w:jc w:val="both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paragraph" w:styleId="Style14">
    <w:name w:val="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365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Style15">
    <w:name w:val="Обичний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Nimbus Roman No9 L;Arial Unicode MS" w:hAnsi="Nimbus Roman No9 L;Arial Unicode MS" w:eastAsia="DejaVu Sans;Arial Unicode MS" w:cs="Nimbus Roman No9 L;Arial Unicode MS"/>
      <w:kern w:val="2"/>
      <w:sz w:val="24"/>
      <w:szCs w:val="24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ucida Sans"/>
      <w:kern w:val="2"/>
      <w:sz w:val="24"/>
      <w:szCs w:val="24"/>
      <w:lang w:eastAsia="zh-CN"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6">
    <w:name w:val="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Courier New" w:hAnsi="Antiqua;Courier New" w:eastAsia="Calibri" w:cs="Antiqua;Courier New"/>
      <w:sz w:val="24"/>
      <w:szCs w:val="20"/>
      <w:lang w:val="uk-UA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UkrainianBaltica;Times New Roman" w:hAnsi="UkrainianBaltica;Times New Roman" w:eastAsia="Calibri" w:cs="UkrainianBaltica;Times New Roman"/>
      <w:color w:val="000000"/>
      <w:kern w:val="2"/>
      <w:sz w:val="24"/>
      <w:szCs w:val="20"/>
      <w:lang w:val="ru-RU" w:bidi="ar-SA" w:eastAsia="zh-CN"/>
    </w:rPr>
  </w:style>
  <w:style w:type="paragraph" w:styleId="Style20">
    <w:name w:val="Îáû÷íûé"/>
    <w:qFormat/>
    <w:pPr>
      <w:widowControl/>
      <w:bidi w:val="0"/>
      <w:jc w:val="both"/>
    </w:pPr>
    <w:rPr>
      <w:rFonts w:ascii="Times" w:hAnsi="Times" w:eastAsia="Calibri" w:cs="Times"/>
      <w:color w:val="auto"/>
      <w:spacing w:val="20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Calibri" w:cs="Times New Roman"/>
      <w:color w:val="000000"/>
      <w:sz w:val="24"/>
      <w:szCs w:val="24"/>
      <w:lang w:val="uk-UA"/>
    </w:rPr>
  </w:style>
  <w:style w:type="paragraph" w:styleId="22">
    <w:name w:val="Абзац списка2"/>
    <w:basedOn w:val="Normal"/>
    <w:qFormat/>
    <w:pPr>
      <w:ind w:left="720" w:hanging="0"/>
    </w:pPr>
    <w:rPr>
      <w:rFonts w:eastAsia="Calibri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ascii="Times New Roman" w:hAnsi="Times New Roman" w:eastAsia="Calibri" w:cs="Times New Roman"/>
      <w:sz w:val="28"/>
      <w:szCs w:val="24"/>
      <w:lang w:val="uk-UA"/>
    </w:rPr>
  </w:style>
  <w:style w:type="paragraph" w:styleId="Style21">
    <w:name w:val="Красная строка"/>
    <w:basedOn w:val="TextBody"/>
    <w:qFormat/>
    <w:pPr>
      <w:spacing w:lineRule="auto" w:line="276" w:before="0" w:after="200"/>
      <w:ind w:firstLine="360"/>
    </w:pPr>
    <w:rPr>
      <w:sz w:val="22"/>
      <w:szCs w:val="22"/>
      <w:lang w:val="ru-RU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45:00Z</dcterms:created>
  <dc:creator>економика</dc:creator>
  <dc:description/>
  <cp:keywords/>
  <dc:language>en-US</dc:language>
  <cp:lastModifiedBy>Alla</cp:lastModifiedBy>
  <cp:lastPrinted>2021-01-19T11:21:00Z</cp:lastPrinted>
  <dcterms:modified xsi:type="dcterms:W3CDTF">2021-01-28T08:45:00Z</dcterms:modified>
  <cp:revision>2</cp:revision>
  <dc:subject/>
  <dc:title>Додаток 1</dc:title>
</cp:coreProperties>
</file>