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663887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РІШЕННЯ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становлення ставок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ільг із сплати місцевих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тків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пунктом 24 статті 26, частини перш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10, 12, 266, 267, 291 - 300 Податкового кодексу України, враховуючи пропозиції постійної комісії з питань фінансів, бюджету, комунальної власності, соціально – економічного  розвитку та інвестицій від ____________,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селищна</w:t>
      </w:r>
      <w:r>
        <w:rPr>
          <w:rFonts w:cs="Times New Roman" w:ascii="Times New Roman" w:hAnsi="Times New Roman"/>
          <w:sz w:val="28"/>
          <w:szCs w:val="28"/>
        </w:rPr>
        <w:t xml:space="preserve"> ра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становити на території Брусилівської селищної ради ставки  та пільги  із сплати місцевих податків на  :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даток на нерухоме майно, відмінне від земельної ділянки згідно з додатком 1;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Транспортний податок, визначивши його елементи згідно з додатком 2;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Єдиний податок для першої та другої групи платників єдиного податку згідно з додатком 3 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місцеві податки, встановлені цим рішенням, вводяться в дію з 01 січня 2022 року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важати таким, що втрачає чинність з 01.01.2022 року рішення </w:t>
      </w:r>
      <w:r>
        <w:rPr>
          <w:sz w:val="28"/>
          <w:szCs w:val="28"/>
        </w:rPr>
        <w:t>46 сесії 7 скликання від 24.06.2020  № 1494 «Про встановлення ставок та пільг із сплати місцевих податків на 2021 рік»</w:t>
      </w:r>
      <w:r>
        <w:rPr>
          <w:sz w:val="28"/>
          <w:szCs w:val="28"/>
          <w:lang w:val="uk-UA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</w:t>
      </w:r>
      <w:r>
        <w:rPr>
          <w:bCs/>
          <w:sz w:val="28"/>
          <w:szCs w:val="28"/>
          <w:lang w:val="uk-UA"/>
        </w:rPr>
        <w:t xml:space="preserve"> постійну </w:t>
      </w:r>
      <w:r>
        <w:rPr>
          <w:sz w:val="28"/>
          <w:szCs w:val="28"/>
          <w:lang w:val="uk-UA"/>
        </w:rPr>
        <w:t xml:space="preserve">комісію з питань фінансів, комунальної власності, соціально – економічного розвитку та інвестицій </w:t>
      </w:r>
      <w:r>
        <w:rPr>
          <w:sz w:val="28"/>
          <w:szCs w:val="28"/>
          <w:lang w:val="uk-UA" w:eastAsia="ru-RU"/>
        </w:rPr>
        <w:t xml:space="preserve">та заступника селищного голови з питань діяльності виконавчих органів селищної ради Захарченко В.В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сесії Брусилівської селищної ради 8 скликання від ________________ №___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ок та пільг із сплати місцевих податків»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ток на нерухоме майно, відмінне від земельної ділянки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ики 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тники податку визначені пунктом 266.1 статті 266 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кт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’єкт оподаткування визначено пунктом 266.2 статті 266 Податкового кодексу України.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аза оподаткування визначена пунктом 266.3 статті 266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льги із сплати податку</w:t>
      </w:r>
    </w:p>
    <w:p>
      <w:pPr>
        <w:pStyle w:val="Style23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ільги із сплати податку визначені підпунктами 266.4.1 – 266.4.3 статті 266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) для квартири/квартир незалежно від їх кількості – на 60 кв. метрів;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) для житлового будинку/ будинків незалежно від їх кількості – 120 кв. метрів;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 квартир та житлового будинку/будинків, у тому числі їх часток), - на 180 кв. метрів.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вка податку</w:t>
      </w:r>
    </w:p>
    <w:p>
      <w:pPr>
        <w:pStyle w:val="Style23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вки податку для об’єктів житлової та/або нежитлової нерухомості, що перебувають у власності фізичних та юридичних осіб встановлюються згідно Додатку 1.1.</w:t>
        <w:tab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обчислення, строк та порядок сплати податку, строк та порядок подання звітності визначені пунктами 266.7 - 266.10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аток сплачується за місцем розташування об’єкта/об’єктів оподаткування і зараховується до бюджету Брусилівської селищної ради згідно з положеннями Бюджетн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атковий період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зовий податковий (звітний) період дорівнює календарному ро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  <w:lang w:val="en-US" w:eastAsia="en-US"/>
        </w:rPr>
        <w:t>Додаток</w:t>
      </w:r>
      <w:r>
        <w:rPr>
          <w:sz w:val="28"/>
          <w:szCs w:val="28"/>
          <w:lang w:val="uk-UA" w:eastAsia="en-US"/>
        </w:rPr>
        <w:t xml:space="preserve"> 1.1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  <w:lang w:val="uk-UA"/>
        </w:rPr>
        <w:t>До рішення ___ сесії Брусилівської селищної ради 8 скликання від _________________№ ____</w:t>
      </w:r>
    </w:p>
    <w:p>
      <w:pPr>
        <w:pStyle w:val="Normal"/>
        <w:ind w:left="96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тавок та пільг із сплати місцевих податків»</w:t>
      </w:r>
    </w:p>
    <w:p>
      <w:pPr>
        <w:pStyle w:val="Normal"/>
        <w:ind w:left="96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5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тавки податку на нерухоме майно, відмінне від земельної ділянки  вводяться в дію з 01 січня 2022 року.</w:t>
      </w:r>
    </w:p>
    <w:p>
      <w:pPr>
        <w:pStyle w:val="Style24"/>
        <w:spacing w:before="120" w:after="120"/>
        <w:jc w:val="both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147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2"/>
        <w:gridCol w:w="1645"/>
        <w:gridCol w:w="2201"/>
        <w:gridCol w:w="2608"/>
        <w:gridCol w:w="1530"/>
        <w:gridCol w:w="47"/>
        <w:gridCol w:w="10"/>
        <w:gridCol w:w="965"/>
        <w:gridCol w:w="15"/>
        <w:gridCol w:w="13"/>
        <w:gridCol w:w="1007"/>
        <w:gridCol w:w="7"/>
        <w:gridCol w:w="6"/>
        <w:gridCol w:w="1029"/>
        <w:gridCol w:w="8"/>
        <w:gridCol w:w="7"/>
        <w:gridCol w:w="917"/>
        <w:gridCol w:w="6"/>
        <w:gridCol w:w="15"/>
        <w:gridCol w:w="941"/>
        <w:gridCol w:w="11"/>
      </w:tblGrid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955100</w:t>
            </w:r>
          </w:p>
        </w:tc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русилівська селищна рада</w:t>
            </w:r>
          </w:p>
        </w:tc>
      </w:tr>
      <w:tr>
        <w:trPr>
          <w:trHeight w:val="23" w:hRule="atLeast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24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Додаткові пільги для фізичних та юридичних осіб, відповідно до підпункту 266.4.2 пункту 266.4 статті 266 Податкового кодексу України, із сплати податку на нерухоме майно, відмінне від земельної ділянки не приймалися.</w:t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Секретар селищної ради                                                                                                                                                                                                                 Віктор ШКУРАТІВСЬКИЙ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____ сесії Брусилівської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___ № _______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tabs>
          <w:tab w:val="clear" w:pos="720"/>
          <w:tab w:val="left" w:pos="652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ий податок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Платник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и податку визначені пунктом 267.1. статті 267 Податкового кодексу України.</w:t>
      </w:r>
    </w:p>
    <w:p>
      <w:pPr>
        <w:pStyle w:val="Style23"/>
        <w:rPr/>
      </w:pPr>
      <w:bookmarkStart w:id="0" w:name="n11856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" w:name="n11857"/>
      <w:bookmarkEnd w:id="1"/>
      <w:r>
        <w:rPr>
          <w:rFonts w:cs="Times New Roman" w:ascii="Times New Roman" w:hAnsi="Times New Roman"/>
          <w:sz w:val="28"/>
          <w:szCs w:val="28"/>
        </w:rPr>
        <w:tab/>
        <w:t> Об’єкт оподаткування визначено пунктом 267.2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2" w:name="n14376"/>
      <w:bookmarkStart w:id="3" w:name="n1185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4" w:name="n11859"/>
      <w:bookmarkEnd w:id="4"/>
      <w:r>
        <w:rPr>
          <w:rFonts w:cs="Times New Roman" w:ascii="Times New Roman" w:hAnsi="Times New Roman"/>
          <w:sz w:val="28"/>
          <w:szCs w:val="28"/>
        </w:rPr>
        <w:tab/>
        <w:t>База оподаткування визначено пунктом 267.3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5" w:name="n11860"/>
      <w:bookmarkEnd w:id="5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вка податку визначена пунктом 267.4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6" w:name="n11861"/>
      <w:bookmarkEnd w:id="6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7" w:name="n11862"/>
      <w:bookmarkEnd w:id="7"/>
      <w:r>
        <w:rPr>
          <w:rFonts w:cs="Times New Roman" w:ascii="Times New Roman" w:hAnsi="Times New Roman"/>
          <w:sz w:val="28"/>
          <w:szCs w:val="28"/>
        </w:rPr>
        <w:tab/>
        <w:t>Базовий податковий (звітний) період дорівнює календарному року.</w:t>
      </w:r>
    </w:p>
    <w:p>
      <w:pPr>
        <w:pStyle w:val="Style23"/>
        <w:rPr/>
      </w:pPr>
      <w:bookmarkStart w:id="8" w:name="n11863"/>
      <w:bookmarkEnd w:id="8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орядок обчислення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9" w:name="n11864"/>
      <w:bookmarkEnd w:id="9"/>
      <w:r>
        <w:rPr>
          <w:rFonts w:cs="Times New Roman" w:ascii="Times New Roman" w:hAnsi="Times New Roman"/>
          <w:sz w:val="28"/>
          <w:szCs w:val="28"/>
        </w:rPr>
        <w:tab/>
        <w:t>Порядок обчислення, строк та порядок сплати податку, строк та порядок подання звітності визначені пунктами 267.6-267.8 Податкового кодексу України.</w:t>
      </w:r>
    </w:p>
    <w:p>
      <w:pPr>
        <w:pStyle w:val="Style23"/>
        <w:jc w:val="both"/>
        <w:rPr/>
      </w:pPr>
      <w:bookmarkStart w:id="10" w:name="n11872"/>
      <w:bookmarkEnd w:id="10"/>
      <w:r>
        <w:rPr>
          <w:rFonts w:cs="Times New Roman" w:ascii="Times New Roman" w:hAnsi="Times New Roman"/>
          <w:sz w:val="28"/>
          <w:szCs w:val="28"/>
        </w:rPr>
        <w:tab/>
      </w:r>
      <w:bookmarkStart w:id="11" w:name="n12927"/>
      <w:bookmarkStart w:id="12" w:name="n11876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7.Порядок сплат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n11877"/>
      <w:bookmarkEnd w:id="13"/>
      <w:r>
        <w:rPr>
          <w:rFonts w:cs="Times New Roman" w:ascii="Times New Roman" w:hAnsi="Times New Roman"/>
          <w:sz w:val="28"/>
          <w:szCs w:val="28"/>
        </w:rPr>
        <w:tab/>
        <w:t>Податок сплачується у відповідності до пункту 267.7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14" w:name="n11878"/>
      <w:bookmarkEnd w:id="1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n11879"/>
      <w:bookmarkEnd w:id="15"/>
      <w:r>
        <w:rPr>
          <w:rFonts w:cs="Times New Roman" w:ascii="Times New Roman" w:hAnsi="Times New Roman"/>
          <w:sz w:val="28"/>
          <w:szCs w:val="28"/>
        </w:rPr>
        <w:tab/>
        <w:t>Строки сплати податку визначені пунктом 267.8 статті 267 Податкового кодексу Україн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before="100" w:after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333333"/>
          <w:sz w:val="24"/>
          <w:szCs w:val="24"/>
          <w:lang w:val="uk-UA" w:eastAsia="ru-RU"/>
        </w:rPr>
      </w:pPr>
      <w:r>
        <w:rPr>
          <w:b/>
          <w:bCs/>
          <w:color w:val="333333"/>
          <w:sz w:val="24"/>
          <w:szCs w:val="24"/>
          <w:lang w:val="uk-UA" w:eastAsia="ru-RU"/>
        </w:rPr>
      </w:r>
    </w:p>
    <w:p>
      <w:pPr>
        <w:pStyle w:val="Style17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ий податок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Платники 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ами єдиного податку є суб’єкти господарювання, які застосовують спрощену систему оподаткування, обліку та звітності, визначені пунктом 291.3, 291.4 статті 291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жуть бути платниками єдиного податку першої – другої груп суб’єкти господарювання визначені пунктом 291.5 статті 291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Об’єкт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’єктом оподаткування є доходи платників єдиного податку, отримані ними від провадження підприємницької діяльності, які обкладаються єдиним податком, визначені статтею 292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 Порядок визначення доходів та їх склад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ня доходів та їх склад для платників єдиного податку першої – другої груп визначено пунктом 292.1 – 16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оподаткування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у оподаткування визначено статтею 292 Податкового кодексу України </w:t>
      </w:r>
    </w:p>
    <w:p>
      <w:pPr>
        <w:pStyle w:val="Style23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Ставки єдиного подат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, та 293.8 статті 293 Податкового кодексу Україн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firstLine="566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Затвердити ставки єдиного податку по класифікації видів економічної діяльності за календарний місяць: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lineRule="exact" w:line="322"/>
        <w:rPr>
          <w:spacing w:val="-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 xml:space="preserve">для фізичних осіб-підприємців платників єдиного податку першої </w:t>
      </w:r>
      <w:r>
        <w:rPr>
          <w:sz w:val="28"/>
          <w:szCs w:val="28"/>
          <w:lang w:val="uk-UA"/>
        </w:rPr>
        <w:t>групи у розмірах згідно з додатком 3.1;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lineRule="exact" w:line="322"/>
        <w:rPr>
          <w:spacing w:val="-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 xml:space="preserve">для фізичних осіб-підприємців платників єдиного податку другої </w:t>
      </w:r>
      <w:r>
        <w:rPr>
          <w:sz w:val="28"/>
          <w:szCs w:val="28"/>
          <w:lang w:val="uk-UA"/>
        </w:rPr>
        <w:t>групи у розмірах згідно з додатком 3.2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 разі здійснення платниками єдиного податку першої і другої груп кількох видів господарської діяльності та здійснення господарської діяльності на територіях більш як однієї територіальної громади, застосовується максимальний розмір ставки єдиного податку встановлений ст. 293 Податкового кодексу України.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6. Податковий  період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атковим (звітним) періодом  для платників єдиного податку першої та другої груп є календарний рік, визначений пунктом 294.1 статті 294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Порядок нарахування та сплати  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нарахування та сплати податку регулюються пунктами 295.1, 295.2, 295.4 – 295.8 статті 295 Податкового кодексу Україн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 та порядок подання звітності про обчислення і сплату податку.</w:t>
      </w:r>
    </w:p>
    <w:p>
      <w:pPr>
        <w:pStyle w:val="Style23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латники єдиного податку першої і другої груп ведуть облік у порядку, визначеному статтею 296 Податкового кодексу України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9. Особливості нарахування, сплати та подання звітності з окремих податків і зборів платниками єдиного податку, порядок обрання або переходу на спрощену систему оподаткування, або відмови від спрощеної системи оподаткування, порядок реєстрації та анулювання реєстрації платника єдиного податку</w:t>
      </w:r>
      <w:r>
        <w:rPr>
          <w:sz w:val="28"/>
          <w:szCs w:val="28"/>
          <w:lang w:val="uk-UA" w:eastAsia="ru-RU"/>
        </w:rPr>
        <w:t>, визначені статтями 297, 298, 299 Податкового Кодексу України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0. Відповідальність платника єдиного податку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ru-RU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1"/>
        <w:ind w:left="23" w:hanging="0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Віктор ШКУРАТІВСЬКИЙ</w:t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.1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lineRule="exact" w:line="274"/>
        <w:ind w:left="58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326" w:after="0"/>
        <w:ind w:left="197" w:firstLine="523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тавки єдиного податку </w:t>
      </w:r>
      <w:r>
        <w:rPr>
          <w:b/>
          <w:bCs/>
          <w:spacing w:val="-1"/>
          <w:sz w:val="28"/>
          <w:szCs w:val="28"/>
          <w:lang w:val="uk-UA"/>
        </w:rPr>
        <w:t>для фізичних осіб-підприємців першої групи платників єдиного податку на території Брусилівської</w:t>
      </w:r>
      <w:r>
        <w:rPr>
          <w:b/>
          <w:bCs/>
          <w:sz w:val="28"/>
          <w:szCs w:val="28"/>
          <w:lang w:val="uk-UA"/>
        </w:rPr>
        <w:t xml:space="preserve"> селищної ради </w:t>
      </w:r>
    </w:p>
    <w:p>
      <w:pPr>
        <w:pStyle w:val="Normal"/>
        <w:shd w:fill="FFFFFF" w:val="clear"/>
        <w:spacing w:lineRule="exact" w:line="274" w:before="269" w:after="0"/>
        <w:ind w:left="14" w:firstLine="706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До першої групи платників єдиного податку згідно підпункту 291.4статті 291 ПКУ </w:t>
      </w:r>
      <w:r>
        <w:rPr>
          <w:sz w:val="28"/>
          <w:szCs w:val="28"/>
          <w:lang w:val="uk-UA"/>
        </w:rPr>
        <w:t>відносяться фізичні особи - підприємців, які відповідають одночасно трьом критеріям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4"/>
        <w:ind w:left="442" w:hanging="0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  <w:t>не використовують працю найманих осіб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/>
        <w:ind w:left="14" w:firstLine="427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</w:r>
      <w:r>
        <w:rPr>
          <w:spacing w:val="-3"/>
          <w:sz w:val="28"/>
          <w:szCs w:val="28"/>
          <w:lang w:val="uk-UA"/>
        </w:rPr>
        <w:t>здійснюють виключно роздрібний продаж товарів з торговельних місць на ринках,</w:t>
        <w:br/>
      </w:r>
      <w:r>
        <w:rPr>
          <w:sz w:val="28"/>
          <w:szCs w:val="28"/>
          <w:lang w:val="uk-UA"/>
        </w:rPr>
        <w:t>та/або провадять господарську діяльність з надання побутових послуг населенню;</w:t>
      </w:r>
    </w:p>
    <w:p>
      <w:pPr>
        <w:pStyle w:val="Normal"/>
        <w:shd w:fill="FFFFFF" w:val="clear"/>
        <w:ind w:left="44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- обсяг доходу яких протягом календарного року не перевищує 300 тис. грн.</w:t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89"/>
        <w:gridCol w:w="6149"/>
        <w:gridCol w:w="2045"/>
      </w:tblGrid>
      <w:tr>
        <w:trPr>
          <w:trHeight w:val="334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д 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КВЕД-</w:t>
            </w:r>
            <w:r>
              <w:rPr>
                <w:b/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и господарської діяльності відповідно до КВЕД - 20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а податку, % (ставка встановлена до розміру прожиткового мінімуму для працездатних осіб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тановлених Законом на 1 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 xml:space="preserve">січня податкового </w:t>
            </w:r>
            <w:r>
              <w:rPr>
                <w:b/>
                <w:bCs/>
                <w:sz w:val="28"/>
                <w:szCs w:val="28"/>
                <w:lang w:val="uk-UA"/>
              </w:rPr>
              <w:t>(звітного року)</w:t>
            </w:r>
          </w:p>
        </w:tc>
      </w:tr>
      <w:tr>
        <w:trPr>
          <w:trHeight w:val="223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ізичних осіб, пов’язаної з роздрібним продажем пива та </w:t>
            </w:r>
            <w:r>
              <w:rPr>
                <w:sz w:val="24"/>
                <w:szCs w:val="24"/>
                <w:lang w:val="uk-UA"/>
              </w:rPr>
              <w:t>столових вин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 лотків і на ринках текстильними </w:t>
            </w:r>
            <w:r>
              <w:rPr>
                <w:sz w:val="24"/>
                <w:szCs w:val="24"/>
                <w:lang w:val="uk-UA"/>
              </w:rPr>
              <w:t>виробами, одягом і взуття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з лотків і на ринках іншими товарам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4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трикотажного полот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готових текстильних виробів, крім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килимів і килимов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канатів, мотузок, шпагату та сіток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5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нетканих текстильних матеріалів і виробів </w:t>
            </w:r>
            <w:r>
              <w:rPr>
                <w:sz w:val="24"/>
                <w:szCs w:val="24"/>
                <w:lang w:val="uk-UA"/>
              </w:rPr>
              <w:t>із них, крім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одягу, крім хутряного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одягу зі шкір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робоч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іншого верхнь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спіднь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іншого одягу й аксесуар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готовлення виробів із хут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панчішно-шкарпетков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іншого трикотажного та в’язан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Дублення шкур і оздоблення шкіри; вичинка та </w:t>
            </w:r>
            <w:r>
              <w:rPr>
                <w:sz w:val="24"/>
                <w:szCs w:val="24"/>
                <w:lang w:val="uk-UA"/>
              </w:rPr>
              <w:t>фарбування хут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1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дорожніх виробів, сумок, лимарно-</w:t>
            </w:r>
            <w:r>
              <w:rPr>
                <w:sz w:val="24"/>
                <w:szCs w:val="24"/>
                <w:lang w:val="uk-UA"/>
              </w:rPr>
              <w:t>сідельних виробів зі шкіри та інших матеріал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взутт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інших дерев’яних будівельних конструкцій </w:t>
            </w:r>
            <w:r>
              <w:rPr>
                <w:sz w:val="24"/>
                <w:szCs w:val="24"/>
                <w:lang w:val="uk-UA"/>
              </w:rPr>
              <w:t>і столяр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дерев’яної тар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інших виробів з деревини; виготовлення </w:t>
            </w:r>
            <w:r>
              <w:rPr>
                <w:sz w:val="24"/>
                <w:szCs w:val="24"/>
                <w:lang w:val="uk-UA"/>
              </w:rPr>
              <w:t>виробів з корка, соломки та рослинних матеріалів для плеті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і технічне обслуговування готових металев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Технічне обслуговування та ремонт авто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товарів для спорту та відпочин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відеозаписів і диск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ока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прибирання будинк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Інша діяльність із прибирання будинків і промислових </w:t>
            </w:r>
            <w:r>
              <w:rPr>
                <w:sz w:val="24"/>
                <w:szCs w:val="24"/>
                <w:lang w:val="uk-UA"/>
              </w:rPr>
              <w:t>об’єкт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електронної апаратури побутового призначення </w:t>
            </w:r>
            <w:r>
              <w:rPr>
                <w:sz w:val="24"/>
                <w:szCs w:val="24"/>
                <w:lang w:val="uk-UA"/>
              </w:rPr>
              <w:t>для приймання, записування, відтворення звуку й зображе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побутових приладів, домашнього та садового </w:t>
            </w:r>
            <w:r>
              <w:rPr>
                <w:sz w:val="24"/>
                <w:szCs w:val="24"/>
                <w:lang w:val="uk-UA"/>
              </w:rPr>
              <w:t>обладна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меблів і домашнього начи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5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годинників і ювелір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ання та хімічне чищення текстильних і хутря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Надання послуг перукарнями та салонами краси (крім </w:t>
            </w:r>
            <w:r>
              <w:rPr>
                <w:sz w:val="24"/>
                <w:szCs w:val="24"/>
                <w:lang w:val="uk-UA"/>
              </w:rPr>
              <w:t>салони краси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поховань і надання суміжних посл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індивідуальних послуг, н. в. і. у. 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hd w:fill="FFFFFF" w:val="clear"/>
        <w:spacing w:before="269" w:after="0"/>
        <w:ind w:lef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 виготовлення за індивідуальним замовленням;</w:t>
      </w:r>
    </w:p>
    <w:p>
      <w:pPr>
        <w:pStyle w:val="Normal"/>
        <w:shd w:fill="FFFFFF" w:val="clear"/>
        <w:ind w:left="14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У тексті вжито скорочення: н. в. і. у. - не віднесено до інших груп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Віктор ШКУРАТІВСЬКИЙ</w:t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.2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lineRule="exact" w:line="274" w:before="326" w:after="0"/>
        <w:ind w:left="211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тавки єдиного податку </w:t>
      </w:r>
      <w:r>
        <w:rPr>
          <w:b/>
          <w:bCs/>
          <w:spacing w:val="-2"/>
          <w:sz w:val="28"/>
          <w:szCs w:val="28"/>
          <w:lang w:val="uk-UA"/>
        </w:rPr>
        <w:t>для фізичних осіб-підприємців другої групи платників єдиного податку на території Брусилівської</w:t>
      </w:r>
      <w:r>
        <w:rPr>
          <w:b/>
          <w:bCs/>
          <w:sz w:val="28"/>
          <w:szCs w:val="28"/>
          <w:lang w:val="uk-UA"/>
        </w:rPr>
        <w:t xml:space="preserve"> селищної ради </w:t>
      </w:r>
    </w:p>
    <w:p>
      <w:pPr>
        <w:pStyle w:val="Normal"/>
        <w:shd w:fill="FFFFFF" w:val="clear"/>
        <w:spacing w:lineRule="exact" w:line="274" w:before="269" w:after="0"/>
        <w:ind w:left="14" w:right="144" w:firstLine="70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другої групи платників єдиного податку згідно підпункту 291.4 статті 291 ПКУ відносяться фізичні особи - підприємців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року відповідають сукупності таких критерії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spacing w:lineRule="exact" w:line="274"/>
        <w:ind w:left="1080" w:hanging="360"/>
        <w:rPr/>
      </w:pPr>
      <w:r>
        <w:rPr>
          <w:spacing w:val="-8"/>
          <w:sz w:val="28"/>
          <w:szCs w:val="28"/>
          <w:lang w:val="uk-UA"/>
        </w:rPr>
        <w:t xml:space="preserve">не використовують працю найманих осіб або кількість осіб, які перебувають з </w:t>
      </w:r>
      <w:r>
        <w:rPr>
          <w:sz w:val="28"/>
          <w:szCs w:val="28"/>
          <w:lang w:val="uk-UA"/>
        </w:rPr>
        <w:t>ними у трудових відносинах, одночасно не перевищує 10 осіб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spacing w:lineRule="exact" w:line="274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доходу не перевищує 1 500 000 грн.</w:t>
      </w:r>
    </w:p>
    <w:p>
      <w:pPr>
        <w:pStyle w:val="Normal"/>
        <w:shd w:fill="FFFFFF" w:val="clear"/>
        <w:spacing w:lineRule="exact" w:line="274"/>
        <w:ind w:left="14" w:right="139" w:firstLine="4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ія цього підпункту не поширюється на фізичних осіб-підприємців, які надають посередницькі послуги з купівлі, продажу, оренди та оцінювання нерухомого майна (група 68.31 </w:t>
      </w:r>
      <w:hyperlink r:id="rId4">
        <w:r>
          <w:rPr>
            <w:rStyle w:val="InternetLink"/>
            <w:sz w:val="28"/>
            <w:szCs w:val="28"/>
            <w:u w:val="single"/>
            <w:lang w:val="uk-UA"/>
          </w:rPr>
          <w:t>КВЕД ДК 009:2010)</w:t>
        </w:r>
      </w:hyperlink>
      <w:r>
        <w:rPr>
          <w:sz w:val="28"/>
          <w:szCs w:val="28"/>
          <w:lang w:val="uk-UA"/>
        </w:rPr>
        <w:t>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групи платників єдиного податку, якщо відповідають вимогам, встановленим для такої групи.</w:t>
      </w:r>
    </w:p>
    <w:p>
      <w:pPr>
        <w:pStyle w:val="Normal"/>
        <w:spacing w:lineRule="exact" w:line="1" w:before="0" w:after="42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89"/>
        <w:gridCol w:w="6494"/>
        <w:gridCol w:w="1723"/>
        <w:gridCol w:w="29"/>
      </w:tblGrid>
      <w:tr>
        <w:trPr>
          <w:trHeight w:val="389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pacing w:val="-5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КВЕД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4" w:right="86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 xml:space="preserve">Види господарської діяльності відповідно </w:t>
            </w:r>
            <w:r>
              <w:rPr>
                <w:b/>
                <w:bCs/>
                <w:sz w:val="28"/>
                <w:szCs w:val="28"/>
                <w:lang w:val="uk-UA"/>
              </w:rPr>
              <w:t>до КВЕД - 20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атк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%(фіксовані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и) д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мір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німаль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обіт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ти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ановле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оном на 1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атков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(звітного 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від 2 до 20 %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щування зернових культур (крім рису), бобових культур і </w:t>
            </w:r>
            <w:r>
              <w:rPr>
                <w:sz w:val="24"/>
                <w:szCs w:val="24"/>
                <w:lang w:val="uk-UA"/>
              </w:rPr>
              <w:t>насіння олійн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щування овочів та баштанних культур, коренеплодів та </w:t>
            </w:r>
            <w:r>
              <w:rPr>
                <w:sz w:val="24"/>
                <w:szCs w:val="24"/>
                <w:lang w:val="uk-UA"/>
              </w:rPr>
              <w:t>бульбопл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інших однорічних і дворічн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1 01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ування винограду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зерняткових та кісточкових фр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ування ягід, горіхів, фр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пряних, ароматичних та лікарськ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ворення росл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овець і кі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свине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інших твар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5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е сільське господар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урожай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насіння для відтвор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заготівл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дикорослих недеревних прод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4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ерероблення та консервування риби, ракоподібних і </w:t>
            </w:r>
            <w:r>
              <w:rPr>
                <w:sz w:val="24"/>
                <w:szCs w:val="24"/>
                <w:lang w:val="uk-UA"/>
              </w:rPr>
              <w:t>молюс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фруктових і овочевих со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5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ерероблення молока, виробництво масла і сир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'яс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’ясних прод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хліба та хлібобулочних виробів; виробництво </w:t>
            </w:r>
            <w:r>
              <w:rPr>
                <w:sz w:val="24"/>
                <w:szCs w:val="24"/>
                <w:lang w:val="uk-UA"/>
              </w:rPr>
              <w:t>борошняних кондитерських виробів, тортів і тістечок нетривалого зберіг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сухарів і сухого печива; виробництв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борошняних кондитерських виробів, тортів і тістечок </w:t>
            </w:r>
            <w:r>
              <w:rPr>
                <w:sz w:val="24"/>
                <w:szCs w:val="24"/>
                <w:lang w:val="uk-UA"/>
              </w:rPr>
              <w:t>тривалого зберіг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макаронних виробів та подібних борошня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8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ої їжі та стра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8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их харчових продуктів н. в. і. 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готових кормів для тварин, що утримуються на </w:t>
            </w:r>
            <w:r>
              <w:rPr>
                <w:sz w:val="24"/>
                <w:szCs w:val="24"/>
                <w:lang w:val="uk-UA"/>
              </w:rPr>
              <w:t>ферм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.0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безалкогольних напоїв; виробництво </w:t>
            </w:r>
            <w:r>
              <w:rPr>
                <w:sz w:val="24"/>
                <w:szCs w:val="24"/>
                <w:lang w:val="uk-UA"/>
              </w:rPr>
              <w:t>мінеральних вод та інших вод, розлитих у пляшк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илимів і килимов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их текстильних виробів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робоч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із хутр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нчішно-шкарпетков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19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5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Дублення шкур та оздоблення шкіри, вичинка та фарбування </w:t>
            </w:r>
            <w:r>
              <w:rPr>
                <w:sz w:val="24"/>
                <w:szCs w:val="24"/>
                <w:lang w:val="uk-UA"/>
              </w:rPr>
              <w:t>хутр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фанери, дерев’яних плит і панелей, шпон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щитового парке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дерев’яних будівельних конструкцій і </w:t>
            </w:r>
            <w:r>
              <w:rPr>
                <w:sz w:val="24"/>
                <w:szCs w:val="24"/>
                <w:lang w:val="uk-UA"/>
              </w:rPr>
              <w:t>столяр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дерев’яної та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виробів з деревини; виготовлення виробів </w:t>
            </w:r>
            <w:r>
              <w:rPr>
                <w:sz w:val="24"/>
                <w:szCs w:val="24"/>
                <w:lang w:val="uk-UA"/>
              </w:rPr>
              <w:t>з корка, соломки та рослинних матеріалів для плеті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ування іншої продук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14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Виготовлення друкарських форм і надання інших </w:t>
            </w:r>
            <w:r>
              <w:rPr>
                <w:sz w:val="24"/>
                <w:szCs w:val="24"/>
                <w:lang w:val="uk-UA"/>
              </w:rPr>
              <w:t>поліграфічна послу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мила і мийних засобів, засобів для чищення та </w:t>
            </w:r>
            <w:r>
              <w:rPr>
                <w:sz w:val="24"/>
                <w:szCs w:val="24"/>
                <w:lang w:val="uk-UA"/>
              </w:rPr>
              <w:t>полірування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.4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парфумних і косметич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плит, листів і профілів із пластма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будівельних виробів із пластма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ерамічних плиток і пли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цегли, черепиці та інших будівельних виробів із </w:t>
            </w:r>
            <w:r>
              <w:rPr>
                <w:sz w:val="24"/>
                <w:szCs w:val="24"/>
                <w:lang w:val="uk-UA"/>
              </w:rPr>
              <w:t>випаленої глин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господарських і декоративних кераміч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6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бетонних розчинів, готових до використ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7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ізання, оброблення та оздоблення декоративного та </w:t>
            </w:r>
            <w:r>
              <w:rPr>
                <w:sz w:val="24"/>
                <w:szCs w:val="24"/>
                <w:lang w:val="uk-UA"/>
              </w:rPr>
              <w:t>будівельного каменю,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металевих баків, резервуарів і </w:t>
            </w:r>
            <w:r>
              <w:rPr>
                <w:sz w:val="24"/>
                <w:szCs w:val="24"/>
                <w:lang w:val="uk-UA"/>
              </w:rPr>
              <w:t>контейнер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3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.01 31.03 31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ітел і щіток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,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.1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Ремонт і технічне обслуговування інших 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ір, очищення та постачання вод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й видалення безпечних відх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будівництва будівел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житлових і нежитлових будівел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3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онтаж водопровідних мереж, систем опалення та </w:t>
            </w:r>
            <w:r>
              <w:rPr>
                <w:sz w:val="24"/>
                <w:szCs w:val="24"/>
                <w:lang w:val="uk-UA"/>
              </w:rPr>
              <w:t>кондиціон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тур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ня столяр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иття підлоги й облицювання сті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ні роботи та склі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івель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спеціалізовані будівель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7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і види роздрібної торгівлі в не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фруктами й овоч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4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м’ясом і м’ясними продукт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хлібобулочними виробами, борошняними </w:t>
            </w:r>
            <w:r>
              <w:rPr>
                <w:sz w:val="24"/>
                <w:szCs w:val="24"/>
                <w:lang w:val="uk-UA"/>
              </w:rPr>
              <w:t>та цукровими кондитерськими вироб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ншими продуктами харчування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а торгівля комп’ютерами, периферійним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устаткуванням і програмним забезпеченням у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4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телекомунікаційним устаткуванням у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текстильними товар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алізними виробами, будівельними </w:t>
            </w:r>
            <w:r>
              <w:rPr>
                <w:sz w:val="24"/>
                <w:szCs w:val="24"/>
                <w:lang w:val="uk-UA"/>
              </w:rPr>
              <w:t>матеріалами та санітарно-технічними вироб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килимами, килимовими виробами, </w:t>
            </w:r>
            <w:r>
              <w:rPr>
                <w:spacing w:val="-1"/>
                <w:sz w:val="24"/>
                <w:szCs w:val="24"/>
                <w:lang w:val="uk-UA"/>
              </w:rPr>
              <w:t>покриттям для стін і підлог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6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побутовими електро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меблями, освітлювальним приладдям та </w:t>
            </w:r>
            <w:r>
              <w:rPr>
                <w:sz w:val="24"/>
                <w:szCs w:val="24"/>
                <w:lang w:val="uk-UA"/>
              </w:rPr>
              <w:t>іншими товарами для дому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книг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газетами та канцелярськ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грами та іграшк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одягом у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взуттям і шкіряними вироб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2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фармацевтичн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квітами, рослинами, насінням, добривами, </w:t>
            </w:r>
            <w:r>
              <w:rPr>
                <w:sz w:val="24"/>
                <w:szCs w:val="24"/>
                <w:lang w:val="uk-UA"/>
              </w:rPr>
              <w:t>домашніми тваринами та кормами для них у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ншими невживан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з лотків і на ринках харчовими </w:t>
            </w:r>
            <w:r>
              <w:rPr>
                <w:spacing w:val="-1"/>
                <w:sz w:val="24"/>
                <w:szCs w:val="24"/>
                <w:lang w:val="uk-UA"/>
              </w:rPr>
              <w:t>продуктами, напоями та тютюновими виробами * (крі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ізичних осіб, пов’язаної з роздрібним продажем пива та </w:t>
            </w:r>
            <w:r>
              <w:rPr>
                <w:sz w:val="24"/>
                <w:szCs w:val="24"/>
                <w:lang w:val="uk-UA"/>
              </w:rPr>
              <w:t>столових вин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 лотків і на ринках текстильними </w:t>
            </w:r>
            <w:r>
              <w:rPr>
                <w:sz w:val="24"/>
                <w:szCs w:val="24"/>
                <w:lang w:val="uk-UA"/>
              </w:rPr>
              <w:t>виробами, одягом і взутт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з лотків і на ринках іншими товар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, що здійснюється фірмами поштового </w:t>
            </w:r>
            <w:r>
              <w:rPr>
                <w:sz w:val="24"/>
                <w:szCs w:val="24"/>
                <w:lang w:val="uk-UA"/>
              </w:rPr>
              <w:t>замовлення або через мережу Інтерн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роздрібної торгівлі поза магазин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асажирський наземний транспорт міського та приміського </w:t>
            </w:r>
            <w:r>
              <w:rPr>
                <w:sz w:val="24"/>
                <w:szCs w:val="24"/>
                <w:lang w:val="uk-UA"/>
              </w:rPr>
              <w:t>сполуч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такс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ий пасажирський наземний транспорт,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й автомобільний транспор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опоміжне обслуговування наземного транспор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е оброблення вантаж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опоміжна діяльність у сфері транспор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а поштова та кур’єрська діяльність ( крім пошти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3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готелів і подібних засобів тимчасового </w:t>
            </w:r>
            <w:r>
              <w:rPr>
                <w:sz w:val="24"/>
                <w:szCs w:val="24"/>
                <w:lang w:val="uk-UA"/>
              </w:rPr>
              <w:t>розміщ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засобів розміщування на період відпустки та </w:t>
            </w:r>
            <w:r>
              <w:rPr>
                <w:sz w:val="24"/>
                <w:szCs w:val="24"/>
                <w:lang w:val="uk-UA"/>
              </w:rPr>
              <w:t>іншого тимчасового прожи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місць кемпінгами та стоянк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іяльність інших засобів тимчасового розміщ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готових страв для под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готових стра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іншого програмного забезпеч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.1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страція фільм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керування комп’ютерним устаткуванн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Інша діяльність у сфері інформаційних технологій і </w:t>
            </w:r>
            <w:r>
              <w:rPr>
                <w:sz w:val="24"/>
                <w:szCs w:val="24"/>
                <w:lang w:val="uk-UA"/>
              </w:rPr>
              <w:t>комп’ютерних систе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Оброблення даних, розміщення інформації на веб-вузлах і </w:t>
            </w:r>
            <w:r>
              <w:rPr>
                <w:sz w:val="24"/>
                <w:szCs w:val="24"/>
                <w:lang w:val="uk-UA"/>
              </w:rPr>
              <w:t>пов’язана з ними діяльність; веб-портал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Оброблення даних, розміщення інформації на веб-вузлах і </w:t>
            </w:r>
            <w:r>
              <w:rPr>
                <w:sz w:val="24"/>
                <w:szCs w:val="24"/>
                <w:lang w:val="uk-UA"/>
              </w:rPr>
              <w:t>пов’язана з ними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нформаційних агентст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інформаційних послуг, н. в. і. 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страхових агентів і брокерів *(крім страхових брокерів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в оренду й експлуатацію власного чи орендованого нерухомого майна (земельних ділянок загальна площа яких не </w:t>
            </w:r>
            <w:r>
              <w:rPr>
                <w:sz w:val="24"/>
                <w:szCs w:val="24"/>
                <w:lang w:val="uk-UA"/>
              </w:rPr>
              <w:t xml:space="preserve">перевищує 0,2 га, житлові приміщення загальна площа як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е перевищує 100 кв. метрів, нежитлові приміщення (споруди, </w:t>
            </w:r>
            <w:r>
              <w:rPr>
                <w:sz w:val="24"/>
                <w:szCs w:val="24"/>
                <w:lang w:val="uk-UA"/>
              </w:rPr>
              <w:t>будівлі) та/або їх частини загальна площа яких не перевищує 300 кв. метрів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у сфері права (крім само зайнятих осіб, які </w:t>
            </w:r>
            <w:r>
              <w:rPr>
                <w:sz w:val="24"/>
                <w:szCs w:val="24"/>
                <w:lang w:val="uk-UA"/>
              </w:rPr>
              <w:t>здійснюють нотаріальну, адвокатську діяльність та арбітражних керуючих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у сфері бухгалтерського обліку(крім діяльності </w:t>
            </w:r>
            <w:r>
              <w:rPr>
                <w:sz w:val="24"/>
                <w:szCs w:val="24"/>
                <w:lang w:val="uk-UA"/>
              </w:rPr>
              <w:t>аудиту); консультування з питань опод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зв’язків із громадськістю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рхітекту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осередництво в розміщенні реклами в засобах масової </w:t>
            </w:r>
            <w:r>
              <w:rPr>
                <w:sz w:val="24"/>
                <w:szCs w:val="24"/>
                <w:lang w:val="uk-UA"/>
              </w:rPr>
              <w:t>інформа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діяльність з дизайн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переклад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професійна та технічна діяльність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в оренду автомобілів і легкових авто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 оренду вантажних автомобіл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товарів для спорту та відпочин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ока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Надання в оренду сільськогосподарських машин, </w:t>
            </w:r>
            <w:r>
              <w:rPr>
                <w:sz w:val="24"/>
                <w:szCs w:val="24"/>
                <w:lang w:val="uk-UA"/>
              </w:rPr>
              <w:t>уст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в оренду інших машин та уст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гентств працевлашт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агентств тимчасового працевлашт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інших послуг бронювання та пов’язана з цим </w:t>
            </w:r>
            <w:r>
              <w:rPr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риватних охоронних служб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систем безпек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е обслуговування об’є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прибирання будин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а діяльність з прибирання будинків і промислових об’є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з прибир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ландшафтних послу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Адміністративна та допоміжна офіс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Фотокопіювання, підготування документів та інша допоміжна </w:t>
            </w:r>
            <w:r>
              <w:rPr>
                <w:sz w:val="24"/>
                <w:szCs w:val="24"/>
                <w:lang w:val="uk-UA"/>
              </w:rPr>
              <w:t>офіс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7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5.51 </w:t>
            </w:r>
            <w:r>
              <w:rPr>
                <w:sz w:val="24"/>
                <w:szCs w:val="24"/>
                <w:lang w:val="uk-UA"/>
              </w:rPr>
              <w:t>Освіта у сфері спорту і відпочин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5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освіти н.в.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6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в сфері осві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у сфері охорони здоров'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з догляду за хворими із забезпеченням прожи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послуг по догляду із забезпеченням проживання для </w:t>
            </w:r>
            <w:r>
              <w:rPr>
                <w:sz w:val="24"/>
                <w:szCs w:val="24"/>
                <w:lang w:val="uk-UA"/>
              </w:rPr>
              <w:t>осіб похилого віку та інвалід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послуг догляду із забезпечення прожи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ий догляд за дітьм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іншої соціальної допомоги без забезпечення </w:t>
            </w:r>
            <w:r>
              <w:rPr>
                <w:sz w:val="24"/>
                <w:szCs w:val="24"/>
                <w:lang w:val="uk-UA"/>
              </w:rPr>
              <w:t>проживання н. в. 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а мистецька діяльність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ування спортивних споруд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спортивних клу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ітнес-спорт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у сфері послу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Функціонування атракціонів та тематичних парк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інших видів відпочинку та розва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монт комп’ютерів і периферійного устатку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обладнання зв’язк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емонт електронної апаратури побутового призначення для </w:t>
            </w:r>
            <w:r>
              <w:rPr>
                <w:spacing w:val="-1"/>
                <w:sz w:val="24"/>
                <w:szCs w:val="24"/>
                <w:lang w:val="uk-UA"/>
              </w:rPr>
              <w:t>приймання, записування, відтворювання звуку й зображе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0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побутових приладів, домашнього та садового </w:t>
            </w:r>
            <w:r>
              <w:rPr>
                <w:sz w:val="24"/>
                <w:szCs w:val="24"/>
                <w:lang w:val="uk-UA"/>
              </w:rPr>
              <w:t>обладн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меблів і домашнього начи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годинників і ювелір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ання та хімічне чищення текстильних і хутря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поховань і надання суміжних послу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, н.в.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Віктор ШКУРАТІВСЬКИЙ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20"/>
      </w:pPr>
    </w:lvl>
    <w:lvl w:ilvl="3">
      <w:start w:val="1"/>
      <w:numFmt w:val="decimal"/>
      <w:lvlText w:val="%1.%2.%3.%4.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."/>
      <w:lvlJc w:val="left"/>
      <w:pPr>
        <w:tabs>
          <w:tab w:val="num" w:pos="4605"/>
        </w:tabs>
        <w:ind w:left="4605" w:hanging="1080"/>
      </w:pPr>
    </w:lvl>
    <w:lvl w:ilvl="5">
      <w:start w:val="1"/>
      <w:numFmt w:val="decimal"/>
      <w:lvlText w:val="%1.%2.%3.%4.%5.%6."/>
      <w:lvlJc w:val="left"/>
      <w:pPr>
        <w:tabs>
          <w:tab w:val="num" w:pos="5310"/>
        </w:tabs>
        <w:ind w:left="53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375"/>
        </w:tabs>
        <w:ind w:left="637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80"/>
        </w:tabs>
        <w:ind w:left="70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145"/>
        </w:tabs>
        <w:ind w:left="8145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b/>
      <w:bCs/>
      <w:lang w:val="ru-RU"/>
    </w:rPr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Знак Знак5"/>
    <w:qFormat/>
    <w:rPr>
      <w:rFonts w:ascii="Arial" w:hAnsi="Arial" w:cs="Arial"/>
      <w:b/>
      <w:sz w:val="24"/>
      <w:lang w:val="uk-UA" w:bidi="ar-SA"/>
    </w:rPr>
  </w:style>
  <w:style w:type="character" w:styleId="31">
    <w:name w:val="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нак Знак2"/>
    <w:basedOn w:val="Style5"/>
    <w:qFormat/>
    <w:rPr>
      <w:sz w:val="24"/>
      <w:szCs w:val="24"/>
      <w:lang w:val="en-US" w:bidi="ar-SA"/>
    </w:rPr>
  </w:style>
  <w:style w:type="character" w:styleId="Style8">
    <w:name w:val="Зна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1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9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Заголовок 10"/>
    <w:basedOn w:val="Style20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va375202-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7:00Z</dcterms:created>
  <dc:creator>adm</dc:creator>
  <dc:description/>
  <cp:keywords/>
  <dc:language>en-US</dc:language>
  <cp:lastModifiedBy>я</cp:lastModifiedBy>
  <cp:lastPrinted>2021-03-15T12:10:00Z</cp:lastPrinted>
  <dcterms:modified xsi:type="dcterms:W3CDTF">2021-03-24T13:57:00Z</dcterms:modified>
  <cp:revision>2</cp:revision>
  <dc:subject/>
  <dc:title> </dc:title>
</cp:coreProperties>
</file>