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0800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24"/>
        </w:rPr>
      </w:pPr>
      <w:r>
        <w:rPr>
          <w:rFonts w:cs="Times New Roman" w:ascii="Times New Roman" w:hAnsi="Times New Roman"/>
          <w:b/>
          <w:i/>
          <w:sz w:val="10"/>
          <w:szCs w:val="24"/>
        </w:rPr>
      </w:r>
    </w:p>
    <w:p>
      <w:pPr>
        <w:pStyle w:val="Normal"/>
        <w:spacing w:lineRule="auto" w:line="228" w:before="0" w:after="0"/>
        <w:ind w:left="1148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останови Брусилівської селищної територіальної виборчої комісії №24 від 28.09.2020р.</w:t>
      </w:r>
    </w:p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ЄДИНИЙ ВИБОРЧИЙ СПИСОК*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12"/>
        </w:rPr>
      </w:pPr>
      <w:r>
        <w:rPr>
          <w:rFonts w:cs="Times New Roman" w:ascii="Times New Roman" w:hAnsi="Times New Roman"/>
          <w:b/>
          <w:sz w:val="2"/>
          <w:szCs w:val="12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кандидатів у депутати Брусилівської селищної ради Житомирського району Житомирської області, висунутих Житомирської обласною організацією політичної партії «ЛІВА ОПОЗИЦІЯ»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sz w:val="2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4"/>
          <w:vertAlign w:val="superscript"/>
          <w:lang w:eastAsia="ru-RU"/>
        </w:rPr>
        <w:br/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134"/>
        <w:gridCol w:w="993"/>
        <w:gridCol w:w="850"/>
        <w:gridCol w:w="992"/>
        <w:gridCol w:w="993"/>
        <w:gridCol w:w="992"/>
        <w:gridCol w:w="1417"/>
        <w:gridCol w:w="1418"/>
        <w:gridCol w:w="1559"/>
        <w:gridCol w:w="1559"/>
        <w:gridCol w:w="1349"/>
      </w:tblGrid>
      <w:tr>
        <w:trPr>
          <w:trHeight w:val="99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орядковий номер кандидата в єдиному виборчому спи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Прізвище, 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исло,</w:t>
              <w:br/>
              <w:t>місяць, рік народження</w:t>
            </w:r>
          </w:p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чч.мм.рррр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trike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сада </w:t>
              <w:br/>
              <w:t>(занятт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ісце робо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тійні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дреса місця прожива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Відомості про наявність чи відсутність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удимості 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омості про наявність чи відсутність представницького ман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омер територіального виборчого округу, до якого віднесено кандидата**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Порядковий номер кандидата у відповідному </w:t>
            </w:r>
            <w:r>
              <w:rPr>
                <w:spacing w:val="-6"/>
                <w:sz w:val="16"/>
                <w:szCs w:val="16"/>
                <w:lang w:val="uk-UA"/>
              </w:rPr>
              <w:t>територіальному</w:t>
            </w:r>
            <w:r>
              <w:rPr>
                <w:sz w:val="16"/>
                <w:szCs w:val="16"/>
                <w:lang w:val="uk-UA"/>
              </w:rPr>
              <w:t xml:space="preserve"> виборчому списку</w:t>
            </w:r>
            <w:r>
              <w:rPr>
                <w:sz w:val="18"/>
                <w:szCs w:val="18"/>
                <w:lang w:val="uk-UA"/>
              </w:rPr>
              <w:t>****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</w:tr>
      <w:tr>
        <w:trPr>
          <w:trHeight w:val="99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аєвський Микола І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03.19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краї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нсіон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лова ветеранської організа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запартій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мт Брусилів, вул.Озерянська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рший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ндид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іінцев Олександр Ром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.03.19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краї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люса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П «Джерельц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запартій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мт Брусилів,вул.Українська 10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зуренко Павло Серг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07.1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краї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ищ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зробітн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запартій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мт Брусилів, вул.Полякова, 35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зьменко Галина Микола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.12.19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краї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ч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усилівська гімназ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запартій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мт Брусилів, вул. Салютна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т Людмила Вітал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.02.19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краї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ч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русилівська гімназ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запартій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мт Брусилів, вул.Одеська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ноград Андрій Анатол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.03.19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краї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зробіт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запартій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мт Брусилів, вул.Полякова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вєтенок Віктор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.04.19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краї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ч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запартій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мт Брусилів, вул.Сонячна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уценко Олена Григо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.04.19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краї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онтроле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П «Джерельц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запартій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.Хомутець, вул.Центральна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вєтенок Ольга Володими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.01.19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краї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ищ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нсіо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запартій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мт Брусилів, вул.Сонячна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аюк Володимир Василь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08.19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краї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ередньо техніч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зробіт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запартій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. Моро зівка,вул.будівельників,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араскін Володимир Микола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.02.1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краї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ередньо техніч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Енергет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запартій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мт Брусилів,вул.Полякова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рнієнко Оксана Анатол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4.02.19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краї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віз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пт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запартій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мт Брусилів, вул. Енергетиків,1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олявенко Євгенія Павл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2.03.19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краї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ере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х.-каси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омутецьке КП «Джерельц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запартій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мт Брусилів, вул. Озерянська, 3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таврований Сергій Олександ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7.04.19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краї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ч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зробіт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запартій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.Переяслав-Хмельницький, вул.Андрющенка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латова Наталія Юр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.07.19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краї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економі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ол.бухгалтер під-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запартій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мт Брусилів, вул. Набережна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</w:tr>
      <w:tr>
        <w:trPr>
          <w:trHeight w:val="7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анько Володимир Василь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.07.19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краї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ер.спе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юри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зробіт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запартій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мт брусилів вул.Шкільна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сут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eastAsia="ru-RU"/>
        </w:rPr>
      </w:pPr>
      <w:r>
        <w:rPr>
          <w:rFonts w:cs="Times New Roman" w:ascii="Times New Roman" w:hAnsi="Times New Roman"/>
          <w:sz w:val="2"/>
          <w:szCs w:val="16"/>
          <w:lang w:eastAsia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/>
          <w:sz w:val="24"/>
          <w:szCs w:val="24"/>
          <w:lang w:val="uk-UA" w:eastAsia="ru-RU"/>
        </w:rPr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Брусилівської селищної територіальної комісії                                                                            Потійчук В.О.</w:t>
      </w:r>
    </w:p>
    <w:sectPr>
      <w:footerReference w:type="default" r:id="rId2"/>
      <w:type w:val="nextPage"/>
      <w:pgSz w:orient="landscape" w:w="16838" w:h="11906"/>
      <w:pgMar w:left="737" w:right="567" w:gutter="0" w:header="0" w:top="284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FILENAM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input.doc</w:t>
    </w:r>
    <w:r>
      <w:rPr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hanging="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7pt;mso-wrap-distance-left:0pt;mso-wrap-distance-right:0pt;mso-wrap-distance-top:0pt;mso-wrap-distance-bottom:0pt;margin-top:0.05pt;mso-position-vertical-relative:text;margin-left:38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hanging="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Calibri" w:hAnsi="Calibri" w:eastAsia="Calibri" w:cs="Calibri"/>
      <w:szCs w:val="2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9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1">
    <w:name w:val="Нумерованный список"/>
    <w:basedOn w:val="Normal"/>
    <w:qFormat/>
    <w:pPr>
      <w:ind w:hanging="0"/>
    </w:pPr>
    <w:rPr/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9:09:00Z</dcterms:created>
  <dc:creator>Машбюро ПОЧТА</dc:creator>
  <dc:description/>
  <cp:keywords/>
  <dc:language>en-US</dc:language>
  <cp:lastModifiedBy>я</cp:lastModifiedBy>
  <cp:lastPrinted>2020-09-25T17:00:00Z</cp:lastPrinted>
  <dcterms:modified xsi:type="dcterms:W3CDTF">2020-09-29T11:14:00Z</dcterms:modified>
  <cp:revision>3</cp:revision>
  <dc:subject/>
  <dc:title>Вик</dc:title>
</cp:coreProperties>
</file>