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709" w:leader="none"/>
          <w:tab w:val="left" w:pos="993" w:leader="none"/>
        </w:tabs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Times New Roman"/>
          <w:b/>
          <w:sz w:val="16"/>
          <w:szCs w:val="16"/>
        </w:rPr>
        <w:t xml:space="preserve">            </w:t>
      </w:r>
      <w:r>
        <w:rPr>
          <w:rFonts w:cs="Verdana" w:ascii="Verdana" w:hAnsi="Verdana"/>
          <w:b/>
          <w:sz w:val="28"/>
          <w:szCs w:val="28"/>
        </w:rPr>
        <w:t>Перелік платних послуг КНП «Брусилівська лікарня»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rFonts w:cs="Verdana" w:ascii="Verdana" w:hAnsi="Verdana"/>
          <w:b/>
          <w:sz w:val="28"/>
          <w:szCs w:val="28"/>
        </w:rPr>
        <w:t>Затверджених рішенням виконкому Брусилівської селищної ради від 4.11.2020р. №1462</w:t>
      </w:r>
      <w:r>
        <w:rPr>
          <w:b/>
          <w:sz w:val="16"/>
          <w:szCs w:val="16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jc w:val="center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Тарифи  на медичні платні  послуги (медичні огляди)</w:t>
      </w:r>
      <w:r>
        <w:rPr>
          <w:sz w:val="28"/>
          <w:szCs w:val="28"/>
          <w:lang w:val="uk-UA"/>
        </w:rPr>
        <w:t xml:space="preserve">  001</w:t>
      </w:r>
    </w:p>
    <w:p>
      <w:pPr>
        <w:pStyle w:val="Rvps7"/>
        <w:shd w:fill="FFFFFF" w:val="clear"/>
        <w:spacing w:before="0" w:after="0"/>
        <w:ind w:right="561" w:hanging="0"/>
        <w:textAlignment w:val="baseline"/>
        <w:rPr>
          <w:rStyle w:val="Rvts15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медичний огляд для отримання посвідчення водія транспортних 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Тарифи  на медичні платні  послуги (медичні огляди)</w:t>
      </w:r>
      <w:r>
        <w:rPr>
          <w:sz w:val="28"/>
          <w:szCs w:val="28"/>
          <w:lang w:val="uk-UA"/>
        </w:rPr>
        <w:t xml:space="preserve"> 002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огляд для отримання дозволу на право отримання та носіння зброї громадя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0,00</w:t>
            </w:r>
          </w:p>
        </w:tc>
      </w:tr>
    </w:tbl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одаток № 3</w: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арифи</w:t>
      </w:r>
      <w:r>
        <w:rPr>
          <w:sz w:val="28"/>
          <w:szCs w:val="28"/>
          <w:lang w:val="uk-UA"/>
        </w:rPr>
        <w:t xml:space="preserve">   на </w:t>
      </w:r>
      <w:r>
        <w:rPr>
          <w:sz w:val="28"/>
          <w:szCs w:val="28"/>
          <w:u w:val="single"/>
          <w:lang w:val="uk-UA"/>
        </w:rPr>
        <w:t xml:space="preserve"> протезування   зубне </w:t>
      </w:r>
      <w:r>
        <w:rPr>
          <w:sz w:val="28"/>
          <w:szCs w:val="28"/>
          <w:lang w:val="uk-UA"/>
        </w:rPr>
        <w:t xml:space="preserve">   (003)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штампова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штампована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вилитий сталь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Зуб вилитий стальний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сетка облицьована пластмасо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з пластмас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.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масовий штіфовочний з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чний пластмасов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.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дуючий з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а лож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Лапка наклад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.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мер гну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ий знімн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ом проте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одвійний перелом проте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1-го зуб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2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3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.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1-го кламер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4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2-х кламер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ЗП з усклад.пост.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ація ,огля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Цементування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яття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паювання стальних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.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оляція тор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и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Бюгельн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8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 штіф.з пластмас.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.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суцільно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67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у коронка суцільно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.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суцільнолита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.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ладка 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ибіркове пришліфовування 4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иск (з відбит.мас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37</w:t>
            </w:r>
          </w:p>
        </w:tc>
      </w:tr>
    </w:tbl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№ 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Тарифи  на медичні платні  послуги (медичні огляди)</w:t>
      </w:r>
      <w:r>
        <w:rPr>
          <w:sz w:val="28"/>
          <w:szCs w:val="28"/>
          <w:lang w:val="uk-UA"/>
        </w:rPr>
        <w:t xml:space="preserve"> 004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ній профілактичний медичний огляд осіб при прийнятті на роботу, періодичний профілактичний медичний огляд працівників підприємств та організаці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Додаток №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Тарифи  на медичні платні  послуги (медичні огляди)</w:t>
      </w:r>
      <w:r>
        <w:rPr>
          <w:sz w:val="28"/>
          <w:szCs w:val="28"/>
          <w:lang w:val="uk-UA"/>
        </w:rPr>
        <w:t xml:space="preserve"> 005</w:t>
      </w:r>
    </w:p>
    <w:p>
      <w:pPr>
        <w:pStyle w:val="Normal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дача медичної довідки про проходження обов’язкових попереднього та періодичного психіатричних огля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Rvts23"/>
          <w:bCs/>
          <w:color w:val="000000"/>
          <w:shd w:fill="FFFFFF" w:val="clear"/>
        </w:rPr>
      </w:pP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>Тарифи  на медичні платні  послуги (медичні огляди)</w:t>
      </w:r>
      <w:r>
        <w:rPr>
          <w:sz w:val="28"/>
          <w:szCs w:val="28"/>
          <w:lang w:val="uk-UA"/>
        </w:rPr>
        <w:t xml:space="preserve"> 006</w:t>
      </w:r>
    </w:p>
    <w:p>
      <w:pPr>
        <w:pStyle w:val="Normal"/>
        <w:jc w:val="center"/>
        <w:rPr>
          <w:rStyle w:val="Rvts23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, гр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сертифікату про проходження профілактичного наркологічного о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слу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</w:tbl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№ 8</w:t>
      </w:r>
    </w:p>
    <w:p>
      <w:pPr>
        <w:pStyle w:val="Normal"/>
        <w:ind w:left="3538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ТАРИФИ   на лабораторні, діагностичні  послуги за зверненням громадян,що надаються  без направлення лікаря, зокрема із застосуванням телемедицини  (008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bCs/>
              </w:rPr>
              <w:t xml:space="preserve">Тариф за 1 послугу, грн.      (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Загальний  аналіз крові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69,34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Серологічне дослідження крові на сифіліс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34,98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bCs/>
              </w:rPr>
              <w:t xml:space="preserve">Визначення групи крові на резус- фактор в венозні крові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43,3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Аналіз крові на вміст глюкози натщесерце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36,59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>Показники системи згортання  крові -скорочений варіант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50,79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Аналіз сечі загальний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39,5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Аналіз калу на гельмінти та найпростіші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52,7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>Аналіз калу на гельмінти  (ентеробіоз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33,9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Аналіз виділення із сечостатевих органі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42,64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>Біохімічні дослідження:</w:t>
            </w:r>
          </w:p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>(розрахунок на кожне дослідження)</w:t>
            </w:r>
          </w:p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>Сечовина                   16,55</w:t>
            </w:r>
          </w:p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Креатинін                - 17,08</w:t>
            </w:r>
          </w:p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Білірубін загальний – 27,31</w:t>
            </w:r>
          </w:p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>АлАТ                         -  24,04</w:t>
            </w:r>
          </w:p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АсАт                           - 24,06</w:t>
            </w:r>
          </w:p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 xml:space="preserve">Сечова кислота           16,55                                   </w:t>
            </w:r>
          </w:p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Холестерин      -         10,8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 xml:space="preserve">Електрокардіографічне дослідження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bCs/>
              </w:rPr>
              <w:t xml:space="preserve">Тариф за 1 послугу, грн. (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Електрокардіологічне дослідженн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45,0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Times New Roman" w:cs="Calibri" w:ascii="Calibri" w:hAnsi="Calibri"/>
          <w:bCs/>
          <w:sz w:val="24"/>
          <w:szCs w:val="24"/>
          <w:lang w:val="uk-UA"/>
        </w:rPr>
        <w:t xml:space="preserve">   </w:t>
      </w:r>
      <w:r>
        <w:rPr>
          <w:rFonts w:cs="Calibri" w:ascii="Calibri" w:hAnsi="Calibri"/>
          <w:sz w:val="24"/>
          <w:szCs w:val="24"/>
        </w:rPr>
        <w:t>Е</w:t>
      </w:r>
      <w:r>
        <w:rPr>
          <w:rFonts w:cs="Calibri" w:ascii="Calibri" w:hAnsi="Calibri"/>
          <w:sz w:val="24"/>
          <w:szCs w:val="24"/>
          <w:lang w:val="uk-UA"/>
        </w:rPr>
        <w:t>зофагогастродуодонеграфічне</w:t>
      </w:r>
      <w:r>
        <w:rPr>
          <w:rFonts w:cs="Calibri" w:ascii="Calibri" w:hAnsi="Calibri"/>
          <w:sz w:val="24"/>
          <w:szCs w:val="24"/>
        </w:rPr>
        <w:t xml:space="preserve">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Style22"/>
              <w:spacing w:lineRule="auto" w:line="276"/>
              <w:jc w:val="center"/>
              <w:rPr/>
            </w:pPr>
            <w:r>
              <w:rPr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bCs/>
              </w:rPr>
              <w:t xml:space="preserve">Тариф за 1 послугу, грн. (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Езофагогастродуадонеграфічн     дослідженн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143,3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                     </w:t>
      </w:r>
      <w:r>
        <w:rPr>
          <w:bCs/>
          <w:sz w:val="24"/>
          <w:szCs w:val="24"/>
          <w:lang w:val="uk-UA"/>
        </w:rPr>
        <w:t>РЕНТГЕНОГРАФІЧНЕ ДОСЛІДЖЕННЯ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Тариф за 1 послугу, грн.  (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органів грудної клітк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87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грудного відділу хреб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138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 кістки кінцівок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52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оглядова черевної порожнин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87,24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>
                <w:bCs/>
              </w:rPr>
              <w:t>Рентгенографія поперекового відділу хреб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154,9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череп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84,9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придаткових пазух нос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54,6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Флюрографі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47,13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eastAsia="Times New Roman" w:cs="Calibri" w:ascii="Calibri" w:hAnsi="Calibri"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Cs/>
          <w:sz w:val="24"/>
          <w:szCs w:val="24"/>
          <w:lang w:val="uk-UA"/>
        </w:rPr>
        <w:t>Ультразвукове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bCs/>
              </w:rPr>
              <w:t xml:space="preserve">Тариф за 1 послугу, грн.   (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 xml:space="preserve">Ультразвукове дослідження комплексно: печінка, жовчний міхур,жовчні протоки,підшлункова залоза,селезінка; Комплексне УЗД для чоловіків: нирки, сечовий міхур, передміхурова залоза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84,08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Комплексне УЗД для жінок: нирки, наднирники, сечовий міхур, матка, яєчники. Проведення УЗД матки при вагітності, пренатального обстеження плод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91,85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Проведення УЗД молочних залоз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67,96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Проведення УЗД щитовидної залоз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52,42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даток №9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АРИФИ на перед рейсові та після рейсові  медичні огляди  (009)</w:t>
      </w:r>
      <w:r>
        <w:rPr/>
        <w:t xml:space="preserve">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>
                <w:bCs/>
              </w:rPr>
              <w:t>№</w:t>
            </w:r>
            <w:r>
              <w:rPr>
                <w:rFonts w:cs="Times New Roman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Найменування </w:t>
            </w:r>
          </w:p>
          <w:p>
            <w:pPr>
              <w:pStyle w:val="Style22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jc w:val="center"/>
              <w:rPr/>
            </w:pPr>
            <w:r>
              <w:rPr>
                <w:bCs/>
              </w:rPr>
              <w:t xml:space="preserve">Тариф за 1 послугу, грн.  (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 рейсовий та після рейсовий медичний огляд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Mangal"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276"/>
              <w:rPr/>
            </w:pPr>
            <w:r>
              <w:rPr/>
              <w:t>15,2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3538" w:firstLine="709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№ 7</w: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544955</wp:posOffset>
                </wp:positionH>
                <wp:positionV relativeFrom="page">
                  <wp:posOffset>1023620</wp:posOffset>
                </wp:positionV>
                <wp:extent cx="5571490" cy="420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1"/>
                              <w:shd w:fill="auto" w:val="clear"/>
                              <w:ind w:right="34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арифи на платні послуги стоматологічної допомоги,що подається  населенню госпрозрахунковими відділеннями,кабінетами (007)</w:t>
                              <w:br/>
                              <w:t>КНП «Брусилівська лікарн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33.1pt;mso-wrap-distance-left:0pt;mso-wrap-distance-right:0pt;mso-wrap-distance-top:0pt;mso-wrap-distance-bottom:0pt;margin-top:80.6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Heading11"/>
                        <w:shd w:fill="auto" w:val="clear"/>
                        <w:ind w:right="340"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арифи на платні послуги стоматологічної допомоги,що подається  населенню госпрозрахунковими відділеннями,кабінетами (007)</w:t>
                        <w:br/>
                        <w:t>КНП «Брусилівська лікарн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38605</wp:posOffset>
                </wp:positionH>
                <wp:positionV relativeFrom="page">
                  <wp:posOffset>1616710</wp:posOffset>
                </wp:positionV>
                <wp:extent cx="5572125" cy="7025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702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6"/>
                              <w:gridCol w:w="6490"/>
                              <w:gridCol w:w="989"/>
                            </w:tblGrid>
                            <w:tr>
                              <w:trPr>
                                <w:trHeight w:val="158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0" w:before="0" w:after="120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4"/>
                                      <w:szCs w:val="24"/>
                                      <w:lang w:val="uk-UA" w:bidi="uk-U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4"/>
                                      <w:szCs w:val="24"/>
                                      <w:lang w:val="uk-UA" w:bidi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12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о порядку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йменування послуг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240" w:hanging="0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Тари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ослуг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бе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4pt"/>
                                      <w:rFonts w:eastAsia="Tahoma"/>
                                      <w:sz w:val="24"/>
                                      <w:szCs w:val="24"/>
                                    </w:rPr>
                                    <w:t>пдв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9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г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b/>
                                      <w:sz w:val="24"/>
                                      <w:szCs w:val="24"/>
                                    </w:rPr>
                                    <w:t>Терапевтична стоматологі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ервинний огляд хворого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Консультація хворого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провідникове звичайним шприце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Ультракаін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інфільтраційне інсуліновим шприце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Ультракаін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аплікаційне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5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Лідокаін аерозольни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Огляд ротової порожнини та визначення гігієнічного індекс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яття зубного каменю, нальоту за допомогою ультразвукового апарата з усіх зубів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біркове при шліфування горбиків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 цемент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 композиційного матеріал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і світло полімерного матеріал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7pt"/>
                                      <w:rFonts w:eastAsia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репарування каріозної порожнини (або трепанація коронки), розкриття рогу пульпової камер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Екстирпація пульпи з одного кореня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Інструментальна та медикаментозна обробка одного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ломбування одного каналу кореня зуба пастою, що полімеризуєтьс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Механічне та хімічне розширення облітерованого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Розпломбування кореневого каналу зуба, запломбованого пастою, що полімеризується або цементо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лучення стороннього тіла із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алення постійн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Лікування захворювань пародонту: накладання лікувальної пов’язки на ясна та зубоясневі кишен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тимчасов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алення тимчасов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553.2pt;mso-wrap-distance-left:0pt;mso-wrap-distance-right:0pt;mso-wrap-distance-top:0pt;mso-wrap-distance-bottom:0pt;margin-top:127.3pt;mso-position-vertical-relative:page;margin-left:121.15pt;mso-position-horizontal-relative:page">
                <v:fill opacity="0f"/>
                <v:textbox inset="0in,0in,0in,0in">
                  <w:txbxContent>
                    <w:tbl>
                      <w:tblPr>
                        <w:tblW w:w="8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6"/>
                        <w:gridCol w:w="6490"/>
                        <w:gridCol w:w="989"/>
                      </w:tblGrid>
                      <w:tr>
                        <w:trPr>
                          <w:trHeight w:val="158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0" w:before="0" w:after="120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24"/>
                                <w:szCs w:val="24"/>
                                <w:lang w:val="uk-UA" w:bidi="uk-U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4"/>
                                <w:szCs w:val="24"/>
                                <w:lang w:val="uk-UA" w:bidi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12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о порядку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йменування послуг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240" w:hanging="0"/>
                              <w:rPr>
                                <w:rFonts w:ascii="Tahoma" w:hAnsi="Tahoma" w:eastAsia="Tahoma" w:cs="Tahoma"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Тариф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ослугу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без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4pt"/>
                                <w:rFonts w:eastAsia="Tahoma"/>
                                <w:sz w:val="24"/>
                                <w:szCs w:val="24"/>
                              </w:rPr>
                              <w:t>пдв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9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грн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b/>
                                <w:sz w:val="24"/>
                                <w:szCs w:val="24"/>
                              </w:rPr>
                              <w:t>Терапевтична стоматологі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ервинний огляд хворого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Консультація хворого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провідникове звичайним шприце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Ультракаін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2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інфільтраційне інсуліновим шприце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Ультракаін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аплікаційне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5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Лідокаін аерозольни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Огляд ротової порожнини та визначення гігієнічного індекс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яття зубного каменю, нальоту за допомогою ультразвукового апарата з усіх зубів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21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біркове при шліфування горбиків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 цемент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73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 композиційного матеріал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і світло полімерного матеріал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66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2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7pt"/>
                                <w:rFonts w:eastAsia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репарування каріозної порожнини (або трепанація коронки), розкриття рогу пульпової камер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3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Екстирпація пульпи з одного кореня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Інструментальна та медикаментозна обробка одного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ломбування одного каналу кореня зуба пастою, що полімеризуєтьс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Механічне та хімічне розширення облітерованого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Розпломбування кореневого каналу зуба, запломбованого пастою, що полімеризується або цементо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лучення стороннього тіла із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далення постійн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Лікування захворювань пародонту: накладання лікувальної пов’язки на ясна та зубоясневі кишені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тимчасов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22,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далення тимчасов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7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b/>
      <w:bCs/>
      <w:spacing w:val="2"/>
      <w:sz w:val="21"/>
      <w:szCs w:val="21"/>
      <w:shd w:fill="FFFFFF" w:val="clear"/>
    </w:rPr>
  </w:style>
  <w:style w:type="character" w:styleId="TimesNewRoman85pt0pt">
    <w:name w:val="Основной текст + Times New Roman;8;5 pt;Интервал 0 pt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uk-UA"/>
    </w:rPr>
  </w:style>
  <w:style w:type="character" w:styleId="TimesNewRoman85pt0pt1">
    <w:name w:val="Основной текст + Times New Roman;8;5 pt;Не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5"/>
      <w:w w:val="100"/>
      <w:position w:val="0"/>
      <w:sz w:val="17"/>
      <w:sz w:val="17"/>
      <w:szCs w:val="17"/>
      <w:shd w:fill="FFFFFF" w:val="clear"/>
      <w:vertAlign w:val="baseline"/>
      <w:lang w:val="uk-UA"/>
    </w:rPr>
  </w:style>
  <w:style w:type="character" w:styleId="TimesNewRoman10pt0pt">
    <w:name w:val="Основной текст + Times New Roman;10 pt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20"/>
      <w:sz w:val="20"/>
      <w:szCs w:val="20"/>
      <w:shd w:fill="FFFFFF" w:val="clear"/>
      <w:vertAlign w:val="baseline"/>
      <w:lang w:val="uk-UA"/>
    </w:rPr>
  </w:style>
  <w:style w:type="character" w:styleId="TimesNewRoman10pt0pt1">
    <w:name w:val="Основной текст + Times New Roman;10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uk-UA"/>
    </w:rPr>
  </w:style>
  <w:style w:type="character" w:styleId="Style16">
    <w:name w:val="Текст выноски Знак"/>
    <w:qFormat/>
    <w:rPr>
      <w:rFonts w:ascii="Tahoma" w:hAnsi="Tahoma" w:eastAsia="Batang;바탕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Heading1">
    <w:name w:val="Heading #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210">
    <w:name w:val="Body text (2)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Bodytext214pt">
    <w:name w:val="Body text (2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Bodytext27pt">
    <w:name w:val="Body text (2) + 7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2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02"/>
      <w:jc w:val="center"/>
      <w:outlineLvl w:val="0"/>
    </w:pPr>
    <w:rPr>
      <w:rFonts w:eastAsia="Times New Roman"/>
      <w:sz w:val="26"/>
      <w:szCs w:val="26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Times New Roman" w:cs="Mangal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17:00Z</dcterms:created>
  <dc:creator>User</dc:creator>
  <dc:description/>
  <cp:keywords/>
  <dc:language>en-US</dc:language>
  <cp:lastModifiedBy>Брейн Сергей</cp:lastModifiedBy>
  <cp:lastPrinted>2016-06-13T08:50:00Z</cp:lastPrinted>
  <dcterms:modified xsi:type="dcterms:W3CDTF">2021-01-20T07:21:00Z</dcterms:modified>
  <cp:revision>7</cp:revision>
  <dc:subject/>
  <dc:title/>
</cp:coreProperties>
</file>