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762631158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5.12.2018     № 62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розгляд проекту бюдже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русилівської селищн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2019 рі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 Відповідно до Бюджетного кодексу України, Плану роботи виконавчого комітету Брусилівської селищної ради на ІІ півріччя 2018 року, затвердженого рішенням виконкому від 06.06.2018 № 443, керуючись статтями 28, 52, 53 Закону України «Про місцеве самоврядування в Україні»,</w:t>
      </w:r>
      <w:r>
        <w:rPr>
          <w:sz w:val="28"/>
          <w:lang w:val="uk-UA"/>
        </w:rPr>
        <w:t xml:space="preserve"> 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нформацію </w:t>
      </w:r>
      <w:r>
        <w:rPr>
          <w:sz w:val="28"/>
          <w:szCs w:val="28"/>
          <w:lang w:val="uk-UA"/>
        </w:rPr>
        <w:t>начальника управління фінансів Брусилівської селищної ради Овсієнко І.Л. взяти до відома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left" w:pos="1140" w:leader="none"/>
        </w:tabs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Схвалити   проект  </w:t>
      </w:r>
      <w:r>
        <w:rPr>
          <w:sz w:val="28"/>
          <w:lang w:val="uk-UA"/>
        </w:rPr>
        <w:t>бюджету Брусилівської селищної ради на 2019 рік та внести на розгляд чергової сесії селищної ради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заступника селищного голови з питань комунальної власності, земельних відносин та економічного розвитку селищної ради Захарченка В.В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ГАБЕН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фінансів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І.ОВСІЄ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uk-UA"/>
              </w:rPr>
              <w:t>В.ШКУРАТІВСЬКИЙ</w:t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uk-UA"/>
              </w:rPr>
              <w:t>В.ЗАХАРЧЕНКО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Л.ЛУЖНИХ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                          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І.ВОЙЦЕХІВСЬКА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8-12-03T08:36:00Z</dcterms:modified>
  <cp:revision>34</cp:revision>
  <dc:subject/>
  <dc:title> </dc:title>
</cp:coreProperties>
</file>