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_Hlk51331808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Додаток 1</w:t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останови  Брусилівської селищної </w:t>
      </w:r>
    </w:p>
    <w:p>
      <w:pPr>
        <w:pStyle w:val="Normal"/>
        <w:spacing w:lineRule="auto" w:line="228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ериторіальної виборчої комісії </w:t>
      </w:r>
    </w:p>
    <w:p>
      <w:pPr>
        <w:pStyle w:val="Normal"/>
        <w:spacing w:lineRule="auto" w:line="228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>29 від 28.09.2020 року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ЄДИНИЙ ВИБОРЧИЙ СПИСОК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12"/>
        </w:rPr>
      </w:pPr>
      <w:r>
        <w:rPr>
          <w:rFonts w:cs="Times New Roman" w:ascii="Times New Roman" w:hAnsi="Times New Roman"/>
          <w:b/>
          <w:sz w:val="2"/>
          <w:szCs w:val="12"/>
        </w:rPr>
      </w:r>
    </w:p>
    <w:p>
      <w:pPr>
        <w:pStyle w:val="Normal"/>
        <w:spacing w:lineRule="auto" w:line="228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ів у депута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усилівської селищної ради Житомирського району Житомирської області, </w:t>
      </w:r>
    </w:p>
    <w:p>
      <w:pPr>
        <w:pStyle w:val="Normal"/>
        <w:spacing w:lineRule="auto" w:line="228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сунутих </w:t>
      </w:r>
    </w:p>
    <w:p>
      <w:pPr>
        <w:pStyle w:val="Normal"/>
        <w:spacing w:lineRule="auto" w:line="228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итомирської регіональною організацією Політичної Партії «ОПОЗИЦІЙНА ПЛАТФОРМА – ЗА ЖИТТЯ» </w:t>
      </w:r>
    </w:p>
    <w:p>
      <w:pPr>
        <w:pStyle w:val="Normal"/>
        <w:spacing w:lineRule="auto" w:line="228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8"/>
          <w:szCs w:val="8"/>
          <w:vertAlign w:val="superscript"/>
        </w:rPr>
      </w:pPr>
      <w:r>
        <w:rPr>
          <w:rFonts w:cs="Times New Roman" w:ascii="Times New Roman" w:hAnsi="Times New Roman"/>
          <w:sz w:val="8"/>
          <w:szCs w:val="8"/>
          <w:vertAlign w:val="superscript"/>
        </w:rPr>
      </w:r>
      <w:bookmarkStart w:id="1" w:name="_Hlk51331808"/>
      <w:bookmarkStart w:id="2" w:name="_Hlk51331808"/>
      <w:bookmarkEnd w:id="2"/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132"/>
        <w:gridCol w:w="957"/>
        <w:gridCol w:w="1224"/>
        <w:gridCol w:w="990"/>
        <w:gridCol w:w="1110"/>
        <w:gridCol w:w="1111"/>
        <w:gridCol w:w="1526"/>
        <w:gridCol w:w="1944"/>
        <w:gridCol w:w="971"/>
        <w:gridCol w:w="1111"/>
        <w:gridCol w:w="1110"/>
        <w:gridCol w:w="1114"/>
      </w:tblGrid>
      <w:tr>
        <w:trPr>
          <w:trHeight w:val="99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рядковий номер кандидата в єдиному виборчому списк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Прізвище, 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чч.мм.рррр.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Громадянст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trike/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Осві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Посада </w:t>
              <w:br/>
              <w:t>(заняття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Місце робот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артійність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Адреса місця проживання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омості про наявність чи відсутність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удимості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ідомості про наявність чи відсутність представницького манда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омер територіального виборчого округу, до якого віднесено кандида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Порядковий номер кандидата у відповідному </w:t>
            </w:r>
            <w:r>
              <w:rPr>
                <w:spacing w:val="-6"/>
                <w:sz w:val="14"/>
                <w:szCs w:val="14"/>
                <w:lang w:val="uk-UA"/>
              </w:rPr>
              <w:t>територіальному</w:t>
            </w:r>
            <w:r>
              <w:rPr>
                <w:sz w:val="14"/>
                <w:szCs w:val="14"/>
                <w:lang w:val="uk-UA"/>
              </w:rPr>
              <w:t xml:space="preserve"> виборчому списку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ісик Віктор Миколайови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.07.196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ловний інжене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 «Брусилівський маслозавод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Член Політичної партії "ОПОЗИЦІЙНА ПЛАТФОРМА - ЗА ЖИТТЯ"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ул. Українська, буд.17, .смт.Брусилі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русилівський р-н Житомирська обл..126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ідсут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едставницький мандат відсутні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ший кандида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ший кандидат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Лотоцький Олександр Валентинови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.11.196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рший черговий адміністрато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ОПЕРС ГРУП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Член Політичної партії "ОПОЗИЦІЙНА ПЛАТФОРМА - ЗА ЖИТТЯ"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Шевченка, буд.29, с.м.т.Брусилів, Брусилівський р-н., Житомирська обл., 126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ідсут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едставницький мандат відсутні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яниця Сергій Юрійови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10.19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ищ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 стар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русилівська селищна ра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Політичної партії "ОПОЗИЦІЙНА ПЛАТФОРМА - ЗА ЖИТТЯ"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Шепетчука  буд.5, с.Соловіївка, Брусилівський р-н., Житомирська обл., 1263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ідсут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едставницький мандат відсутні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Танасова Катерина Сергіївн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.03.196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Громадянка  Украї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кретар керівни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русилівська селищна ра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Політичної партії "ОПОЗИЦІЙНА ПЛАТФОРМА - ЗА ЖИТТЯ"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Миру ,22, см.т.Брусилів. Брусилівський р-н,  Житомирська обл., 12600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</w:t>
            </w:r>
          </w:p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алко Тетяна Анатоліїв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9.06.196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ка  Украї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мчасово не працю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мчасово не працює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Політичної партії «ОПОЗИЦІЙНА ПЛАТФОРМА – ЗА ЖИТТЯ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/>
            </w:pPr>
            <w:r>
              <w:rPr>
                <w:sz w:val="16"/>
                <w:szCs w:val="16"/>
              </w:rPr>
              <w:t>вул.  Митропол ита Іларіона , буд. 47, кВ.1. смт .Брусилів, Брусилівський р-н., Житомирська обл.., 126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ириченко Валерій Григорови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0.09.195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 Украї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спеціаль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иректо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русилів «Пошив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Політичної партії «ОПОЗИЦІЙНА ПЛАТФОРМА – ЗА ЖИТТЯ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/>
            </w:pPr>
            <w:r>
              <w:rPr>
                <w:sz w:val="16"/>
                <w:szCs w:val="16"/>
              </w:rPr>
              <w:t>вул.Зінаїди Булави , буд 10, с.м.т. Брусилів, Брусилівський р-н., Житомирська обл.., 126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</w:t>
            </w:r>
          </w:p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ищенко Марія Сергіїв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1.04.199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ка  Украї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Асистент вчителя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орозівська загальноосвітня школ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Політичної партії «ОПОЗИЦІЙНА ПЛАТФОРМА – ЗА ЖИТТЯ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/>
            </w:pPr>
            <w:r>
              <w:rPr>
                <w:sz w:val="16"/>
                <w:szCs w:val="16"/>
              </w:rPr>
              <w:t>вул.Базарська , 452, с.Морозівка Брусилівський р-н, Житомирська обл.., 1263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</w:t>
            </w:r>
          </w:p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Щуліпенко Майя Василів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.08.198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ка  Украї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чите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дотиївський ліце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Політичної партії «ОПОЗИЦІЙНА ПЛАТФОРМА – ЗА ЖИТТЯ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/>
            </w:pPr>
            <w:r>
              <w:rPr>
                <w:sz w:val="16"/>
                <w:szCs w:val="16"/>
              </w:rPr>
              <w:t>вул. Центральна,        буд. 60, с.Покришів, Брусилівський р-н., Житомирська обл.., 126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</w:t>
            </w:r>
          </w:p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ілявський Василь Володимирови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.02.197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Украї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спеціаль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тарший операто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П «Копос Електро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Політичної партії «ОПОЗИЦІЙНА ПЛАТФОРМА – ЗА ЖИТТЯ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/>
            </w:pPr>
            <w:r>
              <w:rPr>
                <w:sz w:val="16"/>
                <w:szCs w:val="16"/>
              </w:rPr>
              <w:t>вул. Коротюків          ,16 А, с..Нові Озеряни, Брусилівський  район, Житомирська обл.., 126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</w:t>
            </w:r>
          </w:p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архомчук Микола Миколайович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5.10.195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 Украї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агальна середн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нсіоне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нсіоне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Політичної партії «ОПОЗИЦІЙНА ПЛАТФОРМА – ЗА ЖИТТЯ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rPr/>
            </w:pPr>
            <w:r>
              <w:rPr>
                <w:sz w:val="16"/>
                <w:szCs w:val="16"/>
              </w:rPr>
              <w:t>вул. Центральна, буд, 11, с.Хомутець, Брусилівський р-н., Житомирська обл.., 126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</w:t>
            </w:r>
          </w:p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ойтенко Олексій Васильович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3.10.19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 Украї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агальна середня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мчасово не працю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мчасово не працює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Політичної партії "ОПОЗИЦІЙНА ПЛАТФОРМА - ЗА ЖИТТЯ"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Новоселиця, буд. 8, с.Соловіївка. Брусилівський  р-н., Житомирська обл., 1263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</w:t>
            </w:r>
          </w:p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11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тика Микола Іванов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.03.195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 Украї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нсіоне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нсіоне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Політичної партії «ОПОЗИЦІЙНА ПЛАТФОРМА – ЗА ЖИТТЯ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/>
            </w:pPr>
            <w:r>
              <w:rPr>
                <w:sz w:val="16"/>
                <w:szCs w:val="16"/>
              </w:rPr>
              <w:t>вул. Калинівська буд 17, с. Покришів, Брусилівський  р-н., Житомирська обл.., 126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</w:t>
            </w:r>
          </w:p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12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кач Лідія Михайлів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4.06.195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ка  Украї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спеціаль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нсіоне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нсіоне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Політичної партії "ОПОЗИЦІЙНА ПЛАТФОРМА - ЗА ЖИТТЯ"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Житомирська буд. 81, с. Ставище, Брусилівський р-н., Житомирська обл., 126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асиленко Ніна Іванів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.08.19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ка  Украї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спеціаль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чальник змін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 «Брусилів продукт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Політичної партії "ОПОЗИЦІЙНА ПЛАТФОРМА - ЗА ЖИТТЯ"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Межиліська буд 5, с.Лазарівка, Брусилівський  р-н., Житомирська обл., 126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</w:t>
            </w:r>
          </w:p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10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Бондар Ганна Францівн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6.09.195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ка  Украї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спеціаль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нсіоне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нсіонер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Політичної партії "ОПОЗИЦІЙНА ПЛАТФОРМА - ЗА ЖИТТЯ"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Тихона Москалика , буд. 44, с.Долинівка. Брусилівський р-н., Житомирська обл..126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</w:t>
            </w:r>
          </w:p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жунь Андрій Петрович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05.10.198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ин    Украї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ищ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Інженер з охорони праці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ОВ Брусилівський маслозав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 Політичної партії "ОПОЗИЦІЙНА ПЛАТФОРМА - ЗА ЖИТТЯ"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Лєрмонтова, буд.23, с.м.т. Брусилів, Брусилівський р-н., Житомирська обл., 126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</w:t>
            </w:r>
          </w:p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ницький мандат відсутні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уташінська Тетяна Василів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.07.197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ка Україн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ередня спеціальн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мчасово не працю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Тимчасово не працю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лен Політичної партії "ОПОЗИЦІЙНА ПЛАТФОРМА - ЗА ЖИТТЯ"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Звіздальська ,34, с.Привороття, Брусилівський р-н., Житомирська обл.,  126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дим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ідсутн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Представницький мандат відсутній</w:t>
            </w:r>
          </w:p>
          <w:p>
            <w:pPr>
              <w:pStyle w:val="2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7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екретар територіальної виборчої комісії    __________________Потійчук В.О.</w:t>
            </w:r>
          </w:p>
        </w:tc>
      </w:tr>
    </w:tbl>
    <w:p>
      <w:pPr>
        <w:pStyle w:val="Footnote"/>
        <w:spacing w:lineRule="auto" w:line="228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ind w:left="720" w:firstLine="720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/>
          <w:b/>
          <w:i/>
          <w:sz w:val="12"/>
          <w:szCs w:val="12"/>
        </w:rPr>
      </w:r>
    </w:p>
    <w:p>
      <w:pPr>
        <w:pStyle w:val="TextBodyIndent"/>
        <w:ind w:left="720" w:firstLine="72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TextBodyIndent"/>
        <w:ind w:left="720" w:firstLine="72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737" w:right="567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Style w:val="PageNumber"/>
        <w:rFonts w:ascii="Times New Roman" w:hAnsi="Times New Roman" w:cs="Times New Roman"/>
        <w:sz w:val="21"/>
        <w:szCs w:val="21"/>
        <w:lang w:val="ru-RU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бычный (Интернет) Знак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9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ный список"/>
    <w:basedOn w:val="Normal"/>
    <w:qFormat/>
    <w:pPr>
      <w:ind w:hanging="0"/>
    </w:pPr>
    <w:rPr/>
  </w:style>
  <w:style w:type="paragraph" w:styleId="Style22">
    <w:name w:val="Обычный (Интернет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4:04:00Z</dcterms:created>
  <dc:creator>Машбюро ПОЧТА</dc:creator>
  <dc:description/>
  <cp:keywords/>
  <dc:language>en-US</dc:language>
  <cp:lastModifiedBy>я</cp:lastModifiedBy>
  <cp:lastPrinted>2020-09-29T12:57:00Z</cp:lastPrinted>
  <dcterms:modified xsi:type="dcterms:W3CDTF">2020-09-29T09:57:00Z</dcterms:modified>
  <cp:revision>3</cp:revision>
  <dc:subject/>
  <dc:title>Вик</dc:title>
</cp:coreProperties>
</file>