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даток №1</w:t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 Постанови  Брусилівської селищної</w:t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риторіальної виборчої комісії</w:t>
      </w:r>
    </w:p>
    <w:p>
      <w:pPr>
        <w:pStyle w:val="Normal"/>
        <w:spacing w:lineRule="auto" w:line="228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>28 від 28.09.2020 року</w:t>
      </w:r>
    </w:p>
    <w:p>
      <w:pPr>
        <w:pStyle w:val="Normal"/>
        <w:tabs>
          <w:tab w:val="clear" w:pos="708"/>
          <w:tab w:val="left" w:pos="6132" w:leader="none"/>
          <w:tab w:val="center" w:pos="7767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ЄДИНИЙ ВИБОРЧИЙ СПИСОК</w:t>
      </w:r>
    </w:p>
    <w:p>
      <w:pPr>
        <w:pStyle w:val="Normal"/>
        <w:tabs>
          <w:tab w:val="clear" w:pos="708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12"/>
        </w:rPr>
      </w:pPr>
      <w:r>
        <w:rPr>
          <w:rFonts w:cs="Times New Roman" w:ascii="Times New Roman" w:hAnsi="Times New Roman"/>
          <w:b/>
          <w:sz w:val="2"/>
          <w:szCs w:val="12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ів у депут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усилівської селищної ради Житомирського району Житомирської області,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унутих Житомирською територіальною організацією Політичної партії «Європейська Солідарність»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"/>
          <w:szCs w:val="24"/>
          <w:vertAlign w:val="superscript"/>
        </w:rPr>
      </w:pPr>
      <w:r>
        <w:rPr>
          <w:rFonts w:cs="Times New Roman" w:ascii="Times New Roman" w:hAnsi="Times New Roman"/>
          <w:sz w:val="2"/>
          <w:szCs w:val="24"/>
          <w:vertAlign w:val="superscript"/>
        </w:rPr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993"/>
        <w:gridCol w:w="992"/>
        <w:gridCol w:w="850"/>
        <w:gridCol w:w="1418"/>
        <w:gridCol w:w="1276"/>
        <w:gridCol w:w="1417"/>
        <w:gridCol w:w="1843"/>
        <w:gridCol w:w="1134"/>
        <w:gridCol w:w="1276"/>
        <w:gridCol w:w="992"/>
        <w:gridCol w:w="1065"/>
      </w:tblGrid>
      <w:tr>
        <w:trPr>
          <w:trHeight w:val="99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ядковий номер кандидата в єдиному виборчому спи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ізвище, власне ім’я </w:t>
              <w:br/>
              <w:t xml:space="preserve">(усі власні імена), </w:t>
              <w:br/>
              <w:t>по батькові (за наявност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ісяць, рік народженн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чч.мм.ррр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омадян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trike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і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ада (занятт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ісце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ртійн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а місця прожи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домості про наявність чи відсутні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им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домості про наявність чи відсутність представницького ман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територіального виборчого округу, до якого віднесено кандидат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рядковий номер кандидата у відповідному 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  <w:t>територіальном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иборчому списку</w:t>
            </w:r>
          </w:p>
        </w:tc>
      </w:tr>
      <w:tr>
        <w:trPr>
          <w:trHeight w:val="6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овий Павло Степ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.11.1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чна особа підприєм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олітичноїПартії  «Європейська Солідарні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0"/>
                <w:lang w:val="uk-UA"/>
              </w:rPr>
              <w:t>Вул. Тернопільська, буд. 15, с. Привороття, Житомирський р-н, Житомирська обл.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uk-UA"/>
              </w:rPr>
              <w:t>32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епутат Брусилівської районн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ший кандида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ший кандидат</w:t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ук Вікто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10.1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фесійно-техні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чальник відділу страх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АТ «УСК «Княжа Інтергру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ПолітичноїПартії  «Європейська Солідарні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0"/>
                <w:lang w:val="uk-UA"/>
              </w:rPr>
              <w:t>Вул. Народицька, буд. 1, с. Привороття, Житомирський р-н, Житомирська обл.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uk-UA"/>
              </w:rPr>
              <w:t>32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епутат Брусилівської районн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щенко Юрій Григ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.06.1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ватний підприєм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ватний підприєм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0"/>
                <w:lang w:val="uk-UA"/>
              </w:rPr>
              <w:t>вул. Коротюків, буд. 19 -а, с. Нові Озеряни, Житомирський р-н, Житомирська обл.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uk-UA"/>
              </w:rPr>
              <w:t>12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епутат Брусилівської селищн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иненко Олена Володими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.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ка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Г «Габенец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0"/>
                <w:lang w:val="uk-UA"/>
              </w:rPr>
              <w:t>Вул. Лісова, буд. 19, смт. Брусилів, Житомирський р-н, Житомирська обл.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uk-UA"/>
              </w:rPr>
              <w:t>1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ницький мандат відсут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міль Ірина Вікто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1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ка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нсі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нсі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Житомирська, буд. 219, с. Биків, Житомирський р-н, Житомирська обл. 12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ницький мандат відсут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иненко Сергій Павл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.11.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есійно-техні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ступник дир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«Вега Агр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олітичноїПартії  «Європейська Солідарні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Лісова, буд. 19, смт. Брусилів, Житомирський р-н, Житомирська обл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ницький мандат відсут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іч Олександр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10.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 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есійно-техні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 «Сузір’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uk-UA"/>
              </w:rPr>
              <w:t>Вул. Централь, буд. 6, с. Соболівка, Житомирський р-н, Житомирська обл.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uk-UA"/>
              </w:rPr>
              <w:t>12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епутат Брусилівської районн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м’ячко Ганна Михай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.1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ка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П «Україн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Молодіжна, буд. 16, с. Долинівка, Житомирський р-н, Житомирська обл. 12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путат Брусилівської районн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чук Юлія Леонід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.1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ка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ікар-анестезі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НП «Брусилівська лікар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Небесної Сотні. 58, смт. Брусилів, Житомирський р-н, Житомирська обл. 1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путат Брусилівської районн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14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чук Валенти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.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ка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ступник директора з навчально-виховної робо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мутецька ЗОШ І-ІІІ ст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Шкільна, буд. 18, с. Хомутець, Житомирський р-н, Житомирська обл. 12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ницький мандат відсут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юшенко Антоніна Микола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6.1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ка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ни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СК «Ринок Брусилівського РайС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Вербова, буд. 7, смт. Брусилів, Житомирський р-н, Житомирська обл. 1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ницький мандат відсут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иш Петро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8.1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«Долинівськ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Соловіївська, буд. 13, с. Дивин, Житомирський р-н, Житомирська обл. 12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ницький мандат відсут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ченко Людмила Валер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6.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ка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реєстратор Брусилівської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русилівська селищна ра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Полякова, буд. 13-а, смт. Брусилів, Житомирський р-н, Житомирська обл. 1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ницький мандат відсут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юк Віктор Леонід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.1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і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і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олітичноїПартії  «Європейська Солідарні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Зінаїди Булави, буд. 2, смт. Брусилів, Житомирський р-н, Житомирська обл. 1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ницький мандат відсут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14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ина Людми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6.1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ка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іністратор відділу ЦНАП Брусилівської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усилівська селищн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0"/>
                <w:lang w:val="uk-UA"/>
              </w:rPr>
              <w:t>Вул. Центральна, буд. 81, с. Хомутець, Житомирський р-н, Житомирська обл.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uk-UA"/>
              </w:rPr>
              <w:t>12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ницький мандат відсут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аськовська Олена Микол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7.1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ка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в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П «Мороз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0"/>
                <w:lang w:val="uk-UA"/>
              </w:rPr>
              <w:t>Вул. Енергетиків, буд. 4/1, смт. Брусилів, Житомирський р-н, Житомирська обл.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uk-UA"/>
              </w:rPr>
              <w:t>1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ницький мандат відсут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ценко Наталія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.1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ка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ік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П «Брусилівська лікар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0"/>
                <w:lang w:val="uk-UA"/>
              </w:rPr>
              <w:t>Вул. Партизанська, буд. 17, смт. Брусилів, Житомирський р-н, Житомирська обл.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uk-UA"/>
              </w:rPr>
              <w:t>1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ницький мандат відсут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черенко Віктор Володими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8.1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і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і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0"/>
                <w:lang w:val="uk-UA"/>
              </w:rPr>
              <w:t>Вул. Злагоди, буд. 8, смт. Брусилів, Житомирський р-н, Житомирська обл.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uk-UA"/>
              </w:rPr>
              <w:t>1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ницький мандат відсут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8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штович Ольга Дмит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.1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ка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відділу культури, охорони здоров'я, сімї, молоді та спорту Брусилівської 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усилівська районна державна адміністр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0"/>
                <w:lang w:val="uk-UA"/>
              </w:rPr>
              <w:t>Вул. Лузанівська, буд. 5, с. Ставище, Житомирський р-н, Житомирська обл.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uk-UA"/>
              </w:rPr>
              <w:t>12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ницький мандат відсут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бут Анатолій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7.1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ійно-техні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иректор ДЮСШ ім..В.В.Лобановс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ська організація ДЮСШ ім. В.В. Лобановського в с. Ставище Житомирського району Житомирської об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.Київ, проспект Леся Курбаса, буд. 14, кВ. 14, 03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ницький мандат відсут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13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юк Олексій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.1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женер-програмі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 «Далгакиран компресор Украї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0"/>
                <w:lang w:val="uk-UA"/>
              </w:rPr>
              <w:t>Вул. Набережна, буд. 47, с. Лазарівка, Житомирський р-н, Житомирська обл.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uk-UA"/>
              </w:rPr>
              <w:t>12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ницький мандат відсут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валенко Володими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.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часово не працю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часово не працю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Вербицького, буд. 14, кв. 233, м.Київ. 02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ницький мандат відсут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1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ценко Наталія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.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ка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есійно-техні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о. старости на території сіл Дубрівка, Яструбенька, Яструб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усилівська селищн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0"/>
                <w:lang w:val="uk-UA"/>
              </w:rPr>
              <w:t>Вул. Центральна, буд. 19, с. Дубрівка, Житомирський р-н, Житомирська обл.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uk-UA"/>
              </w:rPr>
              <w:t>12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ницький мандат відсут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7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ченко Алла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.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ка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есійно-техні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о. старости на території села Дивин Брусилівського району Житомирської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усилівська селищн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0"/>
                <w:lang w:val="uk-UA"/>
              </w:rPr>
              <w:t>Вул. Центральна, буд. 4, с. Дивин, Житомирський р-н, Житомирська обл.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uk-UA"/>
              </w:rPr>
              <w:t>1264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ницький мандат відсут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17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щенко Віталій Аанатол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.1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відділу соціально-трудових відносин УПСЗН Брусилівської 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усилівська районна державна адміністр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0"/>
                <w:lang w:val="uk-UA"/>
              </w:rPr>
              <w:t>Вул. 9 Травня, буд. 4-а, с. Пилипонка, Житомирський р-н, Житомирська обл. 1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ницький мандат відсут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3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їць Віктор Леонід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.1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о. старости на території села  Скочище, селища Скочище Брусилівського району Житомирської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усилівська селищна 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sz w:val="20"/>
                <w:lang w:val="uk-UA"/>
              </w:rPr>
              <w:t>Вул. Червоний Майдан, буд. 6-а, с. Пилипонка, Житомирський р-н, Житомирська обл.</w:t>
            </w:r>
            <w:r>
              <w:rPr>
                <w:sz w:val="20"/>
                <w:lang w:val="ru-RU"/>
              </w:rPr>
              <w:t xml:space="preserve">, </w:t>
            </w:r>
            <w:r>
              <w:rPr>
                <w:sz w:val="20"/>
                <w:lang w:val="uk-UA"/>
              </w:rPr>
              <w:t>1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ницький мандат відсутн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val="ru-RU" w:eastAsia="ru-RU"/>
        </w:rPr>
      </w:pPr>
      <w:r>
        <w:rPr>
          <w:rFonts w:cs="Times New Roman" w:ascii="Times New Roman" w:hAnsi="Times New Roman"/>
          <w:sz w:val="2"/>
          <w:szCs w:val="16"/>
          <w:lang w:val="ru-RU" w:eastAsia="ru-RU"/>
        </w:rPr>
        <w:t>20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1842"/>
        <w:gridCol w:w="1985"/>
        <w:gridCol w:w="709"/>
        <w:gridCol w:w="4252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14"/>
                <w:szCs w:val="24"/>
                <w:lang w:eastAsia="ru-RU"/>
              </w:rPr>
            </w:pPr>
            <w:r>
              <w:rPr>
                <w:b/>
                <w:i/>
                <w:sz w:val="14"/>
                <w:szCs w:val="24"/>
                <w:lang w:eastAsia="ru-RU"/>
              </w:rPr>
            </w:r>
            <w:bookmarkStart w:id="0" w:name="_Hlk49442872"/>
            <w:bookmarkStart w:id="1" w:name="_Hlk49442872"/>
            <w:bookmarkEnd w:id="1"/>
          </w:p>
          <w:p>
            <w:pPr>
              <w:pStyle w:val="TextBodyIndent"/>
              <w:rPr>
                <w:b/>
                <w:b/>
                <w:i/>
                <w:i/>
                <w:sz w:val="14"/>
                <w:szCs w:val="24"/>
                <w:lang w:eastAsia="ru-RU"/>
              </w:rPr>
            </w:pPr>
            <w:r>
              <w:rPr>
                <w:b/>
                <w:i/>
                <w:sz w:val="14"/>
                <w:szCs w:val="24"/>
                <w:lang w:eastAsia="ru-RU"/>
              </w:rPr>
            </w:r>
          </w:p>
          <w:p>
            <w:pPr>
              <w:pStyle w:val="TextBodyInden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Секретар територіальної виборчої комісії </w:t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 w:val="14"/>
                <w:szCs w:val="24"/>
                <w:lang w:eastAsia="ru-RU"/>
              </w:rPr>
            </w:pPr>
            <w:r>
              <w:rPr>
                <w:b/>
                <w:i/>
                <w:sz w:val="14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 w:val="14"/>
                <w:szCs w:val="24"/>
                <w:lang w:eastAsia="ru-RU"/>
              </w:rPr>
            </w:pPr>
            <w:r>
              <w:rPr>
                <w:b/>
                <w:i/>
                <w:sz w:val="1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 w:val="14"/>
                <w:szCs w:val="24"/>
                <w:lang w:eastAsia="ru-RU"/>
              </w:rPr>
            </w:pPr>
            <w:r>
              <w:rPr>
                <w:b/>
                <w:i/>
                <w:sz w:val="14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 w:val="14"/>
                <w:szCs w:val="24"/>
                <w:lang w:eastAsia="ru-RU"/>
              </w:rPr>
            </w:pPr>
            <w:r>
              <w:rPr>
                <w:b/>
                <w:i/>
                <w:sz w:val="1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 w:val="14"/>
                <w:szCs w:val="24"/>
                <w:lang w:eastAsia="ru-RU"/>
              </w:rPr>
            </w:pPr>
            <w:r>
              <w:rPr>
                <w:b/>
                <w:i/>
                <w:sz w:val="14"/>
                <w:szCs w:val="24"/>
                <w:lang w:eastAsia="ru-RU"/>
              </w:rPr>
            </w:r>
          </w:p>
          <w:p>
            <w:pPr>
              <w:pStyle w:val="TextBodyIndent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TextBodyIndent"/>
              <w:rPr>
                <w:b/>
                <w:b/>
                <w:sz w:val="1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отійчук В.О.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 w:val="14"/>
                <w:szCs w:val="24"/>
                <w:lang w:eastAsia="ru-RU"/>
              </w:rPr>
            </w:pPr>
            <w:r>
              <w:rPr>
                <w:b/>
                <w:i/>
                <w:sz w:val="14"/>
                <w:szCs w:val="24"/>
                <w:lang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 w:val="14"/>
                <w:szCs w:val="24"/>
                <w:lang w:eastAsia="ru-RU"/>
              </w:rPr>
            </w:pPr>
            <w:r>
              <w:rPr>
                <w:b/>
                <w:i/>
                <w:sz w:val="14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 w:val="14"/>
                <w:szCs w:val="24"/>
                <w:lang w:eastAsia="ru-RU"/>
              </w:rPr>
            </w:pPr>
            <w:r>
              <w:rPr>
                <w:b/>
                <w:i/>
                <w:sz w:val="1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 w:val="14"/>
                <w:szCs w:val="24"/>
                <w:lang w:eastAsia="ru-RU"/>
              </w:rPr>
            </w:pPr>
            <w:r>
              <w:rPr>
                <w:b/>
                <w:i/>
                <w:sz w:val="14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 w:val="14"/>
                <w:szCs w:val="24"/>
                <w:lang w:eastAsia="ru-RU"/>
              </w:rPr>
            </w:pPr>
            <w:r>
              <w:rPr>
                <w:b/>
                <w:i/>
                <w:sz w:val="1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 w:val="14"/>
                <w:szCs w:val="24"/>
                <w:lang w:eastAsia="ru-RU"/>
              </w:rPr>
            </w:pPr>
            <w:r>
              <w:rPr>
                <w:b/>
                <w:i/>
                <w:sz w:val="1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680" w:right="680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3:46:00Z</dcterms:created>
  <dc:creator>OKSANA</dc:creator>
  <dc:description/>
  <cp:keywords/>
  <dc:language>en-US</dc:language>
  <cp:lastModifiedBy>я</cp:lastModifiedBy>
  <cp:lastPrinted>2020-09-29T12:42:00Z</cp:lastPrinted>
  <dcterms:modified xsi:type="dcterms:W3CDTF">2020-09-29T09:42:00Z</dcterms:modified>
  <cp:revision>3</cp:revision>
  <dc:subject/>
  <dc:title/>
</cp:coreProperties>
</file>