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84649916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12.2018     № 6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проекту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2019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Бюджетного кодексу України, Плану роботи виконавчого комітету Брусилівської селищної ради на ІІ півріччя 2018 року, затвердженого рішенням виконкому від 06.06.2018 № 443, керуючись статтями 28,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управління фінансів Брусилівської селищної ради Овсієнко І.Л. взяти до відом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>бюджету Брусилівської селищної ради на 2019 рік та внести на розгляд чергової сесії селищ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.ОВСІЄ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ШКУРАТІВСЬКИЙ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ЗАХАР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Л.ЛУЖНИХ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                          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.ВОЙЦЕХІВСЬК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8-12-03T08:36:00Z</dcterms:modified>
  <cp:revision>34</cp:revision>
  <dc:subject/>
  <dc:title> </dc:title>
</cp:coreProperties>
</file>