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</w:rPr>
        <w:t>Громадські слухання в містобудівній сфері.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итання – відповіді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Що таке громадське слухання в містобудівній сфері?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Це комплекс заходів, передбачених Законом України «</w:t>
      </w:r>
      <w:r>
        <w:rPr>
          <w:rFonts w:cs="Times New Roman" w:ascii="Times New Roman" w:hAnsi="Times New Roman"/>
          <w:bCs/>
          <w:sz w:val="32"/>
          <w:szCs w:val="32"/>
        </w:rPr>
        <w:t xml:space="preserve">Про регулювання містобудівної діяльності», </w:t>
      </w:r>
      <w:r>
        <w:rPr>
          <w:rFonts w:cs="Times New Roman" w:ascii="Times New Roman" w:hAnsi="Times New Roman"/>
          <w:sz w:val="32"/>
          <w:szCs w:val="32"/>
        </w:rPr>
        <w:t>від оприлюднення  проектів   містобудівної   документації  до опублікування результатів розгляду отриманих пропозицій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Що може виноситись на громадське слухання у сфері містобудівної діяльності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ромадським     слуханням    підлягають    розроблені    в  установленому  порядку  проекти  містобудівної   документації   на  місцевому   рівні:   генеральні  плани  населених  пунктів,  плани зонування територій, детальні плани територій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Що таке генеральний план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неральний  план  населеного  пункту  є  основним   видом містобудівної  документації  на  місцевому рівні,  призначеної для обґрунтування  довгострокової  стратегії  планування  та  забудови території населеного пункту.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Що таке план зонування?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лан   зонування   території   встановлює  функціональне призначення,  вимоги до забудови окремих територій (функціональних зон) населеного пункту, їх ландшафтної організації.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Що таке детальний план території?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етальний план у межах населеного пункту уточнює положення генерального  плану  населеного  пункту  та  визначає  планувальну організацію і розвиток частини території.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Що таке публічне представлення містобудівної документації, чи проводиться там голосування та приймаються якісь рішення?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Публічне представлення містобудівної документації це відкритий захід, який проводиться з метою інформування мешканців та інших  зацікавлених сторін про проект містобудівної документації. Голосування та прийняття  рішень на публічному представленні не передбачено Законом.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к  можна вплинути на проект містобудівної документації?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Необхідно подати письмову пропозицію.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Як правильно оформити пропозицію?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Пропозиції подаються   громадянами   у   письмовому вигляді  із  зазначенням прізвища,  ім'я  та  по  батькові,  місця  проживання,   особистим підписом  і  повинні  містити  обґрунтування  з  урахуванням вимог законодавства, будівельних норм, державних стандартів та правил.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 xml:space="preserve">Пропозиції, надані після встановленого строку, не розглядаються. 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Хто може подати пропозицію?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1) </w:t>
      </w:r>
      <w:r>
        <w:rPr>
          <w:rFonts w:cs="Times New Roman" w:ascii="Times New Roman" w:hAnsi="Times New Roman"/>
          <w:sz w:val="32"/>
          <w:szCs w:val="32"/>
          <w:lang w:val="ru-RU"/>
        </w:rPr>
        <w:t>повнолітн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/>
        </w:rPr>
        <w:t>дієздатн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/>
        </w:rPr>
        <w:t>фізичн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/>
        </w:rPr>
        <w:t>особи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 </w:t>
      </w:r>
      <w:r>
        <w:rPr>
          <w:rFonts w:cs="Times New Roman" w:ascii="Times New Roman" w:hAnsi="Times New Roman"/>
          <w:sz w:val="32"/>
          <w:szCs w:val="32"/>
          <w:lang w:val="ru-RU"/>
        </w:rPr>
        <w:t>як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/>
        </w:rPr>
        <w:t>проживають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території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 </w:t>
      </w:r>
      <w:r>
        <w:rPr>
          <w:rFonts w:cs="Times New Roman" w:ascii="Times New Roman" w:hAnsi="Times New Roman"/>
          <w:sz w:val="32"/>
          <w:szCs w:val="32"/>
          <w:lang w:val="ru-RU"/>
        </w:rPr>
        <w:t>щод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якої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розроблен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ідповідний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проект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 </w:t>
      </w:r>
      <w:r>
        <w:rPr>
          <w:rFonts w:cs="Times New Roman" w:ascii="Times New Roman" w:hAnsi="Times New Roman"/>
          <w:sz w:val="32"/>
          <w:szCs w:val="32"/>
          <w:lang w:val="ru-RU"/>
        </w:rPr>
        <w:t>містобудівної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документації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місцевому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рівн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;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2) </w:t>
      </w:r>
      <w:r>
        <w:rPr>
          <w:rFonts w:cs="Times New Roman" w:ascii="Times New Roman" w:hAnsi="Times New Roman"/>
          <w:sz w:val="32"/>
          <w:szCs w:val="32"/>
          <w:lang w:val="ru-RU"/>
        </w:rPr>
        <w:t>юридичн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особи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 </w:t>
      </w:r>
      <w:r>
        <w:rPr>
          <w:rFonts w:cs="Times New Roman" w:ascii="Times New Roman" w:hAnsi="Times New Roman"/>
          <w:sz w:val="32"/>
          <w:szCs w:val="32"/>
          <w:lang w:val="ru-RU"/>
        </w:rPr>
        <w:t>об</w:t>
      </w:r>
      <w:r>
        <w:rPr>
          <w:rFonts w:cs="Times New Roman" w:ascii="Times New Roman" w:hAnsi="Times New Roman"/>
          <w:sz w:val="32"/>
          <w:szCs w:val="32"/>
          <w:lang w:val="en-US"/>
        </w:rPr>
        <w:t>'</w:t>
      </w:r>
      <w:r>
        <w:rPr>
          <w:rFonts w:cs="Times New Roman" w:ascii="Times New Roman" w:hAnsi="Times New Roman"/>
          <w:sz w:val="32"/>
          <w:szCs w:val="32"/>
          <w:lang w:val="ru-RU"/>
        </w:rPr>
        <w:t>єкти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ерухомог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майн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яких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розташован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території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, </w:t>
      </w:r>
      <w:r>
        <w:rPr>
          <w:rFonts w:cs="Times New Roman" w:ascii="Times New Roman" w:hAnsi="Times New Roman"/>
          <w:sz w:val="32"/>
          <w:szCs w:val="32"/>
          <w:lang w:val="ru-RU"/>
        </w:rPr>
        <w:t>для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якої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розроблено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відповідний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проект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містобудівної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документації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на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місцевому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рівні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;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3) власники та користувачі земельних ділянок, розташованих на території,  щодо якої розробляється документація, та на суміжній з нею;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4) представники органів самоорганізації населення, діяльність яких поширюється на відповідну територію;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5) народні депутати України,  депутати  відповідних  місцевих рад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Якою може бути відповідь на пропозицію?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позиції  громадськості  підлягають  реєстрації органом місцевого самоврядування та розглядаються розробником і замовником проектів містобудівної документації у місячний строк. За результатами   розгляду пропозицій   заявнику  надається відповідь про їх врахування або обґрунтована відмова.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В якому випадку створюється погоджувальна комісія?</w:t>
      </w:r>
    </w:p>
    <w:p>
      <w:pPr>
        <w:pStyle w:val="HTML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  разі  наявності  пропозицій  громадськості,  рішення  про врахування яких розробник і замовник не можуть прийняти самостійно або  мають  місце спірні питання, особи, які забезпечують роботу з розгляду    пропозицій    громадськості,   повідомляють   про   це відповідному   органу   місцевого   самоврядування  для  прийняття останнім  рішення  щодо  утворення  погоджувальної комісії.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Комісія  утворюється   за   рішенням   органу   місцевого самоврядування  у  тижневий  строк після закінчення строку подання пропозицій громадськості.</w:t>
      </w:r>
    </w:p>
    <w:p>
      <w:pPr>
        <w:pStyle w:val="HTML1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HTML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Який склад погоджувальної комісії?</w:t>
      </w:r>
    </w:p>
    <w:p>
      <w:pPr>
        <w:pStyle w:val="HTML1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HTML1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До складу погоджувальної комісії входять: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1) посадові    особи    відповідного     органу     місцевого самоврядування;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bookmarkStart w:id="0" w:name="o259"/>
      <w:bookmarkEnd w:id="0"/>
      <w:r>
        <w:rPr>
          <w:rFonts w:cs="Times New Roman" w:ascii="Times New Roman" w:hAnsi="Times New Roman"/>
          <w:sz w:val="32"/>
          <w:szCs w:val="32"/>
        </w:rPr>
        <w:t xml:space="preserve">2) представники органу земельних ресурсів,  природоохоронного і санітарно-епідеміологічного  органу,  органу  містобудування  та архітектури, охорони культурної спадщини та інших органів;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bookmarkStart w:id="1" w:name="o260"/>
      <w:bookmarkEnd w:id="1"/>
      <w:r>
        <w:rPr>
          <w:rFonts w:cs="Times New Roman" w:ascii="Times New Roman" w:hAnsi="Times New Roman"/>
          <w:sz w:val="32"/>
          <w:szCs w:val="32"/>
        </w:rPr>
        <w:t xml:space="preserve">3) представники професійних об'єднань та спілок, архітектори, науковці; </w:t>
      </w:r>
    </w:p>
    <w:p>
      <w:pPr>
        <w:pStyle w:val="HTML1"/>
        <w:rPr>
          <w:rFonts w:ascii="Times New Roman" w:hAnsi="Times New Roman" w:cs="Times New Roman"/>
          <w:sz w:val="32"/>
          <w:szCs w:val="32"/>
        </w:rPr>
      </w:pPr>
      <w:bookmarkStart w:id="2" w:name="o261"/>
      <w:bookmarkEnd w:id="2"/>
      <w:r>
        <w:rPr>
          <w:rFonts w:cs="Times New Roman" w:ascii="Times New Roman" w:hAnsi="Times New Roman"/>
          <w:sz w:val="32"/>
          <w:szCs w:val="32"/>
        </w:rPr>
        <w:t>4) уповноважені представники  громадськості,  які  обираються під час громадських слухань. Кількість представників громадськості має становити не менше 50  відсотків  і  не  більше  70  відсотків загальної чисельності комісії.</w:t>
        <w:br/>
      </w:r>
      <w:bookmarkStart w:id="3" w:name="o258"/>
      <w:bookmarkEnd w:id="3"/>
    </w:p>
    <w:p>
      <w:pPr>
        <w:pStyle w:val="HTML1"/>
        <w:jc w:val="both"/>
        <w:rPr/>
      </w:pPr>
      <w:bookmarkStart w:id="4" w:name="o262"/>
      <w:bookmarkEnd w:id="4"/>
      <w:r>
        <w:rPr>
          <w:rFonts w:cs="Times New Roman" w:ascii="Times New Roman" w:hAnsi="Times New Roman"/>
          <w:sz w:val="32"/>
          <w:szCs w:val="32"/>
        </w:rPr>
        <w:t xml:space="preserve">Головою погоджувальної  комісії є посадова особа відповідного органу місцевого самоврядування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Що відбувається якщо погоджувальна комісія не може прийняти рішення?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У разі  неспроможності  погоджувальної  комісії   врегулювати спірні питання між сторонами остаточне рішення приймає відповідний орган  місцевого  самоврядування.   Урегульовані   погоджувальною комісією  спірні  питання  між  сторонами або прийняті відповідним органом місцевого самоврядування рішення є підставою для  внесення змін до проекту відповідної документації. </w:t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и можливе затвердження містобудівної документації без проведення громадських слухань?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Затвердження   проектів  містобудівної  документації  без проведення    процедури    розгляду    пропозицій    громадськості забороняється,  а  матеріали  щодо  розгляду  таких  пропозицій  є невід'ємною складовою частиною зазначеної документації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Де можна побачити чи проводились громадські слухання, ознайомитись з матеріалами та результатами розгляду пропозицій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 xml:space="preserve">На веб-сайті Брусилівської селищної об’єднаної територіальної громади </w:t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brusylivska.gromada.org.ua/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им регулюються проведення громадських слухан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uk-UA"/>
        </w:rPr>
        <w:t xml:space="preserve">Закон України «Про регулювання містобудівної діяльності»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32"/>
            <w:szCs w:val="32"/>
            <w:lang w:eastAsia="uk-UA"/>
          </w:rPr>
          <w:t>http://zakon3.rada.gov.ua/laws/show/3038-17</w:t>
        </w:r>
      </w:hyperlink>
    </w:p>
    <w:p>
      <w:pPr>
        <w:pStyle w:val="HTML1"/>
        <w:jc w:val="both"/>
        <w:rPr/>
      </w:pPr>
      <w:r>
        <w:rPr>
          <w:rFonts w:cs="Times New Roman" w:ascii="Times New Roman" w:hAnsi="Times New Roman"/>
          <w:bCs/>
          <w:sz w:val="32"/>
          <w:szCs w:val="32"/>
        </w:rPr>
        <w:t xml:space="preserve">Постанова КМУ від 25 травня 2011 р. N 555 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 </w:t>
      </w:r>
    </w:p>
    <w:p>
      <w:pPr>
        <w:pStyle w:val="HTML1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bCs/>
            <w:sz w:val="32"/>
            <w:szCs w:val="32"/>
          </w:rPr>
          <w:t>http://zakon3.rada.gov.ua/laws/show/555-2011-%D0%BF</w:t>
        </w:r>
      </w:hyperlink>
    </w:p>
    <w:sectPr>
      <w:type w:val="nextPage"/>
      <w:pgSz w:w="11906" w:h="16838"/>
      <w:pgMar w:left="1276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usylivska.gromada.org.ua/" TargetMode="External"/><Relationship Id="rId3" Type="http://schemas.openxmlformats.org/officeDocument/2006/relationships/hyperlink" Target="http://zakon3.rada.gov.ua/laws/show/3038-17" TargetMode="External"/><Relationship Id="rId4" Type="http://schemas.openxmlformats.org/officeDocument/2006/relationships/hyperlink" Target="http://zakon3.rada.gov.ua/laws/show/555-2011-&#1087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27:00Z</dcterms:created>
  <dc:creator>fayfurka.orest</dc:creator>
  <dc:description/>
  <dc:language>en-US</dc:language>
  <cp:lastModifiedBy>Максим Маслюк</cp:lastModifiedBy>
  <cp:lastPrinted>2017-07-26T09:06:00Z</cp:lastPrinted>
  <dcterms:modified xsi:type="dcterms:W3CDTF">2017-07-26T12:27:00Z</dcterms:modified>
  <cp:revision>2</cp:revision>
  <dc:subject/>
  <dc:title/>
</cp:coreProperties>
</file>