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1078233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_________________</w:t>
      </w:r>
      <w:r>
        <w:rPr>
          <w:sz w:val="27"/>
          <w:szCs w:val="27"/>
        </w:rPr>
        <w:t>СЕСІЇ</w:t>
      </w:r>
      <w:r>
        <w:rPr>
          <w:sz w:val="27"/>
          <w:szCs w:val="27"/>
          <w:lang w:val="uk-UA"/>
        </w:rPr>
        <w:t xml:space="preserve"> БРУСИЛІВСЬКОЇ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СЕЛИЩНОЇ РАДИ</w:t>
      </w:r>
      <w:r>
        <w:rPr>
          <w:sz w:val="27"/>
          <w:szCs w:val="27"/>
        </w:rPr>
        <w:t xml:space="preserve"> СЬОМОГО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    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  <w:lang w:val="uk-UA"/>
        </w:rPr>
        <w:t xml:space="preserve"> </w:t>
      </w:r>
    </w:p>
    <w:p>
      <w:pPr>
        <w:pStyle w:val="11"/>
        <w:tabs>
          <w:tab w:val="clear" w:pos="720"/>
          <w:tab w:val="left" w:pos="709" w:leader="none"/>
        </w:tabs>
        <w:ind w:right="5103" w:hanging="0"/>
        <w:jc w:val="both"/>
        <w:rPr/>
      </w:pPr>
      <w:r>
        <w:rPr>
          <w:sz w:val="28"/>
        </w:rPr>
        <w:t xml:space="preserve">Про затвердження переліку видів та тарифів платних медичних послуг, які надає </w:t>
      </w:r>
      <w:r>
        <w:rPr>
          <w:sz w:val="28"/>
          <w:szCs w:val="28"/>
        </w:rPr>
        <w:t xml:space="preserve"> комунальне некомерційне підприємство «Брусилівська лікарня» </w:t>
      </w:r>
    </w:p>
    <w:p>
      <w:pPr>
        <w:pStyle w:val="11"/>
        <w:tabs>
          <w:tab w:val="clear" w:pos="720"/>
          <w:tab w:val="left" w:pos="709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 xml:space="preserve">Керуючись  статтями 26, 60 Закону України «Про місцеве самоврядування в Україні», відповідно до Закону України «Основи законодавства України про охорону здоров’я» , постанови КМУ «Про затвердження переліку платних послуг, які надаються в державних і комунальних закладах охорони здоров’я та вищих медичних навчальних закладах», розглянувши звернення комунального  некомерційного підприємства  «Брусилівська лікарня»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 від________,  селищна рада   </w:t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11"/>
        <w:tabs>
          <w:tab w:val="clear" w:pos="720"/>
          <w:tab w:val="left" w:pos="709" w:leader="none"/>
        </w:tabs>
        <w:ind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lang w:val="uk-UA"/>
        </w:rPr>
        <w:t xml:space="preserve">перелік платних  медичних послуг, які надає  </w:t>
      </w:r>
      <w:r>
        <w:rPr>
          <w:sz w:val="28"/>
          <w:szCs w:val="28"/>
          <w:lang w:val="uk-UA"/>
        </w:rPr>
        <w:t xml:space="preserve"> комунальне некомерційне підприємство «Брусилівська лікарня «згідно додатку № 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арифи на платні медичні послуги, які надає комунальне некомерційне підприємство «Брусилівська лікарня»    згідно додатку № 2.</w:t>
      </w:r>
    </w:p>
    <w:p>
      <w:pPr>
        <w:pStyle w:val="TextBody"/>
        <w:widowControl w:val="false"/>
        <w:tabs>
          <w:tab w:val="clear" w:pos="720"/>
          <w:tab w:val="left" w:pos="567" w:leader="none"/>
        </w:tabs>
        <w:rPr>
          <w:rStyle w:val="2"/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</w:t>
      </w:r>
      <w:r>
        <w:rPr>
          <w:rStyle w:val="2"/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ind w:firstLine="708"/>
        <w:jc w:val="both"/>
        <w:rPr>
          <w:rStyle w:val="2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sz w:val="28"/>
          <w:szCs w:val="28"/>
        </w:rPr>
        <w:t xml:space="preserve">Селищний голова 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Володимир 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11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1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№ 1 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 сесії селищної ради 7 скликання від_____№______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>ПЕРЕЛІК</w:t>
      </w:r>
      <w:r>
        <w:rPr>
          <w:rStyle w:val="Appleconvertedspace"/>
          <w:b/>
          <w:color w:val="000000"/>
          <w:sz w:val="28"/>
          <w:szCs w:val="28"/>
          <w:lang w:val="uk-UA"/>
        </w:rPr>
        <w:t> </w:t>
      </w:r>
    </w:p>
    <w:p>
      <w:pPr>
        <w:pStyle w:val="Normal"/>
        <w:shd w:fill="FFFFFF" w:val="clear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 xml:space="preserve">платних медичний послуг, </w:t>
      </w:r>
      <w:r>
        <w:rPr>
          <w:b/>
          <w:sz w:val="28"/>
          <w:lang w:val="uk-UA"/>
        </w:rPr>
        <w:t xml:space="preserve">які надає  </w:t>
      </w:r>
      <w:r>
        <w:rPr>
          <w:b/>
          <w:sz w:val="28"/>
          <w:szCs w:val="28"/>
          <w:lang w:val="uk-UA"/>
        </w:rPr>
        <w:t xml:space="preserve">комунальне  некомерційне підприємство  «Брусилівська лікарня » </w:t>
      </w:r>
    </w:p>
    <w:p>
      <w:pPr>
        <w:pStyle w:val="Normal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послуги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луг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медичний огляд для отримання посвідчення водія транспортних засобів</w:t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огляд для отримання дозволу на право отримання та носіння зброї громадянами</w:t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езування зубн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ій профілактичний медичний огляд осіб при прийнятті на роботу, періодичний профілактичний медичний огляд працівників підприємств та організацій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медичної довідки про проходження обов’язкових попереднього та періодичного психіатричних огляді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сертифікату про проходження профілактичного наркологічного огля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допомога, що подається насенню госпрозрахунковими відділеннями , кабінет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0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ораторні,діагностичні послуги за зверненням громадян, що надаються без направлення лікаря,зокрема із застосуванням телемедицин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00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рейсові та після рейсові  медичні огляд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Додаток №2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 сесії селищної ради 7 скликання від_____№______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rStyle w:val="Rvts23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>
          <w:rStyle w:val="Rvts23"/>
          <w:b/>
          <w:bCs/>
          <w:color w:val="000000"/>
          <w:sz w:val="28"/>
          <w:szCs w:val="28"/>
          <w:shd w:fill="FFFFFF" w:val="clear"/>
          <w:lang w:val="uk-UA"/>
        </w:rPr>
        <w:t xml:space="preserve">Тарифи  на медичні платні  послуги (медичні огляди),  </w:t>
      </w:r>
      <w:r>
        <w:rPr>
          <w:b/>
          <w:sz w:val="28"/>
          <w:lang w:val="uk-UA"/>
        </w:rPr>
        <w:t xml:space="preserve">які надає  </w:t>
      </w:r>
      <w:r>
        <w:rPr>
          <w:b/>
          <w:sz w:val="28"/>
          <w:szCs w:val="28"/>
          <w:lang w:val="uk-UA"/>
        </w:rPr>
        <w:t xml:space="preserve">комунальне  некомерційне підприємство  «Брусилівська лікарня » </w:t>
      </w:r>
    </w:p>
    <w:p>
      <w:pPr>
        <w:pStyle w:val="Rvps7"/>
        <w:shd w:fill="FFFFFF" w:val="clear"/>
        <w:spacing w:before="0" w:after="0"/>
        <w:ind w:right="561" w:hanging="0"/>
        <w:textAlignment w:val="baseline"/>
        <w:rPr>
          <w:rStyle w:val="Rvts15"/>
          <w:b/>
          <w:b/>
          <w:bCs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rStyle w:val="Rvts15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8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по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диниця виміру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ртість, гр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медичний огляд для отримання посвідчення водія транспорт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2,00</w:t>
            </w:r>
          </w:p>
        </w:tc>
      </w:tr>
      <w:tr>
        <w:trPr>
          <w:trHeight w:val="15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ередній профілактичний огляд для отримання дозволу на право отримання та носіння зброї громадя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ній профілактичний медичний огляд осіб при прийнятті на роботу, періодичний профілактичний медичний огляд працівників підприємств та організаці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5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медичної довідки про проходження обов’язкових попереднього та періодичного психіатричних огля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ча сертифікату про проходження профілактичного наркологічного огля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послуг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0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АРИФИ</w:t>
        <w:br/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u w:val="single"/>
          <w:lang w:val="uk-UA"/>
        </w:rPr>
        <w:t xml:space="preserve"> протезування   зубне </w:t>
      </w:r>
      <w:r>
        <w:rPr>
          <w:sz w:val="28"/>
          <w:szCs w:val="28"/>
          <w:lang w:val="uk-UA"/>
        </w:rPr>
        <w:t xml:space="preserve">    К</w:t>
      </w:r>
      <w:r>
        <w:rPr>
          <w:sz w:val="28"/>
          <w:szCs w:val="28"/>
          <w:u w:val="single"/>
          <w:lang w:val="uk-UA"/>
        </w:rPr>
        <w:t>НП «Брусилівська лікарн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___________________</w:t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/>
        <w:tab/>
        <w:t xml:space="preserve">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660"/>
        <w:gridCol w:w="172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матеріал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штампова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.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штампована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вилитий сталь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вилитий стальний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.5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етка облицьована пластмасо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.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з пластмас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1.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стмасовий штіфовочний з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.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чний пластмасов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3.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ідуючий зуб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а лож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.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пка накладн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.6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мер гну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ий знімн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ом проте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війний перелом протез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1-го зуб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2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.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варка 3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.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1-го кламер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.5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2-х кламер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ЗП з усклад.пост.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ація ,огля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.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ментування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.9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яття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паювання стальних короно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.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оляція торес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ис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югельний проте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8.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 штіф.з пластмас.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.7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суцільно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.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.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у коронка суцільно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.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нка суцільнолита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.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ладка ли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.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іркове пришліфовування 4-х зубі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б литий з пластмасовим облицювання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иск (з відбит.маси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left" w:pos="6885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37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544955</wp:posOffset>
                </wp:positionH>
                <wp:positionV relativeFrom="page">
                  <wp:posOffset>1023620</wp:posOffset>
                </wp:positionV>
                <wp:extent cx="5571490" cy="420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2"/>
                              <w:shd w:fill="auto" w:val="clear"/>
                              <w:ind w:right="34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арифи з проведення стоматологічних послуг в</w:t>
                              <w:br/>
                              <w:t>КНП «Брусилівська лікарн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33.1pt;mso-wrap-distance-left:0pt;mso-wrap-distance-right:0pt;mso-wrap-distance-top:0pt;mso-wrap-distance-bottom:0pt;margin-top:80.6pt;mso-position-vertical-relative:page;margin-left:121.65pt;mso-position-horizontal-relative:page">
                <v:fill opacity="0f"/>
                <v:textbox inset="0in,0in,0in,0in">
                  <w:txbxContent>
                    <w:p>
                      <w:pPr>
                        <w:pStyle w:val="Heading12"/>
                        <w:shd w:fill="auto" w:val="clear"/>
                        <w:ind w:right="340" w:hanging="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Тарифи з проведення стоматологічних послуг в</w:t>
                        <w:br/>
                        <w:t>КНП «Брусилівська лікарн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38605</wp:posOffset>
                </wp:positionH>
                <wp:positionV relativeFrom="page">
                  <wp:posOffset>1616710</wp:posOffset>
                </wp:positionV>
                <wp:extent cx="5572125" cy="70256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02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296"/>
                              <w:gridCol w:w="6490"/>
                              <w:gridCol w:w="989"/>
                            </w:tblGrid>
                            <w:tr>
                              <w:trPr>
                                <w:trHeight w:val="158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10" w:before="0" w:after="120"/>
                                    <w:jc w:val="center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4"/>
                                      <w:szCs w:val="24"/>
                                      <w:lang w:val="uk-UA" w:bidi="uk-U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  <w:sz w:val="24"/>
                                      <w:szCs w:val="24"/>
                                      <w:lang w:val="uk-UA" w:bidi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 w:before="12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о порядку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йменування послуг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59"/>
                                    <w:ind w:left="240" w:hanging="0"/>
                                    <w:rPr>
                                      <w:rFonts w:ascii="Tahoma" w:hAnsi="Tahoma" w:eastAsia="Tahoma" w:cs="Tahoma"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Тари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ослуг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бе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59"/>
                                    <w:ind w:left="2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Bodytext214pt"/>
                                      <w:rFonts w:eastAsia="Tahoma"/>
                                      <w:sz w:val="24"/>
                                      <w:szCs w:val="24"/>
                                    </w:rPr>
                                    <w:t>пдв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59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гр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b/>
                                      <w:sz w:val="24"/>
                                      <w:szCs w:val="24"/>
                                    </w:rPr>
                                    <w:t>Терапевтична стоматологі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ервинний огляд хворо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Консультація хворо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провідникове звичайним шприце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Ультракаі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інфільтраційне інсуліновим шприце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Ультракаін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еболювання аплікаційне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Bodytext27pt"/>
                                      <w:rFonts w:eastAsia="Tahoma"/>
                                      <w:sz w:val="24"/>
                                      <w:szCs w:val="24"/>
                                    </w:rPr>
                                    <w:t>.5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.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Анестетиком Лідокаін аерозольни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Огляд ротової порожнини та визначення гігієнічного індекс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Зняття зубного каменю, нальоту за допомогою ультразвукового апарата з усіх зубів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біркове при шліфування горбиків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 цемент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7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 композиційного матеріал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9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7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пломби при лікуванні карієсу та його ускладнень: зі світло полімерного матеріалу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2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7pt"/>
                                      <w:rFonts w:eastAsia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репарування каріозної порожнини (або трепанація коронки), розкриття рогу пульпової камер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3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Екстирпація пульпи з одного кореня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4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Інструментальна та медикаментозна обробка одного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5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Пломбування одного каналу кореня зуба пастою, що полімеризується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Механічне та хімічне розширення облітерованого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9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Розпломбування кореневого каналу зуба, запломбованого пастою, що полімеризується або цементом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8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лучення стороннього тіла із каналу зуба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19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алення постійн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0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64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Лікування захворювань пародонту: накладання лікувальної пов’язки на ясна та зубоясневі кишені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Накладання тимчасов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2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1.22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1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10"/>
                                      <w:rFonts w:eastAsia="Tahoma"/>
                                      <w:sz w:val="24"/>
                                      <w:szCs w:val="24"/>
                                    </w:rPr>
                                    <w:t>Видалення тимчасової пломби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ind w:left="240"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bidi="uk-UA"/>
                                    </w:rPr>
                                  </w:pPr>
                                  <w:r>
                                    <w:rPr>
                                      <w:rStyle w:val="Bodytext2"/>
                                      <w:rFonts w:eastAsia="Tahoma"/>
                                      <w:sz w:val="24"/>
                                      <w:szCs w:val="24"/>
                                    </w:rPr>
                                    <w:t>3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553.2pt;mso-wrap-distance-left:0pt;mso-wrap-distance-right:0pt;mso-wrap-distance-top:0pt;mso-wrap-distance-bottom:0pt;margin-top:127.3pt;mso-position-vertical-relative:page;margin-left:121.15pt;mso-position-horizontal-relative:page">
                <v:fill opacity="0f"/>
                <v:textbox inset="0in,0in,0in,0in">
                  <w:txbxContent>
                    <w:tbl>
                      <w:tblPr>
                        <w:tblW w:w="8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296"/>
                        <w:gridCol w:w="6490"/>
                        <w:gridCol w:w="989"/>
                      </w:tblGrid>
                      <w:tr>
                        <w:trPr>
                          <w:trHeight w:val="158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10" w:before="0" w:after="120"/>
                              <w:jc w:val="center"/>
                              <w:rPr>
                                <w:rFonts w:ascii="Tahoma" w:hAnsi="Tahoma" w:eastAsia="Tahoma" w:cs="Tahoma"/>
                                <w:color w:val="000000"/>
                                <w:sz w:val="24"/>
                                <w:szCs w:val="24"/>
                                <w:lang w:val="uk-UA" w:bidi="uk-U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color w:val="000000"/>
                                <w:sz w:val="24"/>
                                <w:szCs w:val="24"/>
                                <w:lang w:val="uk-UA" w:bidi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10" w:before="12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о порядку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йменування послуг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59"/>
                              <w:ind w:left="240" w:hanging="0"/>
                              <w:rPr>
                                <w:rFonts w:ascii="Tahoma" w:hAnsi="Tahoma" w:eastAsia="Tahoma" w:cs="Tahoma"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Тариф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ослугу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без</w:t>
                            </w:r>
                          </w:p>
                          <w:p>
                            <w:pPr>
                              <w:pStyle w:val="Normal"/>
                              <w:spacing w:lineRule="exact" w:line="259"/>
                              <w:ind w:left="2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Bodytext214pt"/>
                                <w:rFonts w:eastAsia="Tahoma"/>
                                <w:sz w:val="24"/>
                                <w:szCs w:val="24"/>
                              </w:rPr>
                              <w:t>пдв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59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грн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b/>
                                <w:sz w:val="24"/>
                                <w:szCs w:val="24"/>
                              </w:rPr>
                              <w:t>Терапевтична стоматологі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ервинний огляд хворо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Консультація хворо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провідникове звичайним шприце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Ультракаі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2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інфільтраційне інсуліновим шприце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Ультракаін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еболювання аплікаційне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Bodytext27pt"/>
                                <w:rFonts w:eastAsia="Tahoma"/>
                                <w:sz w:val="24"/>
                                <w:szCs w:val="24"/>
                              </w:rPr>
                              <w:t>.5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.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Анестетиком Лідокаін аерозольни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1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Огляд ротової порожнини та визначення гігієнічного індекс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60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Зняття зубного каменю, нальоту за допомогою ультразвукового апарата з усіх зубів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21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біркове при шліфування горбиків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2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 цемент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73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0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 композиційного матеріал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98,00</w:t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7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пломби при лікуванні карієсу та його ускладнень: зі світло полімерного матеріалу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66,00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2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7pt"/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репарування каріозної порожнини (або трепанація коронки), розкриття рогу пульпової камер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3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3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Екстирпація пульпи з одного кореня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4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Інструментальна та медикаментозна обробка одного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5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Пломбування одного каналу кореня зуба пастою, що полімеризується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Механічне та хімічне розширення облітерованого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7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9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Розпломбування кореневого каналу зуба, запломбованого пастою, що полімеризується або цементом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8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лучення стороннього тіла із каналу зуба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50,00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19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далення постійн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0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64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Лікування захворювань пародонту: накладання лікувальної пов’язки на ясна та зубоясневі кишені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50,00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Накладання тимчасов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22,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1.22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1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10"/>
                                <w:rFonts w:eastAsia="Tahoma"/>
                                <w:sz w:val="24"/>
                                <w:szCs w:val="24"/>
                              </w:rPr>
                              <w:t>Видалення тимчасової пломби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ind w:left="240" w:hanging="0"/>
                              <w:rPr>
                                <w:color w:val="000000"/>
                                <w:sz w:val="24"/>
                                <w:szCs w:val="24"/>
                                <w:lang w:bidi="uk-UA"/>
                              </w:rPr>
                            </w:pPr>
                            <w:r>
                              <w:rPr>
                                <w:rStyle w:val="Bodytext2"/>
                                <w:rFonts w:eastAsia="Tahoma"/>
                                <w:sz w:val="24"/>
                                <w:szCs w:val="24"/>
                              </w:rPr>
                              <w:t>37,0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лабораторні, діагностичні платні послуги  КНП « Брусилівська лікарня»</w:t>
      </w:r>
    </w:p>
    <w:p>
      <w:pPr>
        <w:pStyle w:val="Normal"/>
        <w:rPr/>
      </w:pPr>
      <w:r>
        <w:rPr/>
        <w:t xml:space="preserve">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Загальний  аналіз крові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69,34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ічне дослідження крові на сифіліс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4,98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значення групи крові на резус- фактор в венозні крові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43,3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крові на вміст глюкози натщесерце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6,59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 системи згортання  крові -скорочений варіант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0,79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сечі загальний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9,5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калу на гельмінти та найпростіші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2,7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калу на гельмінти  (ентеробіоз)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33,9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наліз виділення із сечостатевих органі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42,64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іохімічні дослідження: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(розрахунок на кожне дослідження)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Сечовина         -16,55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Креатинін                - 17,08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Білірубін загальний – 27,31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лАТ                          -  24,04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АсАт                           - 24,06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чова кислота           16,55                                   </w:t>
            </w:r>
          </w:p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Холестерин      -  10,8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uk-UA"/>
        </w:rPr>
        <w:t xml:space="preserve">   </w:t>
      </w:r>
      <w:r>
        <w:rPr/>
        <w:t>Електрокардіографічне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Електрокардіологічне дослідженн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5,0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sz w:val="24"/>
          <w:szCs w:val="24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  <w:t xml:space="preserve">   </w:t>
      </w:r>
      <w:r>
        <w:rPr>
          <w:rFonts w:cs="Calibri;Arial" w:ascii="Calibri;Arial" w:hAnsi="Calibri;Arial"/>
          <w:b/>
          <w:sz w:val="24"/>
          <w:szCs w:val="24"/>
        </w:rPr>
        <w:t>Е</w:t>
      </w:r>
      <w:r>
        <w:rPr>
          <w:rFonts w:cs="Calibri;Arial" w:ascii="Calibri;Arial" w:hAnsi="Calibri;Arial"/>
          <w:b/>
          <w:sz w:val="24"/>
          <w:szCs w:val="24"/>
          <w:lang w:val="uk-UA"/>
        </w:rPr>
        <w:t>зофагогастродуодонеграфічне</w:t>
      </w:r>
      <w:r>
        <w:rPr>
          <w:rFonts w:cs="Calibri;Arial" w:ascii="Calibri;Arial" w:hAnsi="Calibri;Arial"/>
          <w:b/>
          <w:sz w:val="24"/>
          <w:szCs w:val="24"/>
        </w:rPr>
        <w:t xml:space="preserve">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Езофагогастродуадонеграфічн     дослідженн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43,3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               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ab/>
        <w:t xml:space="preserve">  РЕНТГЕНОГРАФІЧНЕ ДОСЛІДЖЕННЯ</w:t>
      </w:r>
    </w:p>
    <w:p>
      <w:pPr>
        <w:pStyle w:val="Normal"/>
        <w:rPr/>
      </w:pPr>
      <w:r>
        <w:rPr/>
        <w:t xml:space="preserve">                                   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органів грудної клітк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7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грудного відділу хреб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138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 кістки кінцівок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2,2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оглядова черевної порожнин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87,24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поперекового відділу хребт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154,97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череп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84,91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Рентгенографія придаткових пазух нос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4,6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Флюрографія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47,13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  <w:t xml:space="preserve"> </w:t>
      </w:r>
      <w:r>
        <w:rPr>
          <w:rFonts w:cs="Calibri;Arial" w:ascii="Calibri;Arial" w:hAnsi="Calibri;Arial"/>
          <w:b/>
          <w:bCs/>
          <w:sz w:val="24"/>
          <w:szCs w:val="24"/>
          <w:lang w:val="uk-UA"/>
        </w:rPr>
        <w:t>Ультразвукове дослідження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за 1 послугу, грн.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 xml:space="preserve">Ультразвукове дослідження комплексно: печінка, жовчний міхур,жовчні протоки,підшлункова залоза,селезінка; Комплексне УЗД для чоловіків: нирки, сечовий міхур, передміхурова залоза 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84,08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Комплексне УЗД для жінок: нирки, наднирники, сечовий міхур, матка, яєчники. Проведення УЗД матки при вагітності, пренатального обстеження плода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91,85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Проведення УЗД молочних залоз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67,96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Проведення УЗД щитовидної залози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/>
            </w:pPr>
            <w:r>
              <w:rPr/>
              <w:t>52,42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Calibri;Arial" w:hAnsi="Calibri;Arial" w:cs="Calibri;Arial"/>
          <w:b/>
          <w:b/>
          <w:bCs/>
          <w:sz w:val="24"/>
          <w:szCs w:val="24"/>
          <w:lang w:val="uk-UA"/>
        </w:rPr>
      </w:pPr>
      <w:r>
        <w:rPr>
          <w:rFonts w:cs="Calibri;Arial" w:ascii="Calibri;Arial" w:hAnsi="Calibri;Arial"/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И</w:t>
      </w:r>
    </w:p>
    <w:p>
      <w:pPr>
        <w:pStyle w:val="Normal"/>
        <w:rPr/>
      </w:pPr>
      <w:r>
        <w:rPr/>
        <w:t xml:space="preserve">на перед рейсові та після рейсові  медичні огляди КНП «Брусилівська лікарня» </w:t>
      </w:r>
    </w:p>
    <w:tbl>
      <w:tblPr>
        <w:tblW w:w="8922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103"/>
        <w:gridCol w:w="3118"/>
        <w:gridCol w:w="13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йменування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луг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jc w:val="center"/>
              <w:rPr/>
            </w:pPr>
            <w:r>
              <w:rPr>
                <w:b/>
                <w:bCs/>
              </w:rPr>
              <w:t xml:space="preserve">Тариф за 1 послугу, грн.  </w:t>
            </w:r>
          </w:p>
          <w:p>
            <w:pPr>
              <w:pStyle w:val="Style1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без ПДВ) </w:t>
            </w:r>
          </w:p>
        </w:tc>
        <w:tc>
          <w:tcPr>
            <w:tcW w:w="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0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д рейсовий та після рейсовий медичний огляд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510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Mangal"/>
                <w:b/>
                <w:b/>
                <w:bCs/>
                <w:kern w:val="2"/>
                <w:sz w:val="24"/>
                <w:szCs w:val="24"/>
                <w:lang w:val="uk-UA" w:eastAsia="hi-IN" w:bidi="hi-IN"/>
              </w:rPr>
            </w:pPr>
            <w:r>
              <w:rPr>
                <w:rFonts w:cs="Mangal"/>
                <w:b/>
                <w:bCs/>
                <w:kern w:val="2"/>
                <w:sz w:val="24"/>
                <w:szCs w:val="24"/>
                <w:lang w:val="uk-UA" w:eastAsia="hi-IN" w:bidi="hi-IN"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5,20</w:t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                                           Алла ВОЛОШЕНКО</w:t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38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 Знак Знак"/>
    <w:qFormat/>
    <w:rPr>
      <w:rFonts w:ascii="Arial" w:hAnsi="Arial" w:cs="Arial"/>
      <w:sz w:val="26"/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4">
    <w:name w:val=" Знак Знак4"/>
    <w:qFormat/>
    <w:rPr>
      <w:b/>
      <w:sz w:val="28"/>
      <w:lang w:val="en-US" w:eastAsia="en-US"/>
    </w:rPr>
  </w:style>
  <w:style w:type="character" w:styleId="3">
    <w:name w:val=" Знак Знак3"/>
    <w:qFormat/>
    <w:rPr>
      <w:b/>
      <w:sz w:val="32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Rvts23">
    <w:name w:val="rvts23"/>
    <w:basedOn w:val="Style6"/>
    <w:qFormat/>
    <w:rPr/>
  </w:style>
  <w:style w:type="character" w:styleId="Rvts15">
    <w:name w:val="rvts15"/>
    <w:basedOn w:val="Style6"/>
    <w:qFormat/>
    <w:rPr/>
  </w:style>
  <w:style w:type="character" w:styleId="Heading11">
    <w:name w:val="Heading #1_"/>
    <w:basedOn w:val="Style6"/>
    <w:qFormat/>
    <w:rPr>
      <w:sz w:val="26"/>
      <w:szCs w:val="26"/>
      <w:shd w:fill="FFFFFF" w:val="clear"/>
      <w:lang w:bidi="ar-SA"/>
    </w:rPr>
  </w:style>
  <w:style w:type="character" w:styleId="Bodytext210">
    <w:name w:val="Body text (2) + 10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Bodytext214pt">
    <w:name w:val="Body text (2) + 14 pt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Bodytext27pt">
    <w:name w:val="Body text (2) + 7 pt"/>
    <w:basedOn w:val="Style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uk-UA" w:bidi="uk-UA"/>
    </w:rPr>
  </w:style>
  <w:style w:type="character" w:styleId="Bodytext2">
    <w:name w:val="Body text (2)"/>
    <w:basedOn w:val="Style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uk-UA" w:bidi="ar-SA" w:eastAsia="zh-CN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302"/>
      <w:jc w:val="center"/>
      <w:outlineLvl w:val="0"/>
    </w:pPr>
    <w:rPr>
      <w:sz w:val="26"/>
      <w:szCs w:val="26"/>
      <w:shd w:fill="FFFFFF" w:val="clear"/>
      <w:lang w:val="en-US" w:eastAsia="en-US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sz w:val="24"/>
      <w:szCs w:val="24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32:00Z</dcterms:created>
  <dc:creator>adm</dc:creator>
  <dc:description/>
  <cp:keywords/>
  <dc:language>en-US</dc:language>
  <cp:lastModifiedBy>Alla</cp:lastModifiedBy>
  <cp:lastPrinted>2020-05-18T09:55:00Z</cp:lastPrinted>
  <dcterms:modified xsi:type="dcterms:W3CDTF">2020-05-18T06:55:00Z</dcterms:modified>
  <cp:revision>6</cp:revision>
  <dc:subject/>
  <dc:title> </dc:title>
</cp:coreProperties>
</file>