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ПРОЕК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378288092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ОГО РАЙОНУ  ЖИТОМИРСЬКОЇ ОБЛАСТІ</w:t>
      </w:r>
    </w:p>
    <w:p>
      <w:pPr>
        <w:pStyle w:val="Heading5"/>
        <w:rPr/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  <w:lang w:val="uk-UA"/>
        </w:rPr>
        <w:t>_________________</w:t>
      </w:r>
      <w:r>
        <w:rPr>
          <w:sz w:val="27"/>
          <w:szCs w:val="27"/>
        </w:rPr>
        <w:t>СЕСІЇ</w:t>
      </w:r>
      <w:r>
        <w:rPr>
          <w:sz w:val="27"/>
          <w:szCs w:val="27"/>
          <w:lang w:val="uk-UA"/>
        </w:rPr>
        <w:t xml:space="preserve"> БРУСИЛІВСЬКОЇ 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СЕЛИЩНОЇ РАДИ</w:t>
      </w:r>
      <w:r>
        <w:rPr>
          <w:sz w:val="27"/>
          <w:szCs w:val="27"/>
        </w:rPr>
        <w:t xml:space="preserve"> СЬОМОГО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</w:rPr>
        <w:t xml:space="preserve">                                                                               №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  <w:lang w:val="uk-UA"/>
        </w:rPr>
        <w:t xml:space="preserve"> </w:t>
      </w:r>
    </w:p>
    <w:p>
      <w:pPr>
        <w:pStyle w:val="11"/>
        <w:tabs>
          <w:tab w:val="clear" w:pos="720"/>
          <w:tab w:val="left" w:pos="709" w:leader="none"/>
        </w:tabs>
        <w:ind w:right="5103" w:hanging="0"/>
        <w:jc w:val="both"/>
        <w:rPr/>
      </w:pPr>
      <w:r>
        <w:rPr>
          <w:sz w:val="28"/>
        </w:rPr>
        <w:t xml:space="preserve">Про затвердження переліку видів та тарифів платних медичних послуг, які надає </w:t>
      </w:r>
      <w:r>
        <w:rPr>
          <w:sz w:val="28"/>
          <w:szCs w:val="28"/>
        </w:rPr>
        <w:t xml:space="preserve"> комунальне некомерційне підприємство «Брусилівська лікарня» </w:t>
      </w:r>
    </w:p>
    <w:p>
      <w:pPr>
        <w:pStyle w:val="11"/>
        <w:tabs>
          <w:tab w:val="clear" w:pos="720"/>
          <w:tab w:val="left" w:pos="709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ab/>
        <w:t xml:space="preserve">Керуючись  статтями 26, 60 Закону України «Про місцеве самоврядування в Україні», відповідно до Закону України «Основи законодавства України про охорону здоров’я» , постанови КМУ «Про затвердження переліку платних послуг, які надаються в державних і комунальних закладах охорони здоров’я та вищих медичних навчальних закладах», розглянувши звернення комунального  некомерційного підприємства  «Брусилівська лікарня», враховуючи рекомендації постійної комісії з питань бюджету, комунальної власності, соціально-економічного розвитку, інвестиційної діяльності, малого та середнього бізнесу  від________,  селищна рада   </w:t>
      </w:r>
    </w:p>
    <w:p>
      <w:pPr>
        <w:pStyle w:val="11"/>
        <w:tabs>
          <w:tab w:val="clear" w:pos="720"/>
          <w:tab w:val="left" w:pos="709" w:leader="none"/>
        </w:tabs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11"/>
        <w:tabs>
          <w:tab w:val="clear" w:pos="720"/>
          <w:tab w:val="left" w:pos="709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1"/>
        <w:tabs>
          <w:tab w:val="clear" w:pos="720"/>
          <w:tab w:val="left" w:pos="709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11"/>
        <w:tabs>
          <w:tab w:val="clear" w:pos="720"/>
          <w:tab w:val="left" w:pos="709" w:leader="none"/>
        </w:tabs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Затвердити </w:t>
      </w:r>
      <w:r>
        <w:rPr>
          <w:sz w:val="28"/>
          <w:lang w:val="uk-UA"/>
        </w:rPr>
        <w:t xml:space="preserve">перелік платних  медичних послуг, які надає  </w:t>
      </w:r>
      <w:r>
        <w:rPr>
          <w:sz w:val="28"/>
          <w:szCs w:val="28"/>
          <w:lang w:val="uk-UA"/>
        </w:rPr>
        <w:t xml:space="preserve"> комунальне некомерційне підприємство «Брусилівська лікарня «згідно додатку № 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арифи на платні медичні послуги, які надає комунальне некомерційне підприємство «Брусилівська лікарня»    згідно додатку № 2.</w:t>
      </w:r>
    </w:p>
    <w:p>
      <w:pPr>
        <w:pStyle w:val="TextBody"/>
        <w:widowControl w:val="false"/>
        <w:tabs>
          <w:tab w:val="clear" w:pos="720"/>
          <w:tab w:val="left" w:pos="567" w:leader="none"/>
        </w:tabs>
        <w:rPr>
          <w:rStyle w:val="2"/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3</w:t>
      </w:r>
      <w:r>
        <w:rPr>
          <w:rStyle w:val="2"/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, та заступника селищного голови з питань комунальної власності, земельних відноси та економічного розвитку Захарченка В.В.</w:t>
      </w:r>
    </w:p>
    <w:p>
      <w:pPr>
        <w:pStyle w:val="Normal"/>
        <w:ind w:firstLine="708"/>
        <w:jc w:val="both"/>
        <w:rPr>
          <w:rStyle w:val="2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rPr/>
      </w:pPr>
      <w:r>
        <w:rPr>
          <w:sz w:val="28"/>
          <w:szCs w:val="28"/>
        </w:rPr>
        <w:t xml:space="preserve">Селищний голова                                               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Володимир </w:t>
      </w:r>
      <w:r>
        <w:rPr>
          <w:sz w:val="28"/>
          <w:szCs w:val="28"/>
          <w:lang w:val="uk-UA"/>
        </w:rPr>
        <w:t>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tabs>
          <w:tab w:val="clear" w:pos="720"/>
          <w:tab w:val="left" w:pos="709" w:leader="none"/>
          <w:tab w:val="left" w:pos="993" w:leader="none"/>
        </w:tabs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11"/>
        <w:tabs>
          <w:tab w:val="clear" w:pos="720"/>
          <w:tab w:val="left" w:pos="709" w:leader="none"/>
          <w:tab w:val="left" w:pos="993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11"/>
        <w:tabs>
          <w:tab w:val="clear" w:pos="720"/>
          <w:tab w:val="left" w:pos="709" w:leader="none"/>
          <w:tab w:val="left" w:pos="993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№ 1 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___ сесії селищної ради 7 скликання від_____№______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rStyle w:val="Appleconvertedspace"/>
          <w:b/>
          <w:b/>
          <w:bCs/>
          <w:color w:val="000000"/>
          <w:sz w:val="28"/>
          <w:szCs w:val="28"/>
          <w:lang w:val="uk-UA"/>
        </w:rPr>
      </w:pPr>
      <w:r>
        <w:rPr>
          <w:rStyle w:val="Rvts23"/>
          <w:b/>
          <w:bCs/>
          <w:color w:val="000000"/>
          <w:sz w:val="28"/>
          <w:szCs w:val="28"/>
          <w:shd w:fill="FFFFFF" w:val="clear"/>
          <w:lang w:val="uk-UA"/>
        </w:rPr>
        <w:t>ПЕРЕЛІК</w:t>
      </w:r>
      <w:r>
        <w:rPr>
          <w:rStyle w:val="Appleconvertedspace"/>
          <w:b/>
          <w:color w:val="000000"/>
          <w:sz w:val="28"/>
          <w:szCs w:val="28"/>
          <w:lang w:val="uk-UA"/>
        </w:rPr>
        <w:t> </w:t>
      </w:r>
    </w:p>
    <w:p>
      <w:pPr>
        <w:pStyle w:val="Normal"/>
        <w:shd w:fill="FFFFFF" w:val="clear"/>
        <w:jc w:val="center"/>
        <w:rPr>
          <w:rStyle w:val="Rvts23"/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rStyle w:val="Rvts23"/>
          <w:b/>
          <w:bCs/>
          <w:color w:val="000000"/>
          <w:sz w:val="28"/>
          <w:szCs w:val="28"/>
          <w:shd w:fill="FFFFFF" w:val="clear"/>
          <w:lang w:val="uk-UA"/>
        </w:rPr>
        <w:t xml:space="preserve">платних медичний послуг, </w:t>
      </w:r>
      <w:r>
        <w:rPr>
          <w:b/>
          <w:sz w:val="28"/>
          <w:lang w:val="uk-UA"/>
        </w:rPr>
        <w:t xml:space="preserve">які надає  </w:t>
      </w:r>
      <w:r>
        <w:rPr>
          <w:b/>
          <w:sz w:val="28"/>
          <w:szCs w:val="28"/>
          <w:lang w:val="uk-UA"/>
        </w:rPr>
        <w:t xml:space="preserve">комунальне  некомерційне підприємство  «Брусилівська лікарня » </w:t>
      </w:r>
    </w:p>
    <w:p>
      <w:pPr>
        <w:pStyle w:val="Normal"/>
        <w:jc w:val="center"/>
        <w:rPr>
          <w:rStyle w:val="Rvts23"/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/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45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д послуги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 послуг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01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ередній профілактичний медичний огляд для отримання посвідчення водія транспортних засобів</w:t>
            </w:r>
          </w:p>
        </w:tc>
      </w:tr>
      <w:tr>
        <w:trPr>
          <w:trHeight w:val="152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02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ередній профілактичний огляд для отримання дозволу на право отримання та носіння зброї громадянами</w:t>
            </w:r>
          </w:p>
        </w:tc>
      </w:tr>
      <w:tr>
        <w:trPr>
          <w:trHeight w:val="152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03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езування зубн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04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передній профілактичний медичний огляд осіб при прийнятті на роботу, періодичний профілактичний медичний огляд працівників підприємств та організацій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05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ча медичної довідки про проходження обов’язкових попереднього та періодичного психіатричних огляді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06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ча сертифікату про проходження профілактичного наркологічного огляд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0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матологічна допомога, що подається насенню госпрозрахунковими відділеннями , кабінета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08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бораторні,діагностичні послуги за зверненням громадян, що надаються без направлення лікаря,зокрема із застосуванням телемедицин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009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дрейсові та після рейсові  медичні огляди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Додаток №2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___ сесії селищної ради 7 скликання від_____№______</w:t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rStyle w:val="Rvts23"/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rStyle w:val="Rvts23"/>
          <w:b/>
          <w:bCs/>
          <w:color w:val="000000"/>
          <w:sz w:val="28"/>
          <w:szCs w:val="28"/>
          <w:shd w:fill="FFFFFF" w:val="clear"/>
          <w:lang w:val="uk-UA"/>
        </w:rPr>
        <w:t xml:space="preserve">Тарифи  на медичні платні  послуги (медичні огляди),  </w:t>
      </w:r>
      <w:r>
        <w:rPr>
          <w:b/>
          <w:sz w:val="28"/>
          <w:lang w:val="uk-UA"/>
        </w:rPr>
        <w:t xml:space="preserve">які надає  </w:t>
      </w:r>
      <w:r>
        <w:rPr>
          <w:b/>
          <w:sz w:val="28"/>
          <w:szCs w:val="28"/>
          <w:lang w:val="uk-UA"/>
        </w:rPr>
        <w:t xml:space="preserve">комунальне  некомерційне підприємство  «Брусилівська лікарня » </w:t>
      </w:r>
    </w:p>
    <w:p>
      <w:pPr>
        <w:pStyle w:val="Rvps7"/>
        <w:shd w:fill="FFFFFF" w:val="clear"/>
        <w:spacing w:before="0" w:after="0"/>
        <w:ind w:right="561" w:hanging="0"/>
        <w:textAlignment w:val="baseline"/>
        <w:rPr>
          <w:rStyle w:val="Rvts15"/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jc w:val="center"/>
        <w:rPr>
          <w:rStyle w:val="Rvts15"/>
          <w:b/>
          <w:b/>
          <w:bCs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00"/>
        <w:gridCol w:w="1800"/>
        <w:gridCol w:w="19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 по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ртість, гр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ередній профілактичний медичний огляд для отримання посвідчення водія транспортних засоб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2,00</w:t>
            </w:r>
          </w:p>
        </w:tc>
      </w:tr>
      <w:tr>
        <w:trPr>
          <w:trHeight w:val="152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ередній профілактичний огляд для отримання дозволу на право отримання та носіння зброї громадян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0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передній профілактичний медичний огляд осіб при прийнятті на роботу, періодичний профілактичний медичний огляд працівників підприємств та організаці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5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ча медичної довідки про проходження обов’язкових попереднього та періодичного психіатричних огляд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ча сертифікату про проходження профілактичного наркологічного огля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послуг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ТАРИФИ</w:t>
        <w:br/>
      </w:r>
      <w:r>
        <w:rPr>
          <w:sz w:val="28"/>
          <w:szCs w:val="28"/>
          <w:lang w:val="uk-UA"/>
        </w:rPr>
        <w:t xml:space="preserve">на </w:t>
      </w:r>
      <w:r>
        <w:rPr>
          <w:sz w:val="28"/>
          <w:szCs w:val="28"/>
          <w:u w:val="single"/>
          <w:lang w:val="uk-UA"/>
        </w:rPr>
        <w:t xml:space="preserve"> протезування   зубне </w:t>
      </w:r>
      <w:r>
        <w:rPr>
          <w:sz w:val="28"/>
          <w:szCs w:val="28"/>
          <w:lang w:val="uk-UA"/>
        </w:rPr>
        <w:t xml:space="preserve">    К</w:t>
      </w:r>
      <w:r>
        <w:rPr>
          <w:sz w:val="28"/>
          <w:szCs w:val="28"/>
          <w:u w:val="single"/>
          <w:lang w:val="uk-UA"/>
        </w:rPr>
        <w:t>НП «Брусилівська лікарня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___________________</w:t>
      </w:r>
    </w:p>
    <w:p>
      <w:pPr>
        <w:pStyle w:val="Normal"/>
        <w:tabs>
          <w:tab w:val="clear" w:pos="720"/>
          <w:tab w:val="left" w:pos="4080" w:leader="none"/>
        </w:tabs>
        <w:rPr/>
      </w:pPr>
      <w:r>
        <w:rPr/>
        <w:tab/>
        <w:t xml:space="preserve">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660"/>
        <w:gridCol w:w="172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матеріалу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і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онка штампован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0.3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онка штампована з пластмасовим облицювання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2.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б вилитий сталь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9.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б вилитий стальний з пластмасовим облицювання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1.5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сетка облицьована пластмасою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1.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онка з пластмас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1.9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стмасовий штіфовочний зуб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1.6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ичний пластмасовий протез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3.6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ідуючий зуб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9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ивідуальна лож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4.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пка накладн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.6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амер гнут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.3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ий знімний протез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2.9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лом протезу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.2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двійний перелом протезу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.6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варка 1-го зуб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.5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варка 2-х зубі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.6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варка 3-х зубі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.4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міна 1-го кламеру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.5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міна 2-х кламері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.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ЗП з усклад.пост.зубі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9.4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сультація ,огля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.8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ментування короно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.9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яття короно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.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паювання стальних короно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.9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оляція торес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.4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тис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.5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гельний протез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8.7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б литий штіф.з пластмас.облицювання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4.7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онка суцільноли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5.5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б лит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.2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у коронка суцільноли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7.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онка суцільнолита з пластмасовим облицювання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5.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кладка ли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.2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іркове пришліфовування 4-х зубі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.3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б литий з пластмасовим облицювання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2.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тиск (з відбит.маси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.37</w:t>
            </w:r>
          </w:p>
        </w:tc>
      </w:tr>
    </w:tbl>
    <w:p>
      <w:pPr>
        <w:pStyle w:val="Normal"/>
        <w:tabs>
          <w:tab w:val="clear" w:pos="720"/>
          <w:tab w:val="left" w:pos="408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544955</wp:posOffset>
                </wp:positionH>
                <wp:positionV relativeFrom="page">
                  <wp:posOffset>1023620</wp:posOffset>
                </wp:positionV>
                <wp:extent cx="5571490" cy="420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149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2"/>
                              <w:shd w:fill="auto" w:val="clear"/>
                              <w:ind w:right="34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Тарифи з проведення стоматологічних послуг в</w:t>
                              <w:br/>
                              <w:t>КНП «Брусилівська лікарн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7pt;height:33.1pt;mso-wrap-distance-left:0pt;mso-wrap-distance-right:0pt;mso-wrap-distance-top:0pt;mso-wrap-distance-bottom:0pt;margin-top:80.6pt;mso-position-vertical-relative:page;margin-left:121.65pt;mso-position-horizontal-relative:page">
                <v:fill opacity="0f"/>
                <v:textbox inset="0in,0in,0in,0in">
                  <w:txbxContent>
                    <w:p>
                      <w:pPr>
                        <w:pStyle w:val="Heading12"/>
                        <w:shd w:fill="auto" w:val="clear"/>
                        <w:ind w:right="34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Тарифи з проведення стоматологічних послуг в</w:t>
                        <w:br/>
                        <w:t>КНП «Брусилівська лікарн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538605</wp:posOffset>
                </wp:positionH>
                <wp:positionV relativeFrom="page">
                  <wp:posOffset>1616710</wp:posOffset>
                </wp:positionV>
                <wp:extent cx="5572125" cy="70256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2125" cy="702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296"/>
                              <w:gridCol w:w="6490"/>
                              <w:gridCol w:w="989"/>
                            </w:tblGrid>
                            <w:tr>
                              <w:trPr>
                                <w:trHeight w:val="1589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10" w:before="0" w:after="120"/>
                                    <w:jc w:val="center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24"/>
                                      <w:szCs w:val="24"/>
                                      <w:lang w:val="uk-UA" w:bidi="uk-UA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sz w:val="24"/>
                                      <w:szCs w:val="24"/>
                                      <w:lang w:val="uk-UA" w:bidi="uk-U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0" w:before="12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по порядку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Найменування послуги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59"/>
                                    <w:ind w:left="240" w:hanging="0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Тари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послуг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бе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9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4pt"/>
                                      <w:rFonts w:eastAsia="Tahoma"/>
                                      <w:sz w:val="24"/>
                                      <w:szCs w:val="24"/>
                                    </w:rPr>
                                    <w:t>пдв</w:t>
                                  </w:r>
                                  <w:r>
                                    <w:rPr>
                                      <w:rStyle w:val="Bodytext27pt"/>
                                      <w:rFonts w:eastAsia="Tahoma"/>
                                      <w:sz w:val="24"/>
                                      <w:szCs w:val="24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9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гр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b/>
                                      <w:sz w:val="24"/>
                                      <w:szCs w:val="24"/>
                                    </w:rPr>
                                    <w:t>Терапевтична стоматологія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Первинний огляд хворого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ind w:left="2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Консультація хворого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ind w:left="2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Знеболювання провідникове звичайним шприцем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Style w:val="Bodytext27pt"/>
                                      <w:rFonts w:eastAsia="Tahoma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Анестетиком Ультракаін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ind w:left="2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5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Знеболювання інфільтраційне інсуліновим шприцем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Style w:val="Bodytext27pt"/>
                                      <w:rFonts w:eastAsia="Tahoma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Анестетиком Ультракаін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ind w:left="2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6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Знеболювання аплікаційне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Style w:val="Bodytext27pt"/>
                                      <w:rFonts w:eastAsia="Tahoma"/>
                                      <w:sz w:val="24"/>
                                      <w:szCs w:val="24"/>
                                    </w:rPr>
                                    <w:t>.5</w:t>
                                  </w: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.1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Анестетиком Лідокаін аерозольний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ind w:left="2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3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Огляд ротової порожнини та визначення гігієнічного індексу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ind w:left="2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6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64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Зняття зубного каменю, нальоту за допомогою ультразвукового апарата з усіх зубів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ind w:left="2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21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Вибіркове при шліфування горбиків зуба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ind w:left="2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3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69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Накладання пломби при лікуванні карієсу та його ускладнень: з цементу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ind w:left="2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7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1.10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64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Накладання пломби при лікуванні карієсу та його ускладнень: з композиційного матеріалу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ind w:left="2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9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1.11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74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Накладання пломби при лікуванні карієсу та його ускладнень: зі світло полімерного матеріалу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ind w:left="2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16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ind w:left="22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7pt"/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1.12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64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Препарування каріозної порожнини (або трепанація коронки), розкриття рогу пульпової камери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ind w:left="2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5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1.13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Екстирпація пульпи з одного кореня зуба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ind w:left="2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1.14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69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Інструментальна та медикаментозна обробка одного каналу зуба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ind w:left="2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3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1.15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64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Пломбування одного каналу кореня зуба пастою, що полімеризується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ind w:left="2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1.16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Механічне та хімічне розширення облітерованого каналу зуба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ind w:left="2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1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1.17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69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Розпломбування кореневого каналу зуба, запломбованого пастою, що полімеризується або цементом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ind w:left="2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1.18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Вилучення стороннього тіла із каналу зуба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ind w:left="2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1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1.19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Видалення постійної пломби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ind w:left="2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1.20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64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Лікування захворювань пародонту: накладання лікувальної пов’язки на ясна та зубоясневі кишені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ind w:left="2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1.21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Накладання тимчасової пломби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ind w:left="2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2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1.22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Видалення тимчасової пломби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ind w:left="2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37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75pt;height:553.2pt;mso-wrap-distance-left:0pt;mso-wrap-distance-right:0pt;mso-wrap-distance-top:0pt;mso-wrap-distance-bottom:0pt;margin-top:127.3pt;mso-position-vertical-relative:page;margin-left:121.15pt;mso-position-horizontal-relative:page">
                <v:fill opacity="0f"/>
                <v:textbox inset="0in,0in,0in,0in">
                  <w:txbxContent>
                    <w:tbl>
                      <w:tblPr>
                        <w:tblW w:w="87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296"/>
                        <w:gridCol w:w="6490"/>
                        <w:gridCol w:w="989"/>
                      </w:tblGrid>
                      <w:tr>
                        <w:trPr>
                          <w:trHeight w:val="1589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10" w:before="0" w:after="120"/>
                              <w:jc w:val="center"/>
                              <w:rPr>
                                <w:rFonts w:ascii="Tahoma" w:hAnsi="Tahoma" w:eastAsia="Tahoma" w:cs="Tahoma"/>
                                <w:color w:val="000000"/>
                                <w:sz w:val="24"/>
                                <w:szCs w:val="24"/>
                                <w:lang w:val="uk-UA" w:bidi="uk-U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24"/>
                                <w:szCs w:val="24"/>
                                <w:lang w:val="uk-UA" w:bidi="uk-UA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0" w:before="12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по порядку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Найменування послуги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59"/>
                              <w:ind w:left="240" w:hanging="0"/>
                              <w:rPr>
                                <w:rFonts w:ascii="Tahoma" w:hAnsi="Tahoma" w:eastAsia="Tahoma" w:cs="Tahoma"/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Тариф</w:t>
                            </w:r>
                          </w:p>
                          <w:p>
                            <w:pPr>
                              <w:pStyle w:val="Normal"/>
                              <w:spacing w:lineRule="exact" w:line="25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  <w:p>
                            <w:pPr>
                              <w:pStyle w:val="Normal"/>
                              <w:spacing w:lineRule="exact" w:line="25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послугу</w:t>
                            </w:r>
                          </w:p>
                          <w:p>
                            <w:pPr>
                              <w:pStyle w:val="Normal"/>
                              <w:spacing w:lineRule="exact" w:line="25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без</w:t>
                            </w:r>
                          </w:p>
                          <w:p>
                            <w:pPr>
                              <w:pStyle w:val="Normal"/>
                              <w:spacing w:lineRule="exact" w:line="259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4pt"/>
                                <w:rFonts w:eastAsia="Tahoma"/>
                                <w:sz w:val="24"/>
                                <w:szCs w:val="24"/>
                              </w:rPr>
                              <w:t>пдв</w:t>
                            </w:r>
                            <w:r>
                              <w:rPr>
                                <w:rStyle w:val="Bodytext27pt"/>
                                <w:rFonts w:eastAsia="Tahoma"/>
                                <w:sz w:val="24"/>
                                <w:szCs w:val="24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59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грн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0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b/>
                                <w:sz w:val="24"/>
                                <w:szCs w:val="24"/>
                              </w:rPr>
                              <w:t>Терапевтична стоматологія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Первинний огляд хворого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left="240" w:hanging="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50,00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Консультація хворого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left="240" w:hanging="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50,00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Знеболювання провідникове звичайним шприцем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Style w:val="Bodytext27pt"/>
                                <w:rFonts w:eastAsia="Tahoma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Анестетиком Ультракаін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left="240" w:hanging="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52,00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Знеболювання інфільтраційне інсуліновим шприцем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Style w:val="Bodytext27pt"/>
                                <w:rFonts w:eastAsia="Tahoma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Анестетиком Ультракаін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left="240" w:hanging="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60,00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Знеболювання аплікаційне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Style w:val="Bodytext27pt"/>
                                <w:rFonts w:eastAsia="Tahoma"/>
                                <w:sz w:val="24"/>
                                <w:szCs w:val="24"/>
                              </w:rPr>
                              <w:t>.5</w:t>
                            </w: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.1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Анестетиком Лідокаін аерозольний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left="240" w:hanging="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31,00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Огляд ротової порожнини та визначення гігієнічного індексу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left="240" w:hanging="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60,00</w:t>
                            </w:r>
                          </w:p>
                        </w:tc>
                      </w:tr>
                      <w:tr>
                        <w:trPr>
                          <w:trHeight w:val="528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64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Зняття зубного каменю, нальоту за допомогою ультразвукового апарата з усіх зубів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left="240" w:hanging="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210,00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Вибіркове при шліфування горбиків зуба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left="240" w:hanging="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32,00</w:t>
                            </w:r>
                          </w:p>
                        </w:tc>
                      </w:tr>
                      <w:tr>
                        <w:trPr>
                          <w:trHeight w:val="533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69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Накладання пломби при лікуванні карієсу та його ускладнень: з цементу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left="240" w:hanging="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73,00</w:t>
                            </w:r>
                          </w:p>
                        </w:tc>
                      </w:tr>
                      <w:tr>
                        <w:trPr>
                          <w:trHeight w:val="528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1.10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64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Накладання пломби при лікуванні карієсу та його ускладнень: з композиційного матеріалу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left="240" w:hanging="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98,00</w:t>
                            </w:r>
                          </w:p>
                        </w:tc>
                      </w:tr>
                      <w:tr>
                        <w:trPr>
                          <w:trHeight w:val="538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1.11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74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Накладання пломби при лікуванні карієсу та його ускладнень: зі світло полімерного матеріалу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left="240" w:hanging="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166,00</w:t>
                            </w:r>
                          </w:p>
                        </w:tc>
                      </w:tr>
                      <w:tr>
                        <w:trPr>
                          <w:trHeight w:val="528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left="220" w:hanging="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7pt"/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1.12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64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Препарування каріозної порожнини (або трепанація коронки), розкриття рогу пульпової камери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left="240" w:hanging="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53,00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1.13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Екстирпація пульпи з одного кореня зуба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left="240" w:hanging="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50,00</w:t>
                            </w:r>
                          </w:p>
                        </w:tc>
                      </w:tr>
                      <w:tr>
                        <w:trPr>
                          <w:trHeight w:val="533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1.14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69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Інструментальна та медикаментозна обробка одного каналу зуба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left="240" w:hanging="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30,00</w:t>
                            </w:r>
                          </w:p>
                        </w:tc>
                      </w:tr>
                      <w:tr>
                        <w:trPr>
                          <w:trHeight w:val="533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1.15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64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Пломбування одного каналу кореня зуба пастою, що полімеризується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left="240" w:hanging="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50,00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1.16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Механічне та хімічне розширення облітерованого каналу зуба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left="240" w:hanging="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150,00</w:t>
                            </w:r>
                          </w:p>
                        </w:tc>
                      </w:tr>
                      <w:tr>
                        <w:trPr>
                          <w:trHeight w:val="533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1.17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69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Розпломбування кореневого каналу зуба, запломбованого пастою, що полімеризується або цементом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left="240" w:hanging="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50,00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1.18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Вилучення стороннього тіла із каналу зуба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left="240" w:hanging="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150,00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1.19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Видалення постійної пломби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left="240" w:hanging="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50,00</w:t>
                            </w:r>
                          </w:p>
                        </w:tc>
                      </w:tr>
                      <w:tr>
                        <w:trPr>
                          <w:trHeight w:val="533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1.20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64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Лікування захворювань пародонту: накладання лікувальної пов’язки на ясна та зубоясневі кишені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left="240" w:hanging="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50,00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1.21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Накладання тимчасової пломби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left="240" w:hanging="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22,00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1.22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Видалення тимчасової пломби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left="240" w:hanging="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37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РИФ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лабораторні, діагностичні платні послуги  КНП « Брусилівська лікарня»</w:t>
      </w:r>
    </w:p>
    <w:p>
      <w:pPr>
        <w:pStyle w:val="Normal"/>
        <w:rPr/>
      </w:pPr>
      <w:r>
        <w:rPr/>
        <w:t xml:space="preserve"> </w:t>
      </w:r>
    </w:p>
    <w:tbl>
      <w:tblPr>
        <w:tblW w:w="8922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5103"/>
        <w:gridCol w:w="3118"/>
        <w:gridCol w:w="133"/>
      </w:tblGrid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йменування </w:t>
            </w:r>
          </w:p>
          <w:p>
            <w:pPr>
              <w:pStyle w:val="Style11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луги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риф за 1 послугу, грн.( без ПДВ) </w:t>
            </w:r>
          </w:p>
        </w:tc>
        <w:tc>
          <w:tcPr>
            <w:tcW w:w="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0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Загальний  аналіз крові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Mangal"/>
                <w:b/>
                <w:b/>
                <w:bCs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Mangal"/>
                <w:b/>
                <w:bCs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510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Mangal"/>
                <w:b/>
                <w:b/>
                <w:bCs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Mangal"/>
                <w:b/>
                <w:bCs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69,34</w:t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ерологічне дослідження крові на сифіліс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/>
            </w:pPr>
            <w:r>
              <w:rPr/>
              <w:t>34,98</w:t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значення групи крові на резус- фактор в венозні крові 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/>
            </w:pPr>
            <w:r>
              <w:rPr/>
              <w:t>43,37</w:t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Аналіз крові на вміст глюкози натщесерце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/>
            </w:pPr>
            <w:r>
              <w:rPr/>
              <w:t>36,59</w:t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ники системи згортання  крові -скорочений варіант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/>
            </w:pPr>
            <w:r>
              <w:rPr/>
              <w:t>50,79</w:t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Аналіз сечі загальний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/>
            </w:pPr>
            <w:r>
              <w:rPr/>
              <w:t>39,50</w:t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Аналіз калу на гельмінти та найпростіші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/>
            </w:pPr>
            <w:r>
              <w:rPr/>
              <w:t>52,77</w:t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Аналіз калу на гельмінти  (ентеробіоз)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/>
            </w:pPr>
            <w:r>
              <w:rPr/>
              <w:t>33,91</w:t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Аналіз виділення із сечостатевих органів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/>
            </w:pPr>
            <w:r>
              <w:rPr/>
              <w:t>42,64</w:t>
            </w:r>
          </w:p>
        </w:tc>
        <w:tc>
          <w:tcPr>
            <w:tcW w:w="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Біохімічні дослідження:</w:t>
            </w:r>
          </w:p>
          <w:p>
            <w:pPr>
              <w:pStyle w:val="Style11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(розрахунок на кожне дослідження)</w:t>
            </w:r>
          </w:p>
          <w:p>
            <w:pPr>
              <w:pStyle w:val="Style11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1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ечовина         -16,55</w:t>
            </w:r>
          </w:p>
          <w:p>
            <w:pPr>
              <w:pStyle w:val="Style11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Креатинін                - 17,08</w:t>
            </w:r>
          </w:p>
          <w:p>
            <w:pPr>
              <w:pStyle w:val="Style11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Білірубін загальний – 27,31</w:t>
            </w:r>
          </w:p>
          <w:p>
            <w:pPr>
              <w:pStyle w:val="Style11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АлАТ                          -  24,04</w:t>
            </w:r>
          </w:p>
          <w:p>
            <w:pPr>
              <w:pStyle w:val="Style11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АсАт                           - 24,06</w:t>
            </w:r>
          </w:p>
          <w:p>
            <w:pPr>
              <w:pStyle w:val="Style11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чова кислота           16,55                                   </w:t>
            </w:r>
          </w:p>
          <w:p>
            <w:pPr>
              <w:pStyle w:val="Style11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Холестерин      -  10,8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Calibri;Arial" w:hAnsi="Calibri;Arial" w:cs="Calibri;Arial"/>
          <w:b/>
          <w:b/>
          <w:bCs/>
          <w:sz w:val="24"/>
          <w:szCs w:val="24"/>
          <w:lang w:val="uk-UA"/>
        </w:rPr>
      </w:pPr>
      <w:r>
        <w:rPr>
          <w:rFonts w:cs="Calibri;Arial" w:ascii="Calibri;Arial" w:hAnsi="Calibri;Arial"/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uk-UA"/>
        </w:rPr>
        <w:t xml:space="preserve">   </w:t>
      </w:r>
      <w:r>
        <w:rPr/>
        <w:t>Електрокардіографічне дослідження</w:t>
      </w:r>
    </w:p>
    <w:tbl>
      <w:tblPr>
        <w:tblW w:w="8922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5103"/>
        <w:gridCol w:w="3118"/>
        <w:gridCol w:w="133"/>
      </w:tblGrid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йменування </w:t>
            </w:r>
          </w:p>
          <w:p>
            <w:pPr>
              <w:pStyle w:val="Style11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луги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риф за 1 послугу, грн.( без ПДВ) </w:t>
            </w:r>
          </w:p>
        </w:tc>
        <w:tc>
          <w:tcPr>
            <w:tcW w:w="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0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/>
            </w:pPr>
            <w:r>
              <w:rPr/>
              <w:t>Електрокардіологічне дослідження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Mangal"/>
                <w:b/>
                <w:b/>
                <w:bCs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Mangal"/>
                <w:b/>
                <w:bCs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510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Mangal"/>
                <w:b/>
                <w:b/>
                <w:bCs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Mangal"/>
                <w:b/>
                <w:bCs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45,07</w:t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Calibri;Arial" w:hAnsi="Calibri;Arial" w:cs="Calibri;Arial"/>
          <w:b/>
          <w:b/>
          <w:sz w:val="24"/>
          <w:szCs w:val="24"/>
        </w:rPr>
      </w:pPr>
      <w:r>
        <w:rPr>
          <w:rFonts w:cs="Calibri;Arial" w:ascii="Calibri;Arial" w:hAnsi="Calibri;Arial"/>
          <w:b/>
          <w:bCs/>
          <w:sz w:val="24"/>
          <w:szCs w:val="24"/>
          <w:lang w:val="uk-UA"/>
        </w:rPr>
        <w:t xml:space="preserve">   </w:t>
      </w:r>
      <w:r>
        <w:rPr>
          <w:rFonts w:cs="Calibri;Arial" w:ascii="Calibri;Arial" w:hAnsi="Calibri;Arial"/>
          <w:b/>
          <w:sz w:val="24"/>
          <w:szCs w:val="24"/>
        </w:rPr>
        <w:t>Е</w:t>
      </w:r>
      <w:r>
        <w:rPr>
          <w:rFonts w:cs="Calibri;Arial" w:ascii="Calibri;Arial" w:hAnsi="Calibri;Arial"/>
          <w:b/>
          <w:sz w:val="24"/>
          <w:szCs w:val="24"/>
          <w:lang w:val="uk-UA"/>
        </w:rPr>
        <w:t>зофагогастродуодонеграфічне</w:t>
      </w:r>
      <w:r>
        <w:rPr>
          <w:rFonts w:cs="Calibri;Arial" w:ascii="Calibri;Arial" w:hAnsi="Calibri;Arial"/>
          <w:b/>
          <w:sz w:val="24"/>
          <w:szCs w:val="24"/>
        </w:rPr>
        <w:t xml:space="preserve"> дослідження</w:t>
      </w:r>
    </w:p>
    <w:tbl>
      <w:tblPr>
        <w:tblW w:w="8922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5103"/>
        <w:gridCol w:w="3118"/>
        <w:gridCol w:w="133"/>
      </w:tblGrid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йменування </w:t>
            </w:r>
          </w:p>
          <w:p>
            <w:pPr>
              <w:pStyle w:val="Style11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луги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риф за 1 послугу, грн.( без ПДВ) </w:t>
            </w:r>
          </w:p>
        </w:tc>
        <w:tc>
          <w:tcPr>
            <w:tcW w:w="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0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Езофагогастродуадонеграфічн     дослідження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Mangal"/>
                <w:b/>
                <w:b/>
                <w:bCs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Mangal"/>
                <w:b/>
                <w:bCs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510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Mangal"/>
                <w:b/>
                <w:b/>
                <w:bCs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Mangal"/>
                <w:b/>
                <w:bCs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43,37</w:t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rFonts w:ascii="Calibri;Arial" w:hAnsi="Calibri;Arial" w:cs="Calibri;Arial"/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bCs/>
          <w:sz w:val="24"/>
          <w:szCs w:val="24"/>
          <w:lang w:val="uk-UA"/>
        </w:rPr>
        <w:tab/>
        <w:t xml:space="preserve">  РЕНТГЕНОГРАФІЧНЕ ДОСЛІДЖЕННЯ</w:t>
      </w:r>
    </w:p>
    <w:p>
      <w:pPr>
        <w:pStyle w:val="Normal"/>
        <w:rPr/>
      </w:pPr>
      <w:r>
        <w:rPr/>
        <w:t xml:space="preserve">                                    </w:t>
      </w:r>
    </w:p>
    <w:tbl>
      <w:tblPr>
        <w:tblW w:w="8922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5103"/>
        <w:gridCol w:w="3118"/>
        <w:gridCol w:w="133"/>
      </w:tblGrid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йменування </w:t>
            </w:r>
          </w:p>
          <w:p>
            <w:pPr>
              <w:pStyle w:val="Style11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луги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риф за 1 послугу, грн.( без ПДВ) </w:t>
            </w:r>
          </w:p>
        </w:tc>
        <w:tc>
          <w:tcPr>
            <w:tcW w:w="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0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>
                <w:bCs/>
              </w:rPr>
            </w:pPr>
            <w:r>
              <w:rPr>
                <w:bCs/>
              </w:rPr>
              <w:t>Рентгенографія органів грудної клітки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Mangal"/>
                <w:b/>
                <w:b/>
                <w:bCs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Mangal"/>
                <w:b/>
                <w:bCs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510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Mangal"/>
                <w:b/>
                <w:b/>
                <w:bCs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Mangal"/>
                <w:b/>
                <w:bCs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87,21</w:t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>
                <w:bCs/>
              </w:rPr>
            </w:pPr>
            <w:r>
              <w:rPr>
                <w:bCs/>
              </w:rPr>
              <w:t>Рентгенографія грудного відділу хребта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/>
            </w:pPr>
            <w:r>
              <w:rPr/>
              <w:t>138,21</w:t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>
                <w:bCs/>
              </w:rPr>
            </w:pPr>
            <w:r>
              <w:rPr>
                <w:bCs/>
              </w:rPr>
              <w:t>Рентгенографія  кістки кінцівок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/>
            </w:pPr>
            <w:r>
              <w:rPr/>
              <w:t>52,21</w:t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>
                <w:bCs/>
              </w:rPr>
            </w:pPr>
            <w:r>
              <w:rPr>
                <w:bCs/>
              </w:rPr>
              <w:t>Рентгенографія оглядова черевної порожнини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/>
            </w:pPr>
            <w:r>
              <w:rPr/>
              <w:t>87,24</w:t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  <w:t>Рентгенографія поперекового відділу хребта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/>
            </w:pPr>
            <w:r>
              <w:rPr/>
              <w:t>154,97</w:t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  <w:t>Рентгенографія черепа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/>
            </w:pPr>
            <w:r>
              <w:rPr/>
              <w:t>84,91</w:t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  <w:t>Рентгенографія придаткових пазух носа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/>
            </w:pPr>
            <w:r>
              <w:rPr/>
              <w:t>54,60</w:t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  <w:t>Флюрографія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/>
            </w:pPr>
            <w:r>
              <w:rPr/>
              <w:t>47,13</w:t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Calibri;Arial" w:hAnsi="Calibri;Arial" w:cs="Calibri;Arial"/>
          <w:b/>
          <w:b/>
          <w:bCs/>
          <w:sz w:val="24"/>
          <w:szCs w:val="24"/>
          <w:lang w:val="uk-UA"/>
        </w:rPr>
      </w:pPr>
      <w:r>
        <w:rPr>
          <w:rFonts w:cs="Calibri;Arial" w:ascii="Calibri;Arial" w:hAnsi="Calibri;Arial"/>
          <w:b/>
          <w:bCs/>
          <w:sz w:val="24"/>
          <w:szCs w:val="24"/>
          <w:lang w:val="uk-UA"/>
        </w:rPr>
        <w:t xml:space="preserve"> </w:t>
      </w:r>
      <w:r>
        <w:rPr>
          <w:rFonts w:cs="Calibri;Arial" w:ascii="Calibri;Arial" w:hAnsi="Calibri;Arial"/>
          <w:b/>
          <w:bCs/>
          <w:sz w:val="24"/>
          <w:szCs w:val="24"/>
          <w:lang w:val="uk-UA"/>
        </w:rPr>
        <w:t>Ультразвукове дослідження</w:t>
      </w:r>
    </w:p>
    <w:tbl>
      <w:tblPr>
        <w:tblW w:w="8922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5103"/>
        <w:gridCol w:w="3118"/>
        <w:gridCol w:w="133"/>
      </w:tblGrid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йменування </w:t>
            </w:r>
          </w:p>
          <w:p>
            <w:pPr>
              <w:pStyle w:val="Style11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луги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риф за 1 послугу, грн.( без ПДВ) </w:t>
            </w:r>
          </w:p>
        </w:tc>
        <w:tc>
          <w:tcPr>
            <w:tcW w:w="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0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/>
            </w:pPr>
            <w:r>
              <w:rPr/>
              <w:t xml:space="preserve">Ультразвукове дослідження комплексно: печінка, жовчний міхур,жовчні протоки,підшлункова залоза,селезінка; Комплексне УЗД для чоловіків: нирки, сечовий міхур, передміхурова залоза 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Mangal"/>
                <w:b/>
                <w:b/>
                <w:bCs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Mangal"/>
                <w:b/>
                <w:bCs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510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Mangal"/>
                <w:b/>
                <w:b/>
                <w:bCs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Mangal"/>
                <w:b/>
                <w:bCs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84,08</w:t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/>
            </w:pPr>
            <w:r>
              <w:rPr/>
              <w:t>Комплексне УЗД для жінок: нирки, наднирники, сечовий міхур, матка, яєчники. Проведення УЗД матки при вагітності, пренатального обстеження плода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/>
            </w:pPr>
            <w:r>
              <w:rPr/>
              <w:t>91,85</w:t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/>
            </w:pPr>
            <w:r>
              <w:rPr/>
              <w:t>Проведення УЗД молочних залоз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/>
            </w:pPr>
            <w:r>
              <w:rPr/>
              <w:t>67,96</w:t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/>
            </w:pPr>
            <w:r>
              <w:rPr/>
              <w:t>Проведення УЗД щитовидної залози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/>
            </w:pPr>
            <w:r>
              <w:rPr/>
              <w:t>52,42</w:t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Calibri;Arial" w:hAnsi="Calibri;Arial" w:cs="Calibri;Arial"/>
          <w:b/>
          <w:b/>
          <w:bCs/>
          <w:sz w:val="24"/>
          <w:szCs w:val="24"/>
          <w:lang w:val="uk-UA"/>
        </w:rPr>
      </w:pPr>
      <w:r>
        <w:rPr>
          <w:rFonts w:cs="Calibri;Arial" w:ascii="Calibri;Arial" w:hAnsi="Calibri;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Calibri;Arial" w:hAnsi="Calibri;Arial" w:cs="Calibri;Arial"/>
          <w:b/>
          <w:b/>
          <w:bCs/>
          <w:sz w:val="24"/>
          <w:szCs w:val="24"/>
          <w:lang w:val="uk-UA"/>
        </w:rPr>
      </w:pPr>
      <w:r>
        <w:rPr>
          <w:rFonts w:cs="Calibri;Arial" w:ascii="Calibri;Arial" w:hAnsi="Calibri;Arial"/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РИФИ</w:t>
      </w:r>
    </w:p>
    <w:p>
      <w:pPr>
        <w:pStyle w:val="Normal"/>
        <w:rPr/>
      </w:pPr>
      <w:r>
        <w:rPr/>
        <w:t xml:space="preserve">на перед рейсові та після рейсові  медичні огляди КНП «Брусилівська лікарня» </w:t>
      </w:r>
    </w:p>
    <w:tbl>
      <w:tblPr>
        <w:tblW w:w="8922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5103"/>
        <w:gridCol w:w="3118"/>
        <w:gridCol w:w="133"/>
      </w:tblGrid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йменування </w:t>
            </w:r>
          </w:p>
          <w:p>
            <w:pPr>
              <w:pStyle w:val="Style11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луги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jc w:val="center"/>
              <w:rPr/>
            </w:pPr>
            <w:r>
              <w:rPr>
                <w:b/>
                <w:bCs/>
              </w:rPr>
              <w:t xml:space="preserve">Тариф за 1 послугу, грн.  </w:t>
            </w:r>
          </w:p>
          <w:p>
            <w:pPr>
              <w:pStyle w:val="Style11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 без ПДВ) </w:t>
            </w:r>
          </w:p>
        </w:tc>
        <w:tc>
          <w:tcPr>
            <w:tcW w:w="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0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д рейсовий та після рейсовий медичний огляд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Mangal"/>
                <w:b/>
                <w:b/>
                <w:bCs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Mangal"/>
                <w:b/>
                <w:bCs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510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Mangal"/>
                <w:b/>
                <w:b/>
                <w:bCs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Mangal"/>
                <w:b/>
                <w:bCs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5,20</w:t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spacing w:lineRule="auto" w:line="276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селищної ради                                           Алла ВОЛОШЕНКО</w:t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7">
    <w:name w:val=" Знак Знак"/>
    <w:qFormat/>
    <w:rPr>
      <w:rFonts w:ascii="Arial" w:hAnsi="Arial" w:cs="Arial"/>
      <w:sz w:val="26"/>
      <w:lang w:val="uk-UA" w:bidi="ar-SA"/>
    </w:rPr>
  </w:style>
  <w:style w:type="character" w:styleId="2">
    <w:name w:val=" Знак Знак2"/>
    <w:qFormat/>
    <w:rPr>
      <w:sz w:val="28"/>
    </w:rPr>
  </w:style>
  <w:style w:type="character" w:styleId="4">
    <w:name w:val=" Знак Знак4"/>
    <w:qFormat/>
    <w:rPr>
      <w:b/>
      <w:sz w:val="28"/>
      <w:lang w:val="en-US" w:eastAsia="en-US"/>
    </w:rPr>
  </w:style>
  <w:style w:type="character" w:styleId="3">
    <w:name w:val=" Знак Знак3"/>
    <w:qFormat/>
    <w:rPr>
      <w:b/>
      <w:sz w:val="32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Rvts23">
    <w:name w:val="rvts23"/>
    <w:basedOn w:val="Style6"/>
    <w:qFormat/>
    <w:rPr/>
  </w:style>
  <w:style w:type="character" w:styleId="Rvts15">
    <w:name w:val="rvts15"/>
    <w:basedOn w:val="Style6"/>
    <w:qFormat/>
    <w:rPr/>
  </w:style>
  <w:style w:type="character" w:styleId="Heading11">
    <w:name w:val="Heading #1_"/>
    <w:basedOn w:val="Style6"/>
    <w:qFormat/>
    <w:rPr>
      <w:sz w:val="26"/>
      <w:szCs w:val="26"/>
      <w:shd w:fill="FFFFFF" w:val="clear"/>
      <w:lang w:bidi="ar-SA"/>
    </w:rPr>
  </w:style>
  <w:style w:type="character" w:styleId="Bodytext210">
    <w:name w:val="Body text (2) + 10"/>
    <w:basedOn w:val="Style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Bodytext214pt">
    <w:name w:val="Body text (2) + 14 pt"/>
    <w:basedOn w:val="Style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Bodytext27pt">
    <w:name w:val="Body text (2) + 7 pt"/>
    <w:basedOn w:val="Style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uk-UA" w:bidi="uk-UA"/>
    </w:rPr>
  </w:style>
  <w:style w:type="character" w:styleId="Bodytext2">
    <w:name w:val="Body text (2)"/>
    <w:basedOn w:val="Style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uk-UA" w:bidi="ar-SA" w:eastAsia="zh-CN"/>
    </w:rPr>
  </w:style>
  <w:style w:type="paragraph" w:styleId="41">
    <w:name w:val="Знак Знак4"/>
    <w:basedOn w:val="Normal"/>
    <w:qFormat/>
    <w:pPr/>
    <w:rPr>
      <w:rFonts w:ascii="Verdana" w:hAnsi="Verdana" w:cs="Verdana"/>
      <w:lang w:val="en-US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exact" w:line="302"/>
      <w:jc w:val="center"/>
      <w:outlineLvl w:val="0"/>
    </w:pPr>
    <w:rPr>
      <w:sz w:val="26"/>
      <w:szCs w:val="26"/>
      <w:shd w:fill="FFFFFF" w:val="clear"/>
      <w:lang w:val="en-US" w:eastAsia="en-US"/>
    </w:rPr>
  </w:style>
  <w:style w:type="paragraph" w:styleId="Style11">
    <w:name w:val="Содержимое таблицы"/>
    <w:basedOn w:val="Normal"/>
    <w:qFormat/>
    <w:pPr>
      <w:widowControl w:val="false"/>
      <w:suppressLineNumbers/>
      <w:suppressAutoHyphens w:val="true"/>
    </w:pPr>
    <w:rPr>
      <w:rFonts w:cs="Mangal"/>
      <w:kern w:val="2"/>
      <w:sz w:val="24"/>
      <w:szCs w:val="24"/>
      <w:lang w:val="uk-UA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1:32:00Z</dcterms:created>
  <dc:creator>adm</dc:creator>
  <dc:description/>
  <cp:keywords/>
  <dc:language>en-US</dc:language>
  <cp:lastModifiedBy>Alla</cp:lastModifiedBy>
  <cp:lastPrinted>2020-05-18T09:55:00Z</cp:lastPrinted>
  <dcterms:modified xsi:type="dcterms:W3CDTF">2020-05-18T06:55:00Z</dcterms:modified>
  <cp:revision>6</cp:revision>
  <dc:subject/>
  <dc:title> </dc:title>
</cp:coreProperties>
</file>