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3.1</w:t>
        <w:br/>
        <w:t xml:space="preserve">до рішення про встановлення місцевих податків і зборів на 2019 </w:t>
      </w:r>
    </w:p>
    <w:p>
      <w:pPr>
        <w:pStyle w:val="Style16"/>
        <w:spacing w:before="240" w:after="12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</w:t>
        <w:br/>
        <w:t>земельного податку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на 2019 рік та вводяться в дію</w:t>
        <w:br/>
        <w:t>з 01 січня 2019 року.</w:t>
      </w:r>
    </w:p>
    <w:p>
      <w:pPr>
        <w:pStyle w:val="Style15"/>
        <w:spacing w:before="0" w:after="0"/>
        <w:ind w:firstLine="1276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Адміністративно-територіальна одиниця, на яку поширюється дія рішення органу місцевого самоврядування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044"/>
        <w:gridCol w:w="1750"/>
        <w:gridCol w:w="5701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60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820955100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Брусилівська селищна рада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0"/>
        <w:gridCol w:w="4300"/>
        <w:gridCol w:w="1240"/>
        <w:gridCol w:w="993"/>
        <w:gridCol w:w="1240"/>
        <w:gridCol w:w="995"/>
      </w:tblGrid>
      <w:tr>
        <w:trPr>
          <w:tblHeader w:val="true"/>
        </w:trPr>
        <w:tc>
          <w:tcPr>
            <w:tcW w:w="5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Вид цільового призначення земе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4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ru-RU" w:eastAsia="en-US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br/>
              <w:t>(відсотків нормативної грошової оцінки)</w:t>
            </w:r>
          </w:p>
        </w:tc>
      </w:tr>
      <w:tr>
        <w:trPr>
          <w:tblHeader w:val="true"/>
        </w:trPr>
        <w:tc>
          <w:tcPr>
            <w:tcW w:w="5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</w:tr>
      <w:tr>
        <w:trPr>
          <w:tblHeader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1</w:t>
            </w:r>
          </w:p>
        </w:tc>
        <w:tc>
          <w:tcPr>
            <w:tcW w:w="8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сільськогосподарського призначення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товарного сільськогосподарського вироб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фермер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особистого селян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підсобного сіль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дивідуального са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са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7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город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8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сінокосіння і випасання худо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9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слідних і навчальних цілей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0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паганди передового досвіду ведення сільського господарств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надання послуг у сільському господарстві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інфраструктури оптових ринків сільськогосподарської продукції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,00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1.01-01.13 та для збереження та використання земель природно-заповідного фонду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2</w:t>
            </w:r>
          </w:p>
        </w:tc>
        <w:tc>
          <w:tcPr>
            <w:tcW w:w="8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житлової забудови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житлового бу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індивідуальних гаражів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7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8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2.01-02.07 та для збереження та використання земель природно-заповідного фонду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3</w:t>
            </w:r>
          </w:p>
        </w:tc>
        <w:tc>
          <w:tcPr>
            <w:tcW w:w="8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громадської забудови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right="-57" w:firstLine="567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світ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хорони здоров’я та соціальної допомог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екстериторіальних організацій та орган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7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торгівлі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8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9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0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органів ДСН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4</w:t>
            </w:r>
          </w:p>
        </w:tc>
        <w:tc>
          <w:tcPr>
            <w:tcW w:w="8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природно-заповідного фонду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природних заповідни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національних природних пар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ботанічних с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оологічних парків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дендрологічних парків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7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арків - пам’яток садово-паркового мистецтв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8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9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0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регіональних ландшафтних парків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5</w:t>
            </w:r>
          </w:p>
        </w:tc>
        <w:tc>
          <w:tcPr>
            <w:tcW w:w="8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іншого природоохоронного призначення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8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Землі оздоровчого призначення (землі, що мають природні лікувальні властивості, які використовуються або можуть використовуватися </w:t>
              <w:br/>
              <w:t>для профілактики захворювань і лікування людей)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санаторно-оздоровч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6.01-06.03 та для збереження та використання земель природно-заповідного фонду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7</w:t>
            </w:r>
          </w:p>
        </w:tc>
        <w:tc>
          <w:tcPr>
            <w:tcW w:w="8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рекреаційного призначення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рекреаційного призначе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фізичної культури і спо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7.01-07.04 та для збереження та використання земель природно-заповідного фонду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8</w:t>
            </w:r>
          </w:p>
        </w:tc>
        <w:tc>
          <w:tcPr>
            <w:tcW w:w="8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історико-культурного призначення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8.01-08.03 та для збереження та використання земель природно-заповідного фонду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9</w:t>
            </w:r>
          </w:p>
        </w:tc>
        <w:tc>
          <w:tcPr>
            <w:tcW w:w="8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лісогосподарського призначення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9.01-09.02 та для збереження та використання земель природно-заповідного фонду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8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водного фонду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водними об’єктам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смугами відведенн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гляду за береговими смугами водних шляхів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сінокосінн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7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ибогосподарських потреб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8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9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ведення науково-дослідних робіт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0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експлуатації санаторіїв та інших лікувально-оздоровчих закладів у межах прибережних захисних смуг морів, морських заток і лиманів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0.01-10.11 та для збереження та використання земель природно-заповідного фонду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8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промисловості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1.01-11.04 та для збереження та використання земель природно-заповідного фонду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8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транспорту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орського транспорту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річкового транспорту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авіаційного транспорту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7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міського електротранспорту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8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9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іншого наземного транспорту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10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2.01-12.09 та для збереження та використання земель природно-заповідного фонду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8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зв’язку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8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енергетики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4.01-14.02 та для збереження та використання земель природно-заповідного фонду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8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оборони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військових частин (підрозділів) Національної гвард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прикордонслуж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СБ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спецтрансслуж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Служби зовнішньої розвід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7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8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запасу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резервного фонду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5,00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загального користува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5,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Для цілей підрозділів 16-18 та для збереження та використання земель природно-заповідного фонду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-</w:t>
            </w:r>
          </w:p>
        </w:tc>
      </w:tr>
    </w:tbl>
    <w:p>
      <w:pPr>
        <w:pStyle w:val="Style15"/>
        <w:ind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5"/>
        <w:ind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5"/>
        <w:ind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5"/>
        <w:ind w:hanging="0"/>
        <w:jc w:val="both"/>
        <w:rPr>
          <w:lang w:val="ru-RU" w:eastAsia="en-US"/>
        </w:rPr>
      </w:pPr>
      <w:r>
        <w:rPr>
          <w:lang w:val="ru-RU" w:eastAsia="en-US"/>
        </w:rPr>
        <w:t>Секретар селищної ради                                                                                       А.А.Волошенк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ntiqua;Arial Narrow" w:hAnsi="Antiqua;Arial Narrow" w:eastAsia="Times New Roman" w:cs="Times New Roman"/>
      <w:b/>
      <w:i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8:45:00Z</dcterms:created>
  <dc:creator>я</dc:creator>
  <dc:description/>
  <cp:keywords/>
  <dc:language>en-US</dc:language>
  <cp:lastModifiedBy>Alla</cp:lastModifiedBy>
  <cp:lastPrinted>2018-05-17T10:48:00Z</cp:lastPrinted>
  <dcterms:modified xsi:type="dcterms:W3CDTF">2018-05-17T09:05:00Z</dcterms:modified>
  <cp:revision>4</cp:revision>
  <dc:subject/>
  <dc:title>Додаток 3</dc:title>
</cp:coreProperties>
</file>