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22502138" r:id="rId2"/>
        </w:object>
      </w:r>
    </w:p>
    <w:p>
      <w:pPr>
        <w:pStyle w:val="Style16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анадцята 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12.2017                                                                                             № 404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затвердження Порядку  підготов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 прийняття  регуляторних  акт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русилівською селищною радою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>Керуючись Законами України "Про місцеве самоврядування в Україні" "Про засади державної регуляторної політики у сфері господарської діяльності", Постановою  Кабінету Міністрів України від 11.03.2004 № 308    « Про затвердження  методик проведення  аналізу впливу  та відстеження  регуляторного акту», Постановою Кабінету Міністрів  України  від 23.09.2014 № 634 « Про порядок підготовки пропозицій щодо вдосконалення проектів регуляторних актів, які розробляються  органами місцевого самоврядування», з метою  підготовки та прийняття регуляторних  актів селищною радою, селищна рада</w:t>
        <w:br/>
        <w:t xml:space="preserve">ВИРІШИЛА: 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Порядок підготовки та прийняття регуляторних актів Брусилівською селищною радою (додається). 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ерівникам виконавчих органів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ради при підготовці відповідних проектів регуляторних актів безумовно додержуватись затвердженого Порядку.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</w:t>
      </w:r>
      <w:r>
        <w:rPr>
          <w:sz w:val="28"/>
          <w:szCs w:val="28"/>
        </w:rPr>
        <w:t xml:space="preserve"> з питань бюджету, комунальної власності, соціально-економічного розвитку, інвестиційної діяльності, малого та середнього бізнес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елищний голова                                                                  В.В.Габенець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тверджено</w:t>
      </w:r>
    </w:p>
    <w:p>
      <w:pPr>
        <w:pStyle w:val="Normal"/>
        <w:spacing w:before="0" w:after="0"/>
        <w:jc w:val="right"/>
        <w:rPr>
          <w:rStyle w:val="Rvts15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bCs/>
          <w:sz w:val="28"/>
          <w:szCs w:val="28"/>
        </w:rPr>
        <w:t>рішенням 12 сесії</w:t>
      </w:r>
      <w:r>
        <w:rPr>
          <w:rStyle w:val="Rvts15"/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  <w:r>
        <w:rPr>
          <w:rStyle w:val="Rvts15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Rvts15"/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Style w:val="Rvts15"/>
          <w:rFonts w:cs="Times New Roman" w:ascii="Times New Roman" w:hAnsi="Times New Roman"/>
          <w:bCs/>
          <w:sz w:val="28"/>
          <w:szCs w:val="28"/>
        </w:rPr>
        <w:t xml:space="preserve"> селищної ради 7скликанн</w:t>
      </w:r>
      <w:r>
        <w:rPr>
          <w:rStyle w:val="Rvts15"/>
          <w:rFonts w:cs="Times New Roman" w:ascii="Times New Roman" w:hAnsi="Times New Roman"/>
          <w:bCs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right"/>
        <w:rPr>
          <w:rStyle w:val="Rvts15"/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Style w:val="Rvts15"/>
          <w:rFonts w:cs="Times New Roman" w:ascii="Times New Roman" w:hAnsi="Times New Roman"/>
          <w:bCs/>
          <w:sz w:val="28"/>
          <w:szCs w:val="28"/>
        </w:rPr>
        <w:t>від 12.12.2017 № 404</w:t>
      </w:r>
    </w:p>
    <w:p>
      <w:pPr>
        <w:pStyle w:val="Normal"/>
        <w:spacing w:before="0" w:after="120"/>
        <w:jc w:val="right"/>
        <w:rPr>
          <w:rStyle w:val="Rvts15"/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РЯДОК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ідготовки та прийняття регуляторних актів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ою селищною радою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й порядок регулює діяльність структурних підрозділів селищної ради щодо порядку підготовки, прийняття, відстеження результативності та перегляду регуляторних актів у відповідності до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. Визначення термінів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а регуляторна політика у сфері господарської діяльності - напрям державної політики, спрямований на вдосконалення правового регулювання господарських відносин, а також адміністративних відносин між регуляторними органами та суб'єктами господарювання, недопущення прийняття економічно недоцільних та неефективних регуляторних актів, та усунення перешкод для розвитку господарської діяльності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й акт – це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йнят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нормативно-правовий акт, який або окремі положення якого спрямовані на правове регулювання господарських відносин, а також адміністративних відносин між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та суб’єктами господарювання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йнят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ю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 головою інший офіційний письмовий документ, який встановлює, змінює чи скасовує норми права,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, а також адміністративних відносин між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ю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им головою та суб’єктами господарювання, незалежно від того, чи вважається цей документ відповідно до закону, що регулює відносини у певній сфері, нормативно-правовим актом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й орган – орган місцевого самоврядування, місцевий орган виконавчої влади, а також посадова особа органу місцевого самоврядування, якщо відповідно до законодавства ця особа має повноваження одноособово приймати регуляторні акт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а діяльність – діяльність, спрямована на підготовку, прийняття, відстеження результативності та перегляд регуляторних актів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стеження результативності регуляторного акта – заходи, спрямовані на оцінку стану впровадження регуляторного акта на досягнення цим актом цілей, задекларованих при його прийнятті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гляд регуляторного акта – заходи, спрямовані на приведення регуляторним органом прийнятого ним регуляторного акта у відповідність з принципами державної регуляторної політик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ники результативності регуляторного акта – показники, на підставі яких при проведенні відстеження результативності регуляторного акта здійснюється оцінка стану впровадження цього регуляторного акта та досягнення ним цілей, задекларованих при його прийнятті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із регуляторного впливу – документ, який містить обґрунтування необхідності регулювання шляхом прийняття регуляторного акта, аналіз впливу, який справлятиме регуляторний акт на ринкове середовище, забезпечення прав та інтересів суб’єктів господарювання, громадян та держави, а також обґрунтування відповідності проекту регуляторного акта принципам державної регуляторної політик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іт про відстеження результативності регуляторного акта – документ, який містить дані про результати відстеження результативності регуляторного акта та про методи, за допомогою яких було здійснено таке відстеження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робник проекту регуляторного акта – відділи та управлі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ої ради що уповноважені розроб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sz w:val="28"/>
          <w:szCs w:val="28"/>
          <w:lang w:eastAsia="ru-RU"/>
        </w:rPr>
        <w:t>ти, спрямовувати діяльність з розроблення проекту регуляторн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ординацій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ої ради – відділ економ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ного розвитку, торгівл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інвестиці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ої рад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.Принципи державної регуляторної політики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ами державної регуляторної політики є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цільність – обґрунтована необхідність державного регулювання господарських відносин з метою вирішення існуючої проблем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екватність – відповідність форм та рівня державного регулювання господарських відносин потребі у вирішенні існуючої проблеми та ринковим вимогам з урахуванням усіх прийнятих альтернати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фективність –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’єктів господарювання, громадян та держав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балансованість – забезпечення у регуляторній діяльності балансу інтересів суб’єктів господарювання, громадян та держав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бачуваність – послідовність регуляторної діяльності, відповідальність її цілям державної регуляторної політики а також планам з підготовки проектів регуляторних актів, що дозволяє суб’єктам господарювання здійснювати планування їхньої діяльності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зорість та врахування громадської думки – відкритість для фізичних та юридичних осіб, їх об’єднань дій регуляторних органів на всіх етапах їх регуляторної діяльності, обов’язковий розгляд регуляторними органами ініціатив, зауважень та пропозицій, наданих у встановленому законом порядку фізичними та юридичними особами, їх об’єднаннями, обов’язковість і своєчасність доведення прийнятих регуляторних актів до відома фізичних та юридичних осіб, їх об’єднань, інформування громадськості про здійснення регуляторної діяльності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I.Забезпечення здійснення державної регуляторної політики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здійснення державної регуляторної політики включає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ановлення єдиного підходу до підготовки аналізу регуляторного впливу та до здійснення результативності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у аналізу регуляторного впливу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ування діяльності з підготовки проектів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илюднення проектів регуляторних актів з метою одержання зауважень і пропозицій від фізичних та юридичних осіб, їх об’єднань, а також відкриті обговорення за участю представників громадськості питань, пов’язаних з регуляторною діяльністю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стеження результативності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гляд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ію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пущення прийняття регуляторних актів, які є непослідовними або не узгоджуються чи дублюють діючі регуляторні акт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ладення положень регуляторного акта у спосіб, який є доступним та однозначним для розуміння особами, які повинні впроваджувати або виконувати вимоги цього регуляторного акта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илюднення інформації про здійснення регуляторної діяльності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V.Планування діяльності з підготовки проектів регуляторних актів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Розробники проектів регуляторних актів (далі розробники) щорічно до 1 грудня надають координаційному структурному підрозді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лан діяльності підрозділу з підготовки проектів регуляторних актів на наступний рік, який містить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изначення видів і назв проекті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цілей їх прийнятт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троків підготовки проекті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йменування органів та підрозділів, відповідальних за розроблення проектів регуляторних актів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Відповідаль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до 15 грудня складає та затверджує 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и план діяль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ідготовки проектів регуляторних актів на наступний рік та надає його для оприлюднення не пізніш як у десятиденний строк після їх затвердження шляхом опублікування у друкованих засобах масової інформації, та/або розміщення на офіційній сторін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у мережі Інтерне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Якщо розробник готує або розглядає проект регуляторного акта, який не внесений до затвердженого плану діяль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ідготовки проектів регуляторних актів, він повинен не пізніше десяти робочих днів з дня початку підготовки проекту регуляторного акту, але не пізніше дня оприлюднення цього проекту, надати інформацію відповідно до п.4.1.Порядку у відповідаль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який готує відповідні зміни до плану діяль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ідготовки проектів регуляторних актів, надає їх для затвердження та оприлюднення у порядку, який встановле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. 4.2.Порядку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 Підготовка аналізу регуляторного впливу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Стосовно кожного проекту регуляторного акта його розробником готується аналіз регуляторного впливу, у відповідності зі ст.8 Закону України «Про засади державної регуляторної політики у сфері господарської діяльності», та Методикою проведення аналізу впливу і відстеження регуляторного акту, затвердженої постановою Кабінету Міністрів України від 11.03.2004 № 308, та яка є обов’язковою для застосування розробниками проектів регуляторних акті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Аналіз регуляторного впливу готується до оприлюднення проекту регуляторного акта з метою одержання зауважень та пропозиці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Аналіз регуляторного впливу підписується розробником проекту регуляторного акта та затверджується заступник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и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земельних відносин та економічного розвитку селищн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У разі внесення розробником на розгляд се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роекту регуляторного акта без аналізу регуляторного впливу відповідальна постійна комісі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риймає рішення про направлення проекту регуляторного акта на доопрацювання розробнику, який вніс цей проек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За мотивованим поданням депутат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постійної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відповідальна комісія може прийняти рішення про забезпечення підготовки експертного висновку щодо регуляторного впливу внесеного проекту регуляторного акта. У цьому разі аналіз регуляторного впливу не готується, а експертний висновок готується відповідно до вимог статті 8 цього Закон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На підставі аналізу регуляторного впливу, яким супроводжується проект регуляторного акта при його внесенні на розгляд се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а також експертного висновку щодо регуляторного впливу цього проекту відповідальна постійна комісія готує свої висновки про відповідальність проекту регуляторного акта вимогам статей 4 та 8 Закону України «Про засади державної регуляторної політики у сфері господарської діяльності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Порядок та строки підготовки експертних висновків щодо регуляторного впливу внесених проектів регуляторних актів встановлюється регламен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м ра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8.Внесення регуляторних актів на розгляд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посадових осіб органів місцевого самоврядування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8.1.Кожен проект регуляторного акта, що внесений на розгляд 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посадових осіб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одається до постійної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итань </w:t>
      </w:r>
      <w:r>
        <w:rPr>
          <w:rFonts w:cs="Times New Roman" w:ascii="Times New Roman" w:hAnsi="Times New Roman"/>
          <w:sz w:val="28"/>
          <w:szCs w:val="28"/>
        </w:rPr>
        <w:t>бюджету, комунальної власності, соціально-економічного розвитку, інвестиційної діяльності, малого та середнього бізне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адалі – відповідальна комісія) для вивчення та надання висновків про відповідність проекту регуляторного акта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8.2.Відповідно до ст.34 Закону України «Про засади державної регуляторної політики у сфері господарської діяльності», проекти регуляторних акт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ідлягають внесенню та розгляду у наступному порядку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альна постійна комісія забезпечує підготовку експертного висновку щодо регуляторного впливу внесеного проекту регуляторн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робник регуляторного акту (виконавчий орган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відповід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/або посадова особа) надсилає до Державної регуляторної Служби (уповноваженого органу) проект рішення, підписаний аналіз регуляторного впливу, ксерокопії повідомлення про оприлюднення регуляторного акта в засобах масової інформації та експертний висновок відповідальної постійної комісії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отриманих пропозицій від Державної регуляторної Служби розробник проекту (відповідаль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/або посадова особ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) на підставі аналізу регуляторного впливу, а також експертного висновку щодо регуляторного впливу цього проекту відповідальна постійна комісія готує свої висновки про відповідність проекту регуляторного акта вимогам статей 4 та 8 Закон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ставленні на пленарному засіданні сесії ради проекту регуляторного акта голова відповідальної постійної комісії доповідає висновки цієї постійної комісії про відповідність проекту регуляторного акта вимогам статей 4 та 8 цього Закону, а також пропозиції уповноваженого органу разом з рішенням постійної комісії щодо їх врахуванн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9.У разі внесення на розгляд засідання виконавчого коміт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чи внесення на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проекту регуляторного акта без аналізу регуляторного впливу цей проект повертається його розробникові на доопрацювання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. Оприлюднення проектів регуляторних актів з метою одержання зауважень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 пропозицій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.Кожен проект регуляторного акта до внесення його на розгляд регуляторному органу оприлюднюється з метою одержання зауважень та пропозицій від фізичних та юридичних осіб, їх об’єднань. Для цього розробником проекту регуляторного акту надається 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ділу культури, туризму та діяльності засобів масової інформації 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та до відповідального структурного підрозді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ідомлення про оприлюднення проекту регуляторного акт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 регуляторного акт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із регуляторного вплив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гуляторного акта разом із відповідним аналізом регуляторного впливу оприлюднюється не пізніше п’яти робочих днів з дня оприлюднення повідомлення про оприлюднення цього проекту регуляторн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ідомлення про оприлюднення проекту регуляторного акта повин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тити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исливий зміст проекту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штову та електронну, за її наявності, адресу розробни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у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ю про спосіб оприлюднення проекту регуляторного акта та відповідного аналізу регуляторного впливу (назва друкованого засобу масової інформації та/або адреси сторінки в мережі Інтернет, де опубліковано чи розміщено проект регуляторного акта та наліз регуляторного впливу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ю про строк, протягом якого приймаються зауваження та пропозиції від фізичних та юридичних осіб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ю про спосіб надання фізичними та юридичними особами, їх об’єднаннями зауважень та пропозиці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 протягом якого від фізичних та юридичних осіб, їх об’єднань приймаються зауваження та пропозиції, встановлюється розробником проекту регуляторного акта і не може бути меншим ніж один місяць та більшим ніж три місяц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 дня оприлюднення проек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уляторного акта та відповідного аналізу регуляторного вплив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3.Від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ультури, туризму та діяльності засобів масової інформації 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абезпечує оприлюднення наданої розробником інформації, згідно п. 6.1. Порядку, у друкованих засобах масової інформації, та/або на офіційній сторін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у мережі Інтернет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 Прийняття регуляторних актів органами та посадовими особ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цевого самоврядування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Регуляторний акт не може бути прийнятий або схвалений уповноваженим на це органом чи посадовою особою місцевого самоврядування, якщо наявна хоча б одна з таких обставин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й аналіз регуляторного впливу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 регуляторного акта не був оприлюднений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У разі виявлення будь-якої з цих обставин орган чи посадова особа місцевого самоврядування має право вжити передбачених законодавством заходів для припинення виявлений порушень, у тому числі відповідно до закону скасувати або зупинити дію регуляторного акта, прийнятого з порушенням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I.Офіційне оприлюднення регуляторних актів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яторні акти, прийня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офіційно оприлюднюються в друкованих засобах масової інформації, та на офіційній сторін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у мережі Інтернет, не пізніш як у десятиденний строк після їх прийняття та підписання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Х.Відстеження результативності регуляторних актів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Стосовно кожного регуляторного акта послідовно здійснюється базове, повторне та періодичне відстеження його результативності. Відстеження результативності регуляторного акта включає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иконання заходів з відстеження результативності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ідготовку та оприлюднення звіту про відстеження результативності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ідстеження результативності регуляторних актів можуть бути використані статистичні дані та дані наукових досліджень і соціологічних опитувань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2.Базове відстеження результативності регуляторного акта здійснюється до дня набрання чинності цим регуляторним актом або набрання чинності більшістю його положень але не пізніше дня, з якого починається проведення повторного відстеження результативності цього акт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3.Повторне відстеження результативності регуляторного акта здійснюється через рік з дня набрання ним чинності або набрання чинності більшістю його положень, але не пізніше двох років з дня набрання чинності цим актом або більшістю його положень, якщо рішенням регуляторного органу, який прийняв цей регуляторний акт, не встановлено більш ранній строк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4.Періодичне відстеження результативності регуляторного акта здійснюється раз на кожні три роки починаючи з дня закінчення заходів з повторного відстеження результативності ць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5.Якщо строк дії регуляторного акта, встановлений при його прийнятті, є меншим ніж один рік, періодичні відстеження його результативності не здійснюються, а повторне відстеження результативності здійснюється за три місяц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дня визначеного строку, але не пізніше для закінчення визначеного строк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6.Виконання заходів з відстеження результативності регуляторного акта забезпечується розробником цього регуляторного ак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. Строк виконання заходів з відстеження результативності регуляторного акта не може бути більшим ніж сорок п’ять днів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7.Розробник регуляторного акта готує звіт про відстеження результативності цього регуляторного акта, який повинен бути підписаний керівником підрозділу та затверджений заступник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и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земельних відносин та економічного розвитку селищної рад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ий є відповідальним за відповідний напрямок роботи та надає його до відповідального структурного підрозді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гідно з пунктами 9.2, 9.3., 9.4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8.Порядок проведення відстеження результативності регуляторних актів здійснюється у відповідності до Методики проведення аналізу впливу та відстеження регуляторного акта, затвердженої Постановою Кабінету Міністрів України від 11.03.2004 № 308, яка є обов’язковою для застосування регуляторними органам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. Перегляд регуляторних актів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Перегляд регуляторного акта здійснюється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ідставі аналізу звіту про відстеження результативності цього регуляторного акта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ініціативою регуляторного органу, який прийняв відповідний регуляторний акт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інших випадках, передбачених Конституцією та іншими законодавчими актами Україн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I. Відповідальність за порушення порядку регуляторної діяльності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адові особи органів місцевого самоврядування, винні у порушені порядку регуляторної діяльності, встановленого даним Порядком і Законом України «Про засади державної регуляторної політики в сфері господарської діяльності» притягуються до дисциплінарної відповідальності відповідно до закон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1:00Z</dcterms:created>
  <dc:creator>Administrator</dc:creator>
  <dc:description/>
  <dc:language>en-US</dc:language>
  <cp:lastModifiedBy>Computer</cp:lastModifiedBy>
  <cp:lastPrinted>2017-12-13T16:02:00Z</cp:lastPrinted>
  <dcterms:modified xsi:type="dcterms:W3CDTF">2018-01-04T08:21:00Z</dcterms:modified>
  <cp:revision>2</cp:revision>
  <dc:subject/>
  <dc:title/>
</cp:coreProperties>
</file>