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226606480" r:id="rId2"/>
        </w:object>
      </w:r>
    </w:p>
    <w:p>
      <w:pPr>
        <w:pStyle w:val="Style16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</w:rPr>
      </w:pPr>
      <w:r>
        <w:rPr>
          <w:szCs w:val="28"/>
        </w:rPr>
        <w:t>БРУСИЛІВСЬКОГО РАЙОНУ   ЖИТОМИРСЬКОЇ ОБЛАСТІ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ванадцята  сесія</w:t>
        <w:tab/>
        <w:t>сьо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2.12.2017                                                                                             № 404</w:t>
      </w:r>
    </w:p>
    <w:p>
      <w:pPr>
        <w:pStyle w:val="Rvps47"/>
        <w:spacing w:before="0" w:after="0"/>
        <w:ind w:right="5953" w:hanging="0"/>
        <w:jc w:val="both"/>
        <w:rPr>
          <w:rStyle w:val="Rvts16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ро затвердження Порядку  підготовк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та прийняття  регуляторних  акті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Брусилівською селищною радою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4"/>
        <w:jc w:val="both"/>
        <w:rPr/>
      </w:pPr>
      <w:r>
        <w:rPr>
          <w:sz w:val="28"/>
          <w:szCs w:val="28"/>
          <w:lang w:val="uk-UA"/>
        </w:rPr>
        <w:tab/>
        <w:t>Керуючись Законами України "Про місцеве самоврядування в Україні" "Про засади державної регуляторної політики у сфері господарської діяльності", Постановою  Кабінету Міністрів України від 11.03.2004 № 308    « Про затвердження  методик проведення  аналізу впливу  та відстеження  регуляторного акту», Постановою Кабінету Міністрів  України  від 23.09.2014 № 634 « Про порядок підготовки пропозицій щодо вдосконалення проектів регуляторних актів, які розробляються  органами місцевого самоврядування», з метою  підготовки та прийняття регуляторних  актів селищною радою, селищна рада</w:t>
        <w:br/>
        <w:t xml:space="preserve">ВИРІШИЛА: </w:t>
      </w:r>
    </w:p>
    <w:p>
      <w:pPr>
        <w:pStyle w:val="Style14"/>
        <w:jc w:val="both"/>
        <w:rPr/>
      </w:pPr>
      <w:r>
        <w:rPr>
          <w:sz w:val="28"/>
          <w:szCs w:val="28"/>
          <w:lang w:val="uk-UA"/>
        </w:rPr>
        <w:tab/>
        <w:t xml:space="preserve">1. Затвердити Порядок підготовки та прийняття регуляторних актів Брусилівською селищною радою (додається). </w:t>
      </w:r>
    </w:p>
    <w:p>
      <w:pPr>
        <w:pStyle w:val="Style14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2. Керівникам виконавчих органів </w:t>
      </w:r>
      <w:r>
        <w:rPr>
          <w:sz w:val="28"/>
          <w:szCs w:val="28"/>
          <w:lang w:val="uk-UA"/>
        </w:rPr>
        <w:t xml:space="preserve">селищної </w:t>
      </w:r>
      <w:r>
        <w:rPr>
          <w:sz w:val="28"/>
          <w:szCs w:val="28"/>
        </w:rPr>
        <w:t xml:space="preserve">ради при підготовці відповідних проектів регуляторних актів безумовно додержуватись затвердженого Порядку. </w:t>
      </w:r>
    </w:p>
    <w:p>
      <w:pPr>
        <w:pStyle w:val="Style1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</w:t>
      </w:r>
      <w:r>
        <w:rPr>
          <w:sz w:val="28"/>
          <w:szCs w:val="28"/>
        </w:rPr>
        <w:t>. Контроль за виконанням даного рішення покласти на</w:t>
      </w:r>
      <w:r>
        <w:rPr>
          <w:sz w:val="28"/>
          <w:szCs w:val="28"/>
          <w:lang w:val="uk-UA"/>
        </w:rPr>
        <w:t xml:space="preserve"> постійну комісію </w:t>
      </w:r>
      <w:r>
        <w:rPr>
          <w:sz w:val="28"/>
          <w:szCs w:val="28"/>
        </w:rPr>
        <w:t xml:space="preserve"> з питань бюджету, комунальної власності, соціально-економічного розвитку, інвестиційної діяльності, малого та середнього бізнес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елищний голова                                                                  В.В.Габенець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Затверджено</w:t>
      </w:r>
    </w:p>
    <w:p>
      <w:pPr>
        <w:pStyle w:val="Normal"/>
        <w:spacing w:before="0" w:after="0"/>
        <w:jc w:val="right"/>
        <w:rPr>
          <w:rStyle w:val="Rvts15"/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Style w:val="Rvts15"/>
          <w:rFonts w:cs="Times New Roman" w:ascii="Times New Roman" w:hAnsi="Times New Roman"/>
          <w:bCs/>
          <w:sz w:val="28"/>
          <w:szCs w:val="28"/>
        </w:rPr>
        <w:t>рішенням 12 сесії</w:t>
      </w:r>
      <w:r>
        <w:rPr>
          <w:rStyle w:val="Rvts15"/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</w:t>
      </w:r>
      <w:r>
        <w:rPr>
          <w:rStyle w:val="Rvts15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Rvts15"/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rStyle w:val="Rvts15"/>
          <w:rFonts w:cs="Times New Roman" w:ascii="Times New Roman" w:hAnsi="Times New Roman"/>
          <w:bCs/>
          <w:sz w:val="28"/>
          <w:szCs w:val="28"/>
        </w:rPr>
        <w:t xml:space="preserve"> селищної ради 7скликанн</w:t>
      </w:r>
      <w:r>
        <w:rPr>
          <w:rStyle w:val="Rvts15"/>
          <w:rFonts w:cs="Times New Roman" w:ascii="Times New Roman" w:hAnsi="Times New Roman"/>
          <w:bCs/>
          <w:sz w:val="28"/>
          <w:szCs w:val="28"/>
          <w:lang w:val="uk-UA"/>
        </w:rPr>
        <w:t>я</w:t>
      </w:r>
    </w:p>
    <w:p>
      <w:pPr>
        <w:pStyle w:val="Normal"/>
        <w:spacing w:before="0" w:after="0"/>
        <w:jc w:val="right"/>
        <w:rPr>
          <w:rStyle w:val="Rvts15"/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Style w:val="Rvts15"/>
          <w:rFonts w:cs="Times New Roman" w:ascii="Times New Roman" w:hAnsi="Times New Roman"/>
          <w:bCs/>
          <w:sz w:val="28"/>
          <w:szCs w:val="28"/>
        </w:rPr>
        <w:t>від 12.12.2017 № 404</w:t>
      </w:r>
    </w:p>
    <w:p>
      <w:pPr>
        <w:pStyle w:val="Normal"/>
        <w:spacing w:before="0" w:after="120"/>
        <w:jc w:val="right"/>
        <w:rPr>
          <w:rStyle w:val="Rvts15"/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ОРЯДОК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ідготовки та прийняття регуляторних актів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Брусилівською селищною радою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Цей порядок регулює діяльність структурних підрозділів селищної ради щодо порядку підготовки, прийняття, відстеження результативності та перегляду регуляторних актів у відповідності до Закону України «Про засади державної регуляторної політики у сфері господарської діяльності»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I. Визначення термінів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ржавна регуляторна політика у сфері господарської діяльності - напрям державної політики, спрямований на вдосконалення правового регулювання господарських відносин, а також адміністративних відносин між регуляторними органами та суб'єктами господарювання, недопущення прийняття економічно недоцільних та неефективних регуляторних актів, та усунення перешкод для розвитку господарської діяльності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гуляторний акт – це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ийнятий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ою, виконкомом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и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ловою нормативно-правовий акт, який або окремі положення якого спрямовані на правове регулювання господарських відносин, а також адміністративних відносин між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ою, виконкомом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и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ловою та суб’єктами господарювання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ийнятий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ю радою, виконкомом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ї ради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м головою інший офіційний письмовий документ, який встановлює, змінює чи скасовує норми права, застосовується неодноразово та щодо невизначеного кола осіб і який або окремі положення якого спрямовані на правове регулювання господарських відносин, а також адміністративних відносин між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ю радою, виконкомом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ї ради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</w:t>
      </w:r>
      <w:r>
        <w:rPr>
          <w:rFonts w:cs="Times New Roman" w:ascii="Times New Roman" w:hAnsi="Times New Roman"/>
          <w:sz w:val="28"/>
          <w:szCs w:val="28"/>
          <w:lang w:eastAsia="ru-RU"/>
        </w:rPr>
        <w:t>им головою та суб’єктами господарювання, незалежно від того, чи вважається цей документ відповідно до закону, що регулює відносини у певній сфері, нормативно-правовим актом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гуляторний орган – орган місцевого самоврядування, місцевий орган виконавчої влади, а також посадова особа органу місцевого самоврядування, якщо відповідно до законодавства ця особа має повноваження одноособово приймати регуляторні акти;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гуляторна діяльність – діяльність, спрямована на підготовку, прийняття, відстеження результативності та перегляд регуляторних актів;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ідстеження результативності регуляторного акта – заходи, спрямовані на оцінку стану впровадження регуляторного акта на досягнення цим актом цілей, задекларованих при його прийнятті;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гляд регуляторного акта – заходи, спрямовані на приведення регуляторним органом прийнятого ним регуляторного акта у відповідність з принципами державної регуляторної політики;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казники результативності регуляторного акта – показники, на підставі яких при проведенні відстеження результативності регуляторного акта здійснюється оцінка стану впровадження цього регуляторного акта та досягнення ним цілей, задекларованих при його прийнятті;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аліз регуляторного впливу – документ, який містить обґрунтування необхідності регулювання шляхом прийняття регуляторного акта, аналіз впливу, який справлятиме регуляторний акт на ринкове середовище, забезпечення прав та інтересів суб’єктів господарювання, громадян та держави, а також обґрунтування відповідності проекту регуляторного акта принципам державної регуляторної політики;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віт про відстеження результативності регуляторного акта – документ, який містить дані про результати відстеження результативності регуляторного акта та про методи, за допомогою яких було здійснено таке відстеження;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робник проекту регуляторного акта – відділи та управлін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</w:t>
      </w:r>
      <w:r>
        <w:rPr>
          <w:rFonts w:cs="Times New Roman" w:ascii="Times New Roman" w:hAnsi="Times New Roman"/>
          <w:sz w:val="28"/>
          <w:szCs w:val="28"/>
          <w:lang w:eastAsia="ru-RU"/>
        </w:rPr>
        <w:t>ої ради що уповноважені розробл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я</w:t>
      </w:r>
      <w:r>
        <w:rPr>
          <w:rFonts w:cs="Times New Roman" w:ascii="Times New Roman" w:hAnsi="Times New Roman"/>
          <w:sz w:val="28"/>
          <w:szCs w:val="28"/>
          <w:lang w:eastAsia="ru-RU"/>
        </w:rPr>
        <w:t>ти, спрямовувати діяльність з розроблення проекту регуляторного акта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ординаційний структурний підрозділ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</w:t>
      </w:r>
      <w:r>
        <w:rPr>
          <w:rFonts w:cs="Times New Roman" w:ascii="Times New Roman" w:hAnsi="Times New Roman"/>
          <w:sz w:val="28"/>
          <w:szCs w:val="28"/>
          <w:lang w:eastAsia="ru-RU"/>
        </w:rPr>
        <w:t>ої ради – відділ економ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чного розвитку, торгівл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а інвестицій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</w:t>
      </w:r>
      <w:r>
        <w:rPr>
          <w:rFonts w:cs="Times New Roman" w:ascii="Times New Roman" w:hAnsi="Times New Roman"/>
          <w:sz w:val="28"/>
          <w:szCs w:val="28"/>
          <w:lang w:eastAsia="ru-RU"/>
        </w:rPr>
        <w:t>ої ради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II.Принципи державної регуляторної політики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ципами державної регуляторної політики є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цільність – обґрунтована необхідність державного регулювання господарських відносин з метою вирішення існуючої проблеми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екватність – відповідність форм та рівня державного регулювання господарських відносин потребі у вирішенні існуючої проблеми та ринковим вимогам з урахуванням усіх прийнятих альтернатив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фективність – забезпечення досягнення внаслідок дії регуляторного акта максимально можливих позитивних результатів за рахунок мінімально необхідних витрат ресурсів суб’єктів господарювання, громадян та держави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балансованість – забезпечення у регуляторній діяльності балансу інтересів суб’єктів господарювання, громадян та держави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дбачуваність – послідовність регуляторної діяльності, відповідальність її цілям державної регуляторної політики а також планам з підготовки проектів регуляторних актів, що дозволяє суб’єктам господарювання здійснювати планування їхньої діяльності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зорість та врахування громадської думки – відкритість для фізичних та юридичних осіб, їх об’єднань дій регуляторних органів на всіх етапах їх регуляторної діяльності, обов’язковий розгляд регуляторними органами ініціатив, зауважень та пропозицій, наданих у встановленому законом порядку фізичними та юридичними особами, їх об’єднаннями, обов’язковість і своєчасність доведення прийнятих регуляторних актів до відома фізичних та юридичних осіб, їх об’єднань, інформування громадськості про здійснення регуляторної діяльності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III.Забезпечення здійснення державної регуляторної політики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безпечення здійснення державної регуляторної політики включає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становлення єдиного підходу до підготовки аналізу регуляторного впливу та до здійснення результативності регуляторних актів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ідготовку аналізу регуляторного впливу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ланування діяльності з підготовки проектів регуляторних актів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илюднення проектів регуляторних актів з метою одержання зауважень і пропозицій від фізичних та юридичних осіб, їх об’єднань, а також відкриті обговорення за участю представників громадськості питань, пов’язаних з регуляторною діяльністю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ідстеження результативності регуляторних актів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егляд регуляторних актів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истематизацію регуляторних актів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допущення прийняття регуляторних актів, які є непослідовними або не узгоджуються чи дублюють діючі регуляторні акти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икладення положень регуляторного акта у спосіб, який є доступним та однозначним для розуміння особами, які повинні впроваджувати або виконувати вимоги цього регуляторного акта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илюднення інформації про здійснення регуляторної діяльності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IV.Планування діяльності з підготовки проектів регуляторних актів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1.Розробники проектів регуляторних актів (далі розробники) щорічно до 1 грудня надають координаційному структурному підрозділ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 план діяльності підрозділу з підготовки проектів регуляторних актів на наступний рік, який містить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визначення видів і назв проектів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цілей їх прийняття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строків підготовки проектів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найменування органів та підрозділів, відповідальних за розроблення проектів регуляторних актів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2.Відповідальний структурний підрозділ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 до 15 грудня складає та затверджує 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лови план діяльно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 та виконком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 з підготовки проектів регуляторних актів на наступний рік та надає його для оприлюднення не пізніш як у десятиденний строк після їх затвердження шляхом опублікування у друкованих засобах масової інформації, та/або розміщення на офіційній сторінц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 у мережі Інтернет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3.Якщо розробник готує або розглядає проект регуляторного акта, який не внесений до затвердженого плану діяльно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 та виконком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 з підготовки проектів регуляторних актів, він повинен не пізніше десяти робочих днів з дня початку підготовки проекту регуляторного акту, але не пізніше дня оприлюднення цього проекту, надати інформацію відповідно до п.4.1.Порядку у відповідальний структурний підрозділ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, який готує відповідні зміни до плану діяльно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 та виконком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 з підготовки проектів регуляторних актів, надає їх для затвердження та оприлюднення у порядку, який встановлений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. 4.2.Порядку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V. Підготовка аналізу регуляторного впливу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Стосовно кожного проекту регуляторного акта його розробником готується аналіз регуляторного впливу, у відповідності зі ст.8 Закону України «Про засади державної регуляторної політики у сфері господарської діяльності», та Методикою проведення аналізу впливу і відстеження регуляторного акту, затвердженої постановою Кабінету Міністрів України від 11.03.2004 № 308, та яка є обов’язковою для застосування розробниками проектів регуляторних актів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Аналіз регуляторного впливу готується до оприлюднення проекту регуляторного акта з метою одержання зауважень та пропозицій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3.Аналіз регуляторного впливу підписується розробником проекту регуляторного акта та затверджується заступником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лови з питань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мунальної власності, земельних відносин та економічного розвитку селищної рад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4.У разі внесення розробником на розгляд сесії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 проекту регуляторного акта без аналізу регуляторного впливу відповідальна постійна комісі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 приймає рішення про направлення проекту регуляторного акта на доопрацювання розробнику, який вніс цей проект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5.За мотивованим поданням депутата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, постійної комісії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 відповідальна комісія може прийняти рішення про забезпечення підготовки експертного висновку щодо регуляторного впливу внесеного проекту регуляторного акта. У цьому разі аналіз регуляторного впливу не готується, а експертний висновок готується відповідно до вимог статті 8 цього Закону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6.На підставі аналізу регуляторного впливу, яким супроводжується проект регуляторного акта при його внесенні на розгляд сесії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, а також експертного висновку щодо регуляторного впливу цього проекту відповідальна постійна комісія готує свої висновки про відповідальність проекту регуляторного акта вимогам статей 4 та 8 Закону України «Про засади державної регуляторної політики у сфері господарської діяльності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7.Порядок та строки підготовки експертних висновків щодо регуляторного впливу внесених проектів регуляторних актів встановлюється регламент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о</w:t>
      </w:r>
      <w:r>
        <w:rPr>
          <w:rFonts w:cs="Times New Roman" w:ascii="Times New Roman" w:hAnsi="Times New Roman"/>
          <w:sz w:val="28"/>
          <w:szCs w:val="28"/>
          <w:lang w:eastAsia="ru-RU"/>
        </w:rPr>
        <w:t>м рад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8.Внесення регуляторних актів на розгляд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, виконком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, посадових осіб органів місцевого самоврядування: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8.1.Кожен проект регуляторного акта, що внесений на розгляд до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, виконком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 та посадових осіб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 подається до постійної комісії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 з питань </w:t>
      </w:r>
      <w:r>
        <w:rPr>
          <w:rFonts w:cs="Times New Roman" w:ascii="Times New Roman" w:hAnsi="Times New Roman"/>
          <w:sz w:val="28"/>
          <w:szCs w:val="28"/>
        </w:rPr>
        <w:t>бюджету, комунальної власності, соціально-економічного розвитку, інвестиційної діяльності, малого та середнього бізнес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надалі – відповідальна комісія) для вивчення та надання висновків про відповідність проекту регуляторного акта вимогам статей 4 та 8 Закону України «Про засади державної регуляторної політики у сфері господарської діяльності»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8.2.Відповідно до ст.34 Закону України «Про засади державної регуляторної політики у сфері господарської діяльності», проекти регуляторних актів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 підлягають внесенню та розгляду у наступному порядку: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ідповідальна постійна комісія забезпечує підготовку експертного висновку щодо регуляторного впливу внесеного проекту регуляторного акта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робник регуляторного акту (виконавчий орган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, відповідний структурний підрозділ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 та/або посадова особа) надсилає до Державної регуляторної Служби (уповноваженого органу) проект рішення, підписаний аналіз регуляторного впливу, ксерокопії повідомлення про оприлюднення регуляторного акта в засобах масової інформації та експертний висновок відповідальної постійної комісії для підготовки у встановленому Кабінетом Міністрів України порядку пропозицій щодо удосконалення проекту відповідно до принципів державної регуляторної політики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результатами отриманих пропозицій від Державної регуляторної Служби розробник проекту (відповідальний структурний підрозділ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 та/або посадова особа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) на підставі аналізу регуляторного впливу, а також експертного висновку щодо регуляторного впливу цього проекту відповідальна постійна комісія готує свої висновки про відповідність проекту регуляторного акта вимогам статей 4 та 8 Закону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редставленні на пленарному засіданні сесії ради проекту регуляторного акта голова відповідальної постійної комісії доповідає висновки цієї постійної комісії про відповідність проекту регуляторного акта вимогам статей 4 та 8 цього Закону, а також пропозиції уповноваженого органу разом з рішенням постійної комісії щодо їх врахування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9.У разі внесення на розгляд засідання виконавчого комітет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 чи внесення на затверджен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и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ловою проекту регуляторного акта без аналізу регуляторного впливу цей проект повертається його розробникові на доопрацювання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VI. Оприлюднення проектів регуляторних актів з метою одержання зауважень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а пропозицій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1.Кожен проект регуляторного акта до внесення його на розгляд регуляторному органу оприлюднюється з метою одержання зауважень та пропозицій від фізичних та юридичних осіб, їх об’єднань. Для цього розробником проекту регуляторного акту надається до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ідділу культури, туризму та діяльності засобів масової інформації 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, та до відповідального структурного підрозділ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відомлення про оприлюднення проекту регуляторного акта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ект регуляторного акта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наліз регуляторного впливу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регуляторного акта разом із відповідним аналізом регуляторного впливу оприлюднюється не пізніше п’яти робочих днів з дня оприлюднення повідомлення про оприлюднення цього проекту регуляторного акта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відомлення про оприлюднення проекту регуляторного акта повинн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істити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тисливий зміст проекту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штову та електронну, за її наявності, адресу розробник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екту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інформацію про спосіб оприлюднення проекту регуляторного акта та відповідного аналізу регуляторного впливу (назва друкованого засобу масової інформації та/або адреси сторінки в мережі Інтернет, де опубліковано чи розміщено проект регуляторного акта та наліз регуляторного впливу)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інформацію про строк, протягом якого приймаються зауваження та пропозиції від фізичних та юридичних осіб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інформацію про спосіб надання фізичними та юридичними особами, їх об’єднаннями зауважень та пропозицій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рок протягом якого від фізичних та юридичних осіб, їх об’єднань приймаються зауваження та пропозиції, встановлюється розробником проекту регуляторного акта і не може бути меншим ніж один місяць та більшим ніж три місяц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 дня оприлюднення проект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гуляторного акта та відповідного аналізу регуляторного впливу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3.Відділ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ультури, туризму та діяльності засобів масової інформації 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 забезпечує оприлюднення наданої розробником інформації, згідно п. 6.1. Порядку, у друкованих засобах масової інформації, та/або на офіційній сторінц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 у мережі Інтернет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VII Прийняття регуляторних актів органами та посадовими особам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ісцевого самоврядування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1.Регуляторний акт не може бути прийнятий або схвалений уповноваженим на це органом чи посадовою особою місцевого самоврядування, якщо наявна хоча б одна з таких обставин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ідсутній аналіз регуляторного впливу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ект регуляторного акта не був оприлюднений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2.У разі виявлення будь-якої з цих обставин орган чи посадова особа місцевого самоврядування має право вжити передбачених законодавством заходів для припинення виявлений порушень, у тому числі відповідно до закону скасувати або зупинити дію регуляторного акта, прийнятого з порушеннями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VIII.Офіційне оприлюднення регуляторних актів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гуляторні акти, прийня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ою, виконкомом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и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ловою офіційно оприлюднюються в друкованих засобах масової інформації, та на офіційній сторінц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 у мережі Інтернет, не пізніш як у десятиденний строк після їх прийняття та підписання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IХ.Відстеження результативності регуляторних актів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1.Стосовно кожного регуляторного акта послідовно здійснюється базове, повторне та періодичне відстеження його результативності. Відстеження результативності регуляторного акта включає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иконання заходів з відстеження результативності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ідготовку та оприлюднення звіту про відстеження результативності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відстеження результативності регуляторних актів можуть бути використані статистичні дані та дані наукових досліджень і соціологічних опитувань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2.Базове відстеження результативності регуляторного акта здійснюється до дня набрання чинності цим регуляторним актом або набрання чинності більшістю його положень але не пізніше дня, з якого починається проведення повторного відстеження результативності цього акта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3.Повторне відстеження результативності регуляторного акта здійснюється через рік з дня набрання ним чинності або набрання чинності більшістю його положень, але не пізніше двох років з дня набрання чинності цим актом або більшістю його положень, якщо рішенням регуляторного органу, який прийняв цей регуляторний акт, не встановлено більш ранній строк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4.Періодичне відстеження результативності регуляторного акта здійснюється раз на кожні три роки починаючи з дня закінчення заходів з повторного відстеження результативності цього акта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5.Якщо строк дії регуляторного акта, встановлений при його прийнятті, є меншим ніж один рік, періодичні відстеження його результативності не здійснюються, а повторне відстеження результативності здійснюється за три місяц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 дня визначеного строку, але не пізніше для закінчення визначеного строку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6.Виконання заходів з відстеження результативності регуляторного акта забезпечується розробником цього регуляторного акт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>. Строк виконання заходів з відстеження результативності регуляторного акта не може бути більшим ніж сорок п’ять днів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7.Розробник регуляторного акта готує звіт про відстеження результативності цього регуляторного акта, який повинен бути підписаний керівником підрозділу та затверджений заступником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лови з питань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мунальної власності, земельних відносин та економічного розвитку селищної ради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кий є відповідальним за відповідний напрямок роботи та надає його до відповідального структурного підрозділ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ої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ди згідно з пунктами 9.2, 9.3., 9.4.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8.Порядок проведення відстеження результативності регуляторних актів здійснюється у відповідності до Методики проведення аналізу впливу та відстеження регуляторного акта, затвердженої Постановою Кабінету Міністрів України від 11.03.2004 № 308, яка є обов’язковою для застосування регуляторними органами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. Перегляд регуляторних актів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1.Перегляд регуляторного акта здійснюється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підставі аналізу звіту про відстеження результативності цього регуляторного акта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 ініціативою регуляторного органу, який прийняв відповідний регуляторний акт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інших випадках, передбачених Конституцією та іншими законодавчими актами України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I. Відповідальність за порушення порядку регуляторної діяльності</w:t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адові особи органів місцевого самоврядування, винні у порушені порядку регуляторної діяльності, встановленого даним Порядком і Законом України «Про засади державної регуляторної політики в сфері господарської діяльності» притягуються до дисциплінарної відповідальності відповідно до закону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8280" w:leader="none"/>
        </w:tabs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10"/>
    <w:qFormat/>
    <w:rPr/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Rvts16">
    <w:name w:val="rvts16"/>
    <w:basedOn w:val="Style10"/>
    <w:qFormat/>
    <w:rPr/>
  </w:style>
  <w:style w:type="character" w:styleId="Rvts17">
    <w:name w:val="rvts17"/>
    <w:basedOn w:val="Style10"/>
    <w:qFormat/>
    <w:rPr/>
  </w:style>
  <w:style w:type="character" w:styleId="Rvts19">
    <w:name w:val="rvts19"/>
    <w:basedOn w:val="Style10"/>
    <w:qFormat/>
    <w:rPr/>
  </w:style>
  <w:style w:type="character" w:styleId="Rvts7">
    <w:name w:val="rvts7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8:21:00Z</dcterms:created>
  <dc:creator>Administrator</dc:creator>
  <dc:description/>
  <dc:language>en-US</dc:language>
  <cp:lastModifiedBy>Computer</cp:lastModifiedBy>
  <cp:lastPrinted>2017-12-13T16:02:00Z</cp:lastPrinted>
  <dcterms:modified xsi:type="dcterms:W3CDTF">2018-01-04T08:21:00Z</dcterms:modified>
  <cp:revision>2</cp:revision>
  <dc:subject/>
  <dc:title/>
</cp:coreProperties>
</file>