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800" w:hanging="0"/>
        <w:jc w:val="center"/>
        <w:rPr>
          <w:rFonts w:ascii="Times New Roman" w:hAnsi="Times New Roman" w:cs="Times New Roman"/>
          <w:b/>
          <w:b/>
          <w:i/>
          <w:i/>
          <w:sz w:val="10"/>
          <w:szCs w:val="24"/>
        </w:rPr>
      </w:pPr>
      <w:r>
        <w:rPr>
          <w:rFonts w:cs="Times New Roman" w:ascii="Times New Roman" w:hAnsi="Times New Roman"/>
          <w:b/>
          <w:i/>
          <w:sz w:val="10"/>
          <w:szCs w:val="24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i/>
          <w:i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8"/>
          <w:sz w:val="28"/>
          <w:szCs w:val="28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pacing w:val="-8"/>
          <w:sz w:val="2"/>
          <w:szCs w:val="24"/>
          <w:vertAlign w:val="superscript"/>
        </w:rPr>
      </w:pPr>
      <w:r>
        <w:rPr>
          <w:rFonts w:cs="Times New Roman" w:ascii="Times New Roman" w:hAnsi="Times New Roman"/>
          <w:spacing w:val="-8"/>
          <w:sz w:val="2"/>
          <w:szCs w:val="24"/>
          <w:vertAlign w:val="superscript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</w:rPr>
        <w:t>Додаток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</w:rPr>
        <w:t>до постанови  Брусилівської селищної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територіальної виборчої комісії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cs="Times New Roman" w:ascii="Times New Roman" w:hAnsi="Times New Roman"/>
          <w:b/>
        </w:rPr>
        <w:t xml:space="preserve">25 від 28 вересня 2020 року 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0"/>
        <w:ind w:left="1049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ЄДИНИЙ ВИБОРЧИЙ СПИСОК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"/>
          <w:szCs w:val="12"/>
        </w:rPr>
      </w:pPr>
      <w:r>
        <w:rPr>
          <w:rFonts w:cs="Times New Roman" w:ascii="Times New Roman" w:hAnsi="Times New Roman"/>
          <w:b/>
          <w:sz w:val="2"/>
          <w:szCs w:val="12"/>
        </w:rPr>
      </w:r>
    </w:p>
    <w:p>
      <w:pPr>
        <w:pStyle w:val="Normal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ндидатів у депутати</w:t>
      </w:r>
      <w:r>
        <w:rPr>
          <w:rFonts w:cs="Times New Roman" w:ascii="Times New Roman" w:hAnsi="Times New Roman"/>
          <w:b/>
          <w:sz w:val="28"/>
          <w:szCs w:val="28"/>
        </w:rPr>
        <w:t xml:space="preserve"> Брусилівської селищної ради Житомирського району Житомирської області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унутих Житомирською обласної партійною організацією Всеукраїнського об’єднання «Батьківщи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ab/>
        <w:tab/>
        <w:tab/>
        <w:tab/>
        <w:t xml:space="preserve">   </w:t>
        <w:tab/>
        <w:tab/>
        <w:tab/>
        <w:tab/>
        <w:tab/>
        <w:t xml:space="preserve">     </w:t>
      </w:r>
    </w:p>
    <w:tbl>
      <w:tblPr>
        <w:tblW w:w="15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993"/>
        <w:gridCol w:w="1134"/>
        <w:gridCol w:w="708"/>
        <w:gridCol w:w="1418"/>
        <w:gridCol w:w="1417"/>
        <w:gridCol w:w="1276"/>
        <w:gridCol w:w="2126"/>
        <w:gridCol w:w="1134"/>
        <w:gridCol w:w="1276"/>
        <w:gridCol w:w="851"/>
        <w:gridCol w:w="993"/>
      </w:tblGrid>
      <w:tr>
        <w:trPr>
          <w:trHeight w:val="186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3" w:firstLine="13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рядковий номер </w:t>
              <w:br/>
              <w:t>кандидата в єдиному виборчому спи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ізвище, </w:t>
              <w:br/>
              <w:t xml:space="preserve">власне ім’я </w:t>
              <w:br/>
              <w:t xml:space="preserve">(усі власні імена), </w:t>
              <w:br/>
              <w:t xml:space="preserve">по батькові </w:t>
              <w:br/>
              <w:t>(за наявності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,</w:t>
              <w:br/>
              <w:t>місяць, рік народження</w:t>
            </w:r>
          </w:p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ч.м.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мадян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trike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сві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сада </w:t>
              <w:br/>
              <w:t>(занятт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ісце робо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ртійні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дреса місця прожив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ідомості </w:t>
              <w:br/>
              <w:t xml:space="preserve">про наявність </w:t>
              <w:br/>
              <w:t xml:space="preserve">чи відсутність </w:t>
            </w:r>
          </w:p>
          <w:p>
            <w:pPr>
              <w:pStyle w:val="22"/>
              <w:spacing w:lineRule="auto" w:line="228" w:before="0" w:after="0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 xml:space="preserve">судимості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28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домості про наявність чи відсутність представницького ман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територіального виборчого округу, до якого віднесено канди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28" w:before="0" w:after="0"/>
              <w:jc w:val="center"/>
              <w:rPr/>
            </w:pPr>
            <w:r>
              <w:rPr>
                <w:sz w:val="14"/>
                <w:szCs w:val="14"/>
              </w:rPr>
              <w:t xml:space="preserve">Порядковий номер кандидата у відповідному </w:t>
            </w:r>
            <w:r>
              <w:rPr>
                <w:spacing w:val="-6"/>
                <w:sz w:val="14"/>
                <w:szCs w:val="14"/>
              </w:rPr>
              <w:t>територіальному</w:t>
            </w:r>
            <w:r>
              <w:rPr>
                <w:sz w:val="14"/>
                <w:szCs w:val="14"/>
              </w:rPr>
              <w:t xml:space="preserve"> виборчому списк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рши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абаза Сергій Володимирович</w:t>
            </w:r>
          </w:p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.03.1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ромадя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оловний лік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НП «Брусилівська лікарн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ВО «Батьківщи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2606, Житомирська обл.,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 xml:space="preserve"> Брусилівський р-н, с.Осівці, </w:t>
            </w:r>
            <w:r>
              <w:rPr>
                <w:rFonts w:cs="Arial Narrow" w:ascii="Arial Narrow" w:hAnsi="Arial Narrow"/>
                <w:sz w:val="18"/>
                <w:szCs w:val="18"/>
              </w:rPr>
              <w:t>вул. Жовтнева, буд.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епутат Хорошівської районної 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рший кандид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рший кандидат</w:t>
            </w:r>
          </w:p>
        </w:tc>
      </w:tr>
      <w:tr>
        <w:trPr>
          <w:trHeight w:val="6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очинський Анатолій Євген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10.1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ромадя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авго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НП «Брусилівська лікарн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ВО «Батьківщи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12601, Житомирська обл., 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Брусилівський р-н,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смт.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Брусил</w:t>
            </w:r>
            <w:r>
              <w:rPr>
                <w:rFonts w:cs="Arial Narrow" w:ascii="Arial Narrow" w:hAnsi="Arial Narrow"/>
                <w:sz w:val="18"/>
                <w:szCs w:val="18"/>
              </w:rPr>
              <w:t>і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 xml:space="preserve">в, </w:t>
            </w:r>
            <w:r>
              <w:rPr>
                <w:rFonts w:cs="Arial Narrow" w:ascii="Arial Narrow" w:hAnsi="Arial Narrow"/>
                <w:sz w:val="18"/>
                <w:szCs w:val="18"/>
              </w:rPr>
              <w:t>вул. Лісова, буд.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едставницький мандат відсутні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олошенко Алл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2.02.1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ромадя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екретар селишн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русилівська 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ВО «Батьківщи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601, Житомирська обл., смт. Брусилів, вул.Праці, буд.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епутат Брусилівської селищної 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Шкуратівський Віктор Вікт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3.11.1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ромадя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аступник селищного голо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русилівська 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ВО «Батьківщи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621, Житомирська обл., Брусилівський р-н, с.Приворіття, вул.Тернопільська, буд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едставницький мандат відсутні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ашкевич Марія Миколаївна</w:t>
            </w:r>
          </w:p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.05.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Громадян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ин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авідуюча ВАІТ, лікар-анастезі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НП «Брусилівська лікарн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ВО «Батьківщи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12601, Житомирська обл., 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 xml:space="preserve">Брусилівський р-н, </w:t>
            </w:r>
            <w:r>
              <w:rPr>
                <w:rFonts w:cs="Arial Narrow" w:ascii="Arial Narrow" w:hAnsi="Arial Narrow"/>
                <w:sz w:val="18"/>
                <w:szCs w:val="18"/>
              </w:rPr>
              <w:t>смт.Брусилів, вул.Каштанова, буд.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едставницький мандат відсутні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ознахор Сергій Серг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.01.1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ромадя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.о. старости с. Водоти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русилівська 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ВО «Батьківщи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624, Житомирська обл., Брусилівський р-н, с.Водотиї, вул. Квітнева, буд.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едставницький мандат відсутні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вальчук Віктор Микола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03.01.1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ромадя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ч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сівецька гімназі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ВО «Батьківщи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606, Житомирська обл., Брусилівський р-н, с.Осівці, вул. Вишнева, буд.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епутат Брусилівської селищної 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валь Надія Як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.10.1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ромадя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аступник головного лікаря з економічних пита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НП «Брусилівська лікарн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ВО «Батьківщи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12601, Житомирська обл., 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 xml:space="preserve">Брусилівський р-н, </w:t>
            </w:r>
            <w:r>
              <w:rPr>
                <w:rFonts w:cs="Arial Narrow" w:ascii="Arial Narrow" w:hAnsi="Arial Narrow"/>
                <w:sz w:val="18"/>
                <w:szCs w:val="18"/>
              </w:rPr>
              <w:t>смт.Брусилів, вул. Пушкіна, буд.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едставницький мандат відсутні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агорна Наталія Олександ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.10.1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ромадя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Вчите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Хомутецька З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ВО «Батьківщи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630, Житомирська обл., Брусилівський р-н, с.Хомутець, вул.Чапаєва, буд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епутат Брусилівської районної 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Якубович Дмитро Адам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.04.1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ромадя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Інженер комп’ютерних сист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НП «Брусилівська лікарн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ВО «Батьківщи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12601, Житомирська обл., 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 xml:space="preserve">Брусилівський р-н, </w:t>
            </w:r>
            <w:r>
              <w:rPr>
                <w:rFonts w:cs="Arial Narrow" w:ascii="Arial Narrow" w:hAnsi="Arial Narrow"/>
                <w:sz w:val="18"/>
                <w:szCs w:val="18"/>
              </w:rPr>
              <w:t>смт.Брусилів, вул.Б.Хмельницького, буд.3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едставницький мандат відсутні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азуренко Валентин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5.07.1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ромадя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ир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У «Центр надання соціальних послуг» Брусилівської селищн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ВО «Батьківщи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12601, Житомирська обл., 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 xml:space="preserve">Брусилівський р-н, </w:t>
            </w:r>
            <w:r>
              <w:rPr>
                <w:rFonts w:cs="Arial Narrow" w:ascii="Arial Narrow" w:hAnsi="Arial Narrow"/>
                <w:sz w:val="18"/>
                <w:szCs w:val="18"/>
              </w:rPr>
              <w:t>смт.Брусилів, вул.Народицька, буд.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едставницький мандат відсутні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оваль Олег Василь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.02.1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ромадя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иректор шко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розівська З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ВО «Батьківщи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2634, Житомирська обл., Брусилівський р-н, с.Морозівка, вул.Львівська, буд.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епутат Брусилівської селищної 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</w:tr>
      <w:tr>
        <w:trPr>
          <w:trHeight w:val="8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Недашківська Анастасія Володимир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.05.1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ромадя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Вчите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тавищенська З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ВО «Батьківщи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12634, Житомирська обл., Брусилівський р-н, с.Морозівка, вул.Базарська, буд.17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едставницький мандат відсутні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</w:tr>
      <w:tr>
        <w:trPr>
          <w:trHeight w:val="10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ручко Людмила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.10.1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ромадя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ередня спеціаль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едична сес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НП «Брусилівська лікарн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ВО «Батьківщи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2615, Житомирська обл., Брусилівськи р-н, с.Лазарівка, вул.Набережна, буд.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едставницький мандат</w:t>
            </w:r>
          </w:p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ідсутні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Терещук Валерій Григ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.08.1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ромадя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.о. старости с.Озери, с.Биків, с.Мар’янівка, с.Запад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русилівська 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ВО «Батьківщи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642, Житомирська обл., Брусилівський р-н, с.Озера, вул. Житомирська, буд 5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едставницький мандат відсутні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огдан Світлана Іван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.11.1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ромадя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ередня спеціаль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ператор Е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Т «Житомиробленерго» Брусилівський Р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ВО «Батьківщи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2601, Житомипрська обл., см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 xml:space="preserve"> Брусилівський р-н, см</w:t>
            </w:r>
            <w:r>
              <w:rPr>
                <w:rFonts w:cs="Arial Narrow" w:ascii="Arial Narrow" w:hAnsi="Arial Narrow"/>
                <w:sz w:val="18"/>
                <w:szCs w:val="18"/>
              </w:rPr>
              <w:t>т.Брусилів, вул.Горького, буд. 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едставницький мандат</w:t>
            </w:r>
          </w:p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ідсутні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Замогильний Олександр Степ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.07.1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ромадя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ільський го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Ставищенська сільськ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ВО «Батьківщи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611, Житомирська обл.. Брусилівський р-н, с.Високе, вул.Ватутіна, буд.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едставницький мандат відсутні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ілоцький Василь Анатол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.06.1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ромадя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ередня спеціаль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.о. старости с.Романівка, с.Пилипо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Брусилівська 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ВО «Батьківщи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623, Житомирська обл.. Брусилівський р-н, с.Пилипонка, вул.Шевченка, буд.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едставницький мандат відсутні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арайван Валерій Фед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.03.1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ромадя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ередня спеціаль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ир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П Карайван В.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ВО «Батьківщи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12601, Житомирська обл., 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 xml:space="preserve">Брусилівський р-н, </w:t>
            </w:r>
            <w:r>
              <w:rPr>
                <w:rFonts w:cs="Arial Narrow" w:ascii="Arial Narrow" w:hAnsi="Arial Narrow"/>
                <w:sz w:val="18"/>
                <w:szCs w:val="18"/>
              </w:rPr>
              <w:t>смт.Брусилів, вул.Одеська, буд. 10</w:t>
            </w:r>
          </w:p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едставницький мандат</w:t>
            </w:r>
          </w:p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ідсутні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городник Антоніна Анатол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11.1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ромадя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.о. старости с.Покриш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русилівська 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ВО «Батьківщи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625, Житомирська обл., Брусилівський р-н, с.Покришів, вул.Калинівська, буд. 64</w:t>
            </w:r>
          </w:p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едставницький мандат</w:t>
            </w:r>
          </w:p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ідсутні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отрук Микола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.12.1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ромадя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нсіон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енсіон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ВО «Батьківщи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620, Житомирська обл. Брусилівський р-н, с. Нові Озеряни, вул.Ніни Сосніної, буд. 37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едставницький мандат</w:t>
            </w:r>
          </w:p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ідсутні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</w:tr>
      <w:tr>
        <w:trPr>
          <w:trHeight w:val="12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аланичка Микола І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.05.1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ромадя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Вчите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оловіївська З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ВО «Батьківщи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2634, Житомитрська обл., Брусилівський р-н, с.Морозівка, вул.Миру, буд.105</w:t>
            </w:r>
          </w:p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епутат Брусилівської районної 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</w:t>
            </w:r>
          </w:p>
        </w:tc>
      </w:tr>
      <w:tr>
        <w:trPr>
          <w:trHeight w:val="1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иницька Ніна Станіслав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7.11.1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ромадя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ізична особа - підприєме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Фізична особа - підприєме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ВО «Батьківщи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622, Житомирська обл., Брусилівський р-н, с.Карабачин, вул.Центральна, буд. 10-б</w:t>
            </w:r>
          </w:p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едставницький мандат відсутні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ерасимчук Надія Василі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8.09.1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ромадя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щ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.о. старости с.Соболівка, с.Долині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Брусилівська 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ВО «Батьківщи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640, Житомирська обл., Брусилівський р-н, с.Долинівка, вул.Центральна, буд. 1-а</w:t>
            </w:r>
          </w:p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едставницький мандат</w:t>
            </w:r>
          </w:p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ідсутні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-100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риницький Роман Анатолій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.06.1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ромадянин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ередня спеціаль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Ма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П «Лісниц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ВО «Батьківщи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12643, Житомирська обл., Брусилівський р-н, с.Скочище, вул. Ірпінська, буд. 40</w:t>
            </w:r>
          </w:p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Депутат Брусилівської селищної 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Кузова Лілія Юрії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.11.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Громадянка Украї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Вища незакінч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імейна медична сес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АЗПСМ с.Долин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ВО «Батьківщи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640, Житомирська обл., Брусилівський р-н, с. Долинівка, вул.Центральна, буд 30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Судимість відсут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Представницький мандат відсутні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Footnot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18"/>
          <w:lang w:eastAsia="ru-RU"/>
        </w:rPr>
      </w:pPr>
      <w:r>
        <w:rPr>
          <w:rFonts w:cs="Times New Roman" w:ascii="Times New Roman" w:hAnsi="Times New Roman"/>
          <w:sz w:val="24"/>
          <w:szCs w:val="18"/>
          <w:lang w:eastAsia="ru-RU"/>
        </w:rPr>
      </w:r>
    </w:p>
    <w:p>
      <w:pPr>
        <w:pStyle w:val="Footnot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26"/>
        <w:gridCol w:w="1842"/>
        <w:gridCol w:w="1985"/>
        <w:gridCol w:w="709"/>
        <w:gridCol w:w="4252"/>
      </w:tblGrid>
      <w:tr>
        <w:trPr>
          <w:trHeight w:val="350" w:hRule="atLeast"/>
        </w:trPr>
        <w:tc>
          <w:tcPr>
            <w:tcW w:w="6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 Брусилівської селищної територіальної виборчої комісії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тійчук В.О.</w:t>
            </w:r>
          </w:p>
        </w:tc>
      </w:tr>
      <w:tr>
        <w:trPr>
          <w:trHeight w:val="312" w:hRule="atLeast"/>
        </w:trPr>
        <w:tc>
          <w:tcPr>
            <w:tcW w:w="63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28" w:before="0" w:after="0"/>
        <w:ind w:left="1080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737" w:right="567" w:gutter="0" w:header="0" w:top="39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20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hanging="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7pt;mso-wrap-distance-left:0pt;mso-wrap-distance-right:0pt;mso-wrap-distance-top:0pt;mso-wrap-distance-bottom:0pt;margin-top:0.05pt;mso-position-vertical-relative:text;margin-left:38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hanging="0"/>
                      <w:jc w:val="lef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qFormat/>
    <w:rPr>
      <w:rFonts w:ascii="Calibri" w:hAnsi="Calibri" w:eastAsia="Calibri" w:cs="Calibri"/>
      <w:szCs w:val="2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9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1">
    <w:name w:val="Нумерованный список"/>
    <w:basedOn w:val="Normal"/>
    <w:qFormat/>
    <w:pPr>
      <w:ind w:hanging="0"/>
    </w:pPr>
    <w:rPr/>
  </w:style>
  <w:style w:type="paragraph" w:styleId="Style2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7:12:00Z</dcterms:created>
  <dc:creator>Машбюро ПОЧТА</dc:creator>
  <dc:description/>
  <cp:keywords/>
  <dc:language>en-US</dc:language>
  <cp:lastModifiedBy>я</cp:lastModifiedBy>
  <cp:lastPrinted>2020-09-03T15:47:00Z</cp:lastPrinted>
  <dcterms:modified xsi:type="dcterms:W3CDTF">2020-09-29T11:17:00Z</dcterms:modified>
  <cp:revision>4</cp:revision>
  <dc:subject/>
  <dc:title>Вик</dc:title>
</cp:coreProperties>
</file>