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top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УБРИКАТО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СПОРТ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0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4"/>
        <w:gridCol w:w="1665"/>
      </w:tblGrid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. ЗАГАЛЬНА ХАРАКТЕРИС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uk-UA"/>
              </w:rPr>
            </w:pPr>
            <w:hyperlink w:anchor="R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lang w:val="uk-UA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>ФІЗИКО-ГЕГРАФІЧНІ ВІДОМОСТІ ТА АДМІНІСТРАТИВНО-ТЕРИТОРІАЛЬНИЙ РОЗПОДІ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hyperlink w:anchor="R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3. НАСЕЛ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1. Розподіл населення за станом та вік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2. Стан смертності – народжува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3. Освітній рівень насел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01"/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3.4. </w:t>
            </w:r>
            <w:r>
              <w:rPr>
                <w:rStyle w:val="101"/>
                <w:rFonts w:cs="Times New Roman" w:ascii="Times New Roman" w:hAnsi="Times New Roman"/>
                <w:bCs/>
                <w:szCs w:val="24"/>
              </w:rPr>
              <w:t>Розподіл робочої сили за галузям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5. Національний та мовний склад насел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hyperlink w:anchor="R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 ОСНОВНІ СОЦІАЛЬНО-ЕКОНОМІЧНІ ПОКАЗНИКИ РАЙО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. Загальна характеристик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hyperlink w:anchor="R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2. Робота промислових підприємств різних форм власност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hyperlink w:anchor="R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. Перелік промислових підприємств райо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Форма Р-1</w:t>
            </w: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. ХАРАКТЕРИСТИКА СОЦІАЛЬНОЇ СФЕРИ, СИСТЕМИ ЗАКЛАДІВ ОХОРОНИ ЗДОРОВ’Я, ОСВІТИ, КУЛЬТУРИ, СПОР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1. Заклади охорони здоров’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hyperlink w:anchor="R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2. Перелік сімейних лікарів та кількість укладених договор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Форма Р-1</w:t>
            </w:r>
            <w:r>
              <w:rPr>
                <w:rFonts w:cs="Times New Roman" w:ascii="Times New Roman" w:hAnsi="Times New Roman"/>
                <w:lang w:val="uk-UA"/>
              </w:rPr>
              <w:t>5а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.3. Навчальні та виховні закл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Вищі навчальні закл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Середньо-технічні та професійно-технічні училищ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Загальноосвітні шко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Спеціалізовані шко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Інтернати</w:t>
            </w:r>
            <w:r>
              <w:rPr>
                <w:rFonts w:cs="Times New Roman" w:ascii="Times New Roman" w:hAnsi="Times New Roman"/>
                <w:i/>
                <w:szCs w:val="24"/>
                <w:lang w:val="en-US"/>
              </w:rPr>
              <w:t>/дитячі буди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1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1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Дошкільні навчальні закл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2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4. Заклади культури, спорт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Будинки культу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2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Бібліотеки, музе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2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Заклади дозвілля молод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2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Кінотеатри, теат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Спортивні закл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2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5. Об’єкти торгівельної сфе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Великі магази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2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Ри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2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Місця громадського харчува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2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5.6. Об’єкти соціальної сфе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Зони відпочинку та рекреаційні зо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2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2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Майданчики цільового призначенн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3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Транспортні комунік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3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Автостоянки, гаражні кооператив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3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2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Житлово-експлуатаційні контор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hyperlink w:anchor="R3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Відділення банків та поштового зв’язк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hyperlink w:anchor="R3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6. ХАРАКТЕРИСТИКА ОСОБЛИВИХ ЕЛЕКТОРАЛЬНИХ СУБ’ЄКТ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1. Заклади та установи системи МО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Військові части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3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2. Установи пенітенціарної системи Україн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3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3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6.3. Установи правоохоронних орган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hyperlink w:anchor="R4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4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7. ХАРАКТЕРИСТИКА ОСОБЛИВИХ ЕЛЕКТОРАЛЬНИХ СУБ’Є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7.1. Перелік фізичних осіб підприємц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 Р-41А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2.Перелік юридичних осіб (орендарів) на території  райо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Форма Р-42А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8. ОСОБЛИВІ ПРОБЛЕМИ РАЙО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hyperlink w:anchor="R6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 xml:space="preserve">9. РЕЗУЛЬТАТИ МИНУЛИХ ВИБОРІВ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9.1.    Результати виборів до Верховної ради України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u w:val="single"/>
                <w:lang w:val="uk-UA"/>
              </w:rPr>
              <w:t>Форма Р-4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2. Фракції та групи у складі міських р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hyperlink w:anchor="R5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.2. Фракції та групи у складі районної р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hyperlink w:anchor="R5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10. КЕРІВНИКИ РАЙОНУ, ПІДПРИЄМСТВ, УСТАНОВ, ОРГАНІЗАЦІЙ, ВІДОМІ ТА ВПЛИВОВІ ЛЮДИ (ТІ, ХТО ВПЛИВАЮТЬ НА ПОЛІТИЧНУ СИТУАЦІЮ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1. Керівництво району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hyperlink w:anchor="R5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5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2. Керівництво мі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5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6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.3. Керівники підприємств, установ, організацій, освітніх закладі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5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7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.4. Керівники сільхозгосподарських підприємств, фермерських господарст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hyperlink w:anchor="R5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8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10.5. Депутати районної р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hyperlink w:anchor="R5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49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6. Депутати міських р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hyperlink w:anchor="R5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5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0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7. Голови, заступники голів та секретарі, селищних та сільських ра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hyperlink w:anchor="R5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5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1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.8. Впливові особи (інші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hyperlink w:anchor="R5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5</w:t>
              </w:r>
            </w:hyperlink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  <w:t>11. ЗАСОБИ КОМУНІКАЦІЇ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1. Засоби масової інформації заснованої в район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hyperlink w:anchor="R6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53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.2. Засоби масової інформації які надходять в райо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Телерадіоканал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hyperlink w:anchor="R6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54</w:t>
              </w:r>
            </w:hyperlink>
          </w:p>
        </w:tc>
      </w:tr>
      <w:tr>
        <w:trPr/>
        <w:tc>
          <w:tcPr>
            <w:tcW w:w="8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i/>
                <w:lang w:val="uk-UA"/>
              </w:rPr>
              <w:t>Друковані ЗМ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hyperlink w:anchor="R6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Форма Р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uk-UA"/>
                </w:rPr>
                <w:t>55</w:t>
              </w:r>
            </w:hyperlink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lang w:val="uk-UA"/>
        </w:rPr>
        <w:t>Житомирська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lang w:val="uk-UA"/>
        </w:rPr>
        <w:t>Житомирський район</w:t>
      </w:r>
    </w:p>
    <w:p>
      <w:pPr>
        <w:pStyle w:val="Normal"/>
        <w:tabs>
          <w:tab w:val="clear" w:pos="708"/>
          <w:tab w:val="center" w:pos="5357" w:leader="none"/>
          <w:tab w:val="left" w:pos="837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станом на «01»  квітня   2021р. 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>ФІЗИКО-ГЕОГРАФІЧНІ ВІДОМОСТІ</w:t>
      </w:r>
    </w:p>
    <w:p>
      <w:pPr>
        <w:pStyle w:val="Normal"/>
        <w:ind w:left="720" w:hanging="0"/>
        <w:jc w:val="center"/>
        <w:rPr>
          <w:rStyle w:val="2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jc w:val="right"/>
        <w:rPr/>
      </w:pPr>
      <w:bookmarkStart w:id="1" w:name="R2"/>
      <w:bookmarkEnd w:id="1"/>
      <w:r>
        <w:rPr/>
        <w:t>Форма Р-2</w:t>
      </w:r>
    </w:p>
    <w:tbl>
      <w:tblPr>
        <w:tblW w:w="11271" w:type="dxa"/>
        <w:jc w:val="left"/>
        <w:tblInd w:w="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1"/>
        <w:gridCol w:w="3261"/>
        <w:gridCol w:w="5"/>
        <w:gridCol w:w="2120"/>
        <w:gridCol w:w="8"/>
        <w:gridCol w:w="1834"/>
        <w:gridCol w:w="8"/>
        <w:gridCol w:w="1692"/>
        <w:gridCol w:w="42"/>
        <w:gridCol w:w="1719"/>
        <w:gridCol w:w="16"/>
      </w:tblGrid>
      <w:tr>
        <w:trPr>
          <w:trHeight w:val="31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Загальна площа територ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(г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населенн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виборців*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9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русилівська селищна об’єднана територіальна громад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усилівсь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62574,49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527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249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 Брусилі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68,05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9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0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,с. Мар’янівка,с. Биків, с.Западня,с. Соболівка,с. Скочище, стан.Скочищ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52,55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8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іття, с.Романівка, с.Пилипон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48,92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7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с.Краківщина, с.Вільш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489,71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9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2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Нові Озеряни, с.Карабачин, с.Осівці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369,84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0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, с.Малині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58,57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2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азарівка, с.Хомянка, с.Старицьке, с. Містечко, с.Ковганівка, с.Яструбенька, с.Яструбня, с.Дубрі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02,91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8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вин, с.Соловії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215,77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7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2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одотиї, с.Болячів, с.Покришів,с.Долині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403,13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5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, с.Йосипівка, с.Високе, с.Костівці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5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8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4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СЕЛЕННЯ 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населення за статтю та віком</w:t>
      </w:r>
    </w:p>
    <w:p>
      <w:pPr>
        <w:pStyle w:val="Normal"/>
        <w:ind w:left="9360" w:hanging="0"/>
        <w:jc w:val="right"/>
        <w:rPr/>
      </w:pPr>
      <w:bookmarkStart w:id="2" w:name="R3"/>
      <w:bookmarkStart w:id="3" w:name="_Hlk167696133"/>
      <w:bookmarkEnd w:id="3"/>
      <w:r>
        <w:rPr/>
        <w:t>Форма Р-3</w:t>
      </w:r>
      <w:bookmarkEnd w:id="2"/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27"/>
        <w:gridCol w:w="822"/>
        <w:gridCol w:w="822"/>
        <w:gridCol w:w="822"/>
        <w:gridCol w:w="822"/>
        <w:gridCol w:w="823"/>
        <w:gridCol w:w="823"/>
        <w:gridCol w:w="822"/>
        <w:gridCol w:w="822"/>
        <w:gridCol w:w="822"/>
        <w:gridCol w:w="822"/>
      </w:tblGrid>
      <w:tr>
        <w:trPr>
          <w:trHeight w:val="5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рад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Брусилівська селищна ра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3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8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8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2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0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1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844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2.2. Стан смертності – народжуваності</w:t>
      </w:r>
    </w:p>
    <w:p>
      <w:pPr>
        <w:pStyle w:val="Normal"/>
        <w:ind w:left="8640" w:firstLine="720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3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2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,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3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0,0</w:t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1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,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9,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15,1</w:t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8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4,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>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4,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3,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3. Освітній рівень населення*</w:t>
      </w:r>
    </w:p>
    <w:p>
      <w:pPr>
        <w:pStyle w:val="Normal"/>
        <w:ind w:left="8640" w:firstLine="720"/>
        <w:jc w:val="right"/>
        <w:rPr/>
      </w:pPr>
      <w:bookmarkStart w:id="4" w:name="R5"/>
      <w:bookmarkStart w:id="5" w:name="_Hlk167696167"/>
      <w:bookmarkEnd w:id="4"/>
      <w:bookmarkEnd w:id="5"/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2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1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2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2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9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2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</w:tbl>
    <w:p>
      <w:pPr>
        <w:pStyle w:val="Normal"/>
        <w:rPr>
          <w:rStyle w:val="101"/>
          <w:rFonts w:ascii="Times New Roman" w:hAnsi="Times New Roman" w:cs="Times New Roman"/>
          <w:bCs/>
        </w:rPr>
      </w:pPr>
      <w:r>
        <w:rPr/>
      </w:r>
    </w:p>
    <w:p>
      <w:pPr>
        <w:pStyle w:val="Normal"/>
        <w:rPr/>
      </w:pPr>
      <w:r>
        <w:rPr>
          <w:rStyle w:val="101"/>
          <w:rFonts w:cs="Times New Roman" w:ascii="Times New Roman" w:hAnsi="Times New Roman"/>
          <w:bCs/>
        </w:rPr>
        <w:t>3.4.  Розподіл робочої сили за галузям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left="9360" w:hanging="0"/>
        <w:jc w:val="right"/>
        <w:rPr/>
      </w:pPr>
      <w:bookmarkStart w:id="6" w:name="R7"/>
      <w:bookmarkEnd w:id="6"/>
      <w:r>
        <w:rPr/>
        <w:t>Форма Р-7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exact" w:line="2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52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9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8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8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,15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68</w:t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41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3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8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39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15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07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2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0,12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</w:tr>
      <w:tr>
        <w:trPr>
          <w:trHeight w:val="4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всього працюючого населення працюють: 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7,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,41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6"/>
              </w:numPr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1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6. Національний та мовний склад населення</w:t>
      </w:r>
    </w:p>
    <w:p>
      <w:pPr>
        <w:pStyle w:val="Normal"/>
        <w:ind w:left="9360" w:hanging="0"/>
        <w:jc w:val="right"/>
        <w:rPr/>
      </w:pPr>
      <w:bookmarkStart w:id="7" w:name="R8"/>
      <w:bookmarkStart w:id="8" w:name="_Hlk167696207"/>
      <w:bookmarkEnd w:id="7"/>
      <w:bookmarkEnd w:id="8"/>
      <w:r>
        <w:rPr/>
        <w:t>Форма Р-8</w: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9"/>
        <w:gridCol w:w="1459"/>
        <w:gridCol w:w="1869"/>
        <w:gridCol w:w="1425"/>
        <w:gridCol w:w="1351"/>
        <w:gridCol w:w="13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дна мо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9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9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я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я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дава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лга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рме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м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гауз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Азейбарджа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а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зи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ій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му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збе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та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ваш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національност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вказали національні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4. ОСНОВНІ СОЦІАЛЬНО-ЕКОНОМІЧНІ ПОКАЗНИКИ РАЙОНУ ЗА  1 квартал 2021р.  </w:t>
      </w:r>
    </w:p>
    <w:p>
      <w:pPr>
        <w:pStyle w:val="Normal"/>
        <w:jc w:val="right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Форма Р-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1. Характеристика підприємств Брусилівського району</w:t>
      </w:r>
    </w:p>
    <w:p>
      <w:pPr>
        <w:pStyle w:val="Normal"/>
        <w:keepNext w:val="true"/>
        <w:widowControl w:val="false"/>
        <w:suppressLineNumbers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а території, яку охоплює громада, зареєстровано 832 суб’єктів господарювання, у тому числі юридичних осіб  300 , фізичних осіб-підприємців </w:t>
      </w:r>
      <w:r>
        <w:rPr>
          <w:rFonts w:cs="Times New Roman" w:ascii="Times New Roman" w:hAnsi="Times New Roman"/>
          <w:lang w:val="uk-UA"/>
        </w:rPr>
        <w:t>53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На території району активну господарську діяльність ведуть 63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ільськогосподарських підприємств  різних форм власності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ровідні</w:t>
      </w:r>
      <w:r>
        <w:rPr>
          <w:rFonts w:cs="Times New Roman" w:ascii="Times New Roman" w:hAnsi="Times New Roman"/>
          <w:b/>
          <w:szCs w:val="24"/>
          <w:lang w:val="uk-UA"/>
        </w:rPr>
        <w:t xml:space="preserve"> с</w:t>
      </w:r>
      <w:r>
        <w:rPr>
          <w:rFonts w:cs="Times New Roman" w:ascii="Times New Roman" w:hAnsi="Times New Roman"/>
          <w:szCs w:val="24"/>
          <w:lang w:val="uk-UA"/>
        </w:rPr>
        <w:t>ільськогосподарські підприємства району - ТОВ „Агрофірма Брусилів”, ТОВ „Долинівське”, ПП „Україна”, ТОВ „Вега-Агро» 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Cs w:val="24"/>
          <w:lang w:val="uk-UA"/>
        </w:rPr>
        <w:t xml:space="preserve">У </w:t>
      </w:r>
      <w:r>
        <w:rPr>
          <w:szCs w:val="24"/>
        </w:rPr>
        <w:t>районі відсутні великі промислові підприємства</w:t>
      </w:r>
      <w:r>
        <w:rPr>
          <w:b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uk-UA"/>
        </w:rPr>
        <w:t>.2. Робота промислових підприємств різних форм власності за   1 квартал 2021 року</w:t>
      </w:r>
    </w:p>
    <w:p>
      <w:pPr>
        <w:pStyle w:val="Normal"/>
        <w:jc w:val="right"/>
        <w:rPr>
          <w:i/>
          <w:i/>
          <w:u w:val="single"/>
          <w:lang w:val="uk-UA"/>
        </w:rPr>
      </w:pPr>
      <w:bookmarkStart w:id="9" w:name="_Hlk167696313"/>
      <w:bookmarkStart w:id="10" w:name="R10"/>
      <w:bookmarkEnd w:id="9"/>
      <w:bookmarkEnd w:id="10"/>
      <w:r>
        <w:rPr>
          <w:i/>
          <w:u w:val="single"/>
          <w:lang w:val="uk-UA"/>
        </w:rPr>
        <w:t>Форма Р-</w:t>
      </w:r>
      <w:r>
        <w:rPr>
          <w:i/>
          <w:u w:val="single"/>
          <w:lang w:val="en-US"/>
        </w:rPr>
        <w:t>10</w:t>
      </w:r>
    </w:p>
    <w:p>
      <w:pPr>
        <w:pStyle w:val="Normal"/>
        <w:ind w:left="936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9935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134"/>
        <w:gridCol w:w="1386"/>
        <w:gridCol w:w="1620"/>
        <w:gridCol w:w="900"/>
        <w:gridCol w:w="11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підприємст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% до підсумку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рі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по район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оренд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овне товари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підприємство, разом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чірнє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Примітка: жодне підприємство промисловості не включено до кола звітуючих в органи статистики і тому інформація відсутня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3. Перелік промислових підприємств району</w:t>
      </w:r>
    </w:p>
    <w:p>
      <w:pPr>
        <w:pStyle w:val="Normal"/>
        <w:jc w:val="right"/>
        <w:rPr>
          <w:i/>
          <w:i/>
          <w:u w:val="single"/>
          <w:lang w:val="uk-UA"/>
        </w:rPr>
      </w:pPr>
      <w:bookmarkStart w:id="11" w:name="R10A"/>
      <w:bookmarkEnd w:id="11"/>
      <w:r>
        <w:rPr>
          <w:i/>
          <w:u w:val="single"/>
          <w:lang w:val="uk-UA"/>
        </w:rPr>
        <w:t>Форма Р-11</w:t>
      </w:r>
    </w:p>
    <w:p>
      <w:pPr>
        <w:pStyle w:val="Normal"/>
        <w:ind w:left="8640" w:firstLine="72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9509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499"/>
        <w:gridCol w:w="1668"/>
        <w:gridCol w:w="1778"/>
        <w:gridCol w:w="1525"/>
        <w:gridCol w:w="143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rFonts w:eastAsia="Times New Roman CYR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ідприєм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дична адрес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продукції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"Брусилів</w:t>
            </w:r>
            <w:r>
              <w:rPr>
                <w:sz w:val="20"/>
                <w:lang w:val="uk-UA"/>
              </w:rPr>
              <w:t>ські ковбас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ворцов О.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6741006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.Брусилів, вул.Небесної Сотні,1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shd w:fill="FFFAF0" w:val="clear"/>
              </w:rPr>
              <w:t>Виробництво м'ясних продукті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"Брусилівський маслозавод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знюк М. Ф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-7-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ерероблення молока та виробництво сиру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"Файдал УА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оменко С.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-6-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иробництво фарб, лаків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Брусилів - пошив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ириченко В.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-877-35-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«Папірус Універсал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 w:val="20"/>
              </w:rPr>
              <w:t>Осипчук І</w:t>
            </w:r>
            <w:r>
              <w:rPr>
                <w:sz w:val="20"/>
                <w:lang w:val="uk-UA"/>
              </w:rPr>
              <w:t>.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44) 501-88-60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sz w:val="20"/>
                <w:shd w:fill="FFFAF0" w:val="clear"/>
              </w:rPr>
              <w:t>Виробництво інших виробів із пластмас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«Валенсія плю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зна Ал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6-932-48-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hd w:fill="FFFAF0" w:val="clear"/>
                <w:lang w:val="uk-UA"/>
              </w:rPr>
              <w:t>Виробництво іншого одягу та аксесуарів</w:t>
            </w:r>
          </w:p>
        </w:tc>
      </w:tr>
      <w:tr>
        <w:trPr>
          <w:trHeight w:val="99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П «Копос електро У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Cs w:val="24"/>
              </w:rPr>
              <w:t>Чайка Олег Іва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 w:val="20"/>
              </w:rPr>
              <w:t>06750331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Приворотт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sz w:val="20"/>
                <w:shd w:fill="FFFAF0" w:val="clear"/>
              </w:rPr>
              <w:t>Виробництво плит, листів, труб і профілів із пластмас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567" w:right="624" w:gutter="0" w:header="0" w:top="1134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ind w:left="13680" w:hanging="0"/>
        <w:rPr>
          <w:rFonts w:ascii="Times New Roman" w:hAnsi="Times New Roman" w:cs="Times New Roman"/>
          <w:i/>
          <w:i/>
          <w:u w:val="single"/>
          <w:lang w:val="uk-UA"/>
        </w:rPr>
      </w:pPr>
      <w:bookmarkStart w:id="12" w:name="_Hlk167696633"/>
      <w:bookmarkStart w:id="13" w:name="R13"/>
      <w:bookmarkEnd w:id="12"/>
      <w:bookmarkEnd w:id="13"/>
      <w:r>
        <w:rPr>
          <w:rFonts w:cs="Times New Roman" w:ascii="Times New Roman" w:hAnsi="Times New Roman"/>
          <w:i/>
          <w:u w:val="single"/>
          <w:lang w:val="uk-UA"/>
        </w:rPr>
        <w:t>Форма Р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4.4. Контингент органів соціального захисту</w:t>
      </w:r>
    </w:p>
    <w:p>
      <w:pPr>
        <w:pStyle w:val="Normal"/>
        <w:ind w:left="13680" w:hanging="0"/>
        <w:rPr/>
      </w:pPr>
      <w:r>
        <w:rPr>
          <w:rFonts w:cs="Times New Roman" w:ascii="Times New Roman" w:hAnsi="Times New Roman"/>
          <w:i/>
          <w:u w:val="single"/>
          <w:lang w:val="uk-UA"/>
        </w:rPr>
        <w:t>Форма</w:t>
      </w:r>
      <w:r>
        <w:rPr/>
        <w:t>-13</w:t>
      </w:r>
    </w:p>
    <w:tbl>
      <w:tblPr>
        <w:tblW w:w="15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171"/>
        <w:gridCol w:w="780"/>
        <w:gridCol w:w="709"/>
        <w:gridCol w:w="709"/>
        <w:gridCol w:w="709"/>
        <w:gridCol w:w="883"/>
        <w:gridCol w:w="883"/>
        <w:gridCol w:w="1414"/>
        <w:gridCol w:w="603"/>
        <w:gridCol w:w="709"/>
        <w:gridCol w:w="709"/>
        <w:gridCol w:w="991"/>
        <w:gridCol w:w="850"/>
        <w:gridCol w:w="850"/>
        <w:gridCol w:w="99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сього населення</w:t>
            </w:r>
          </w:p>
        </w:tc>
        <w:tc>
          <w:tcPr>
            <w:tcW w:w="117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17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орос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енсіон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нваліди ВВ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часни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ойових ді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соби з інвалідністю всі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руп і категорі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соби , як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бслуговують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 «Центр надання соц послуг»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еповні сім’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Діти з непов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’ї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ти з багатодітни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і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ти інвалі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іти сиро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Одинокі багатодітн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тері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ru-RU"/>
              </w:rPr>
              <w:t>Брусилівська селищна рад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1527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2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4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, вт.ч. відділенням соціальних послуг за місцем проживання 2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8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sz w:val="20"/>
          <w:lang w:val="uk-UA"/>
        </w:rPr>
      </w:pPr>
      <w:r>
        <w:rPr>
          <w:rFonts w:cs="Times New Roman" w:ascii="Times New Roman" w:hAnsi="Times New Roman"/>
          <w:color w:val="0000FF"/>
          <w:sz w:val="20"/>
          <w:lang w:val="uk-UA"/>
        </w:rPr>
        <w:t>---</w:t>
      </w:r>
    </w:p>
    <w:p>
      <w:pPr>
        <w:pStyle w:val="Normal"/>
        <w:rPr>
          <w:rFonts w:ascii="Times New Roman" w:hAnsi="Times New Roman" w:cs="Times New Roman"/>
          <w:color w:val="0000FF"/>
          <w:sz w:val="20"/>
          <w:lang w:val="uk-UA"/>
        </w:rPr>
      </w:pPr>
      <w:r>
        <w:rPr>
          <w:rFonts w:cs="Times New Roman" w:ascii="Times New Roman" w:hAnsi="Times New Roman"/>
          <w:color w:val="0000FF"/>
          <w:sz w:val="20"/>
          <w:lang w:val="uk-UA"/>
        </w:rPr>
        <w:t>-</w:t>
      </w:r>
    </w:p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  <w:t xml:space="preserve">Кількість сімей, одержуючих субсидію на послуги ЖКГ на 01.09. 2021 р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5. ХАРАКТЕРИСТИКА СОЦІАЛЬНОЇ СФЕРИ, СИСТЕМИ ЗАКЛАДІВ ОХОРОНИ ЗДОРОВ’Я, ОСВІТИ, КУЛЬТУРИ, СПОРТУ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  <w:bookmarkStart w:id="14" w:name="R14"/>
      <w:bookmarkStart w:id="15" w:name="R14"/>
      <w:bookmarkEnd w:id="15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1. Заклади охорони здоров’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  <w:t>Форма Р-14</w:t>
      </w: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                                                                                 </w:t>
      </w:r>
    </w:p>
    <w:tbl>
      <w:tblPr>
        <w:tblW w:w="10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52"/>
        <w:gridCol w:w="2158"/>
        <w:gridCol w:w="15"/>
        <w:gridCol w:w="840"/>
        <w:gridCol w:w="15"/>
        <w:gridCol w:w="945"/>
        <w:gridCol w:w="7"/>
        <w:gridCol w:w="1909"/>
        <w:gridCol w:w="19"/>
        <w:gridCol w:w="765"/>
        <w:gridCol w:w="570"/>
        <w:gridCol w:w="861"/>
      </w:tblGrid>
      <w:tr>
        <w:trPr>
          <w:trHeight w:val="23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мед персонал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10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карні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П « Брусилівська лікарня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лищ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 лікар Хабаз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лужбовий тел. (04162)304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8</w:t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П « Центр ПМСД» Брусилівської селищної  рад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лищ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лікар Михаленко О.В. службовий тел. (04162)3026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10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ліклініки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10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оговий бу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10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Аптеки: 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 «Будьте здорові» ТОВ «Київ-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26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ивінська Ж.Г. (04162)41852, 063347000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чний пункт №5 «Нова Надія» ТОВ «Первоцвіт 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Лермонтова, 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вець Надія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04162)3030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«Улюблена» ФОП Зарицький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аренко Тамара Олександрівна, 099418824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чний пункт №1 «Улюблена» ФОП Зарицький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аренко Тамара Олександрівна, 099418824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5 (аптека оптових цін) ТОВ «Фармація Житомирщин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расюк Валерія, (097)198487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3 «Нова Надія» ТОВ «Первоцвіт 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.Брусилів, вул. Митрополита Іларіона, 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рел Антон Олександрович, (098)117763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ТОВ  «Конекс»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аюк Христина Володимирівна, 0985281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Усього: 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b/>
        </w:rPr>
        <w:t>5.2. Сімейні лікарі та кількість укладених договорів</w:t>
      </w:r>
      <w:r>
        <w:rPr>
          <w:lang w:val="uk-UA"/>
        </w:rPr>
        <w:t xml:space="preserve">                                       </w:t>
      </w:r>
      <w:r>
        <w:rPr>
          <w:rFonts w:cs="Times New Roman" w:ascii="Times New Roman" w:hAnsi="Times New Roman"/>
          <w:i/>
          <w:u w:val="single"/>
          <w:lang w:val="uk-UA"/>
        </w:rPr>
        <w:t>Форма Р-15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tbl>
      <w:tblPr>
        <w:tblW w:w="9039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1"/>
        <w:gridCol w:w="2992"/>
        <w:gridCol w:w="3112"/>
      </w:tblGrid>
      <w:tr>
        <w:trPr>
          <w:trHeight w:val="23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ФІО сімейного лік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Назва населеного пункт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Кількість укладених догов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халенко О.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.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нюк К.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 О.І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иго Л.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мт. Брусилі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єва Л.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мт. Брусилі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А.Г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мт. Брусилів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 Л.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ривороття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ів С.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озівк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6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uk-UA"/>
        </w:rPr>
        <w:t>5.3. Навчальні та виховні заклад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ЩІ НАВЧАЛЬНІ ЗАКЛАДИ</w:t>
      </w:r>
      <w:bookmarkStart w:id="16" w:name="R15"/>
      <w:bookmarkStart w:id="17" w:name="_Hlk167696431"/>
      <w:bookmarkEnd w:id="16"/>
      <w:bookmarkEnd w:id="17"/>
      <w:r>
        <w:rPr>
          <w:rFonts w:cs="Times New Roman" w:ascii="Times New Roman" w:hAnsi="Times New Roman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i/>
          <w:u w:val="single"/>
          <w:lang w:val="uk-UA"/>
        </w:rPr>
        <w:t>Форма Р-15</w:t>
      </w:r>
    </w:p>
    <w:tbl>
      <w:tblPr>
        <w:tblW w:w="96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526"/>
        <w:gridCol w:w="2253"/>
        <w:gridCol w:w="1826"/>
        <w:gridCol w:w="892"/>
        <w:gridCol w:w="892"/>
        <w:gridCol w:w="893"/>
        <w:gridCol w:w="893"/>
      </w:tblGrid>
      <w:tr>
        <w:trPr>
          <w:trHeight w:val="8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студентів у т.ч. стаціонар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-цького склад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орма власності</w:t>
            </w:r>
          </w:p>
        </w:tc>
      </w:tr>
      <w:tr>
        <w:trPr>
          <w:trHeight w:val="2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jc w:val="right"/>
        <w:rPr/>
      </w:pPr>
      <w:bookmarkStart w:id="18" w:name="R16"/>
      <w:bookmarkEnd w:id="18"/>
      <w:r>
        <w:rPr/>
        <w:t>Форма Р-16</w:t>
      </w:r>
    </w:p>
    <w:tbl>
      <w:tblPr>
        <w:tblW w:w="969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57"/>
        <w:gridCol w:w="1672"/>
        <w:gridCol w:w="2057"/>
        <w:gridCol w:w="771"/>
        <w:gridCol w:w="728"/>
        <w:gridCol w:w="901"/>
        <w:gridCol w:w="1028"/>
      </w:tblGrid>
      <w:tr>
        <w:trPr>
          <w:trHeight w:val="79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студенті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-цького складу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орма власності</w:t>
            </w:r>
          </w:p>
        </w:tc>
      </w:tr>
      <w:tr>
        <w:trPr>
          <w:trHeight w:val="2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Заклади загальної середньої освіти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(УСЬОГО УЧНІВ: 1720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  <w:u w:val="single"/>
          <w:lang w:val="uk-UA"/>
        </w:rPr>
        <w:t>Форма Р-17</w:t>
      </w:r>
      <w:r>
        <w:rPr>
          <w:rFonts w:cs="Times New Roman" w:ascii="Times New Roman" w:hAnsi="Times New Roman"/>
          <w:i/>
          <w:color w:val="000000"/>
          <w:sz w:val="20"/>
          <w:szCs w:val="28"/>
          <w:u w:val="single"/>
          <w:lang w:val="uk-UA"/>
        </w:rPr>
        <w:t xml:space="preserve">                  </w:t>
      </w:r>
    </w:p>
    <w:tbl>
      <w:tblPr>
        <w:tblW w:w="10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99"/>
        <w:gridCol w:w="1701"/>
        <w:gridCol w:w="2552"/>
        <w:gridCol w:w="992"/>
        <w:gridCol w:w="992"/>
        <w:gridCol w:w="788"/>
        <w:gridCol w:w="913"/>
      </w:tblGrid>
      <w:tr>
        <w:trPr>
          <w:trHeight w:val="5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учнів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-ть викладаів                       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-ть техніч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рсоналу</w:t>
            </w:r>
          </w:p>
        </w:tc>
      </w:tr>
      <w:tr>
        <w:trPr>
          <w:trHeight w:val="2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рах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ліцей №1імені І.І.Огіє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Брусилів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Небесної Сотні, 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Липко Сергій Петро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30-3-30; 067-412-18-7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2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ліцей імені Г.О.Готовч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Полякова, 1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кітчин Олександр Юрі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30-1-51; 097717637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6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а гімназ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ик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Житомирська, 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убарик Людмил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43-1-30; 096-166-42-6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ївський лі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Водотиї, вул.Центральна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мошенко Вітал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21-2-30; 096753008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7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НВК «ЗНЗ І-ІІІ ст. – ДН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Лазарі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абережна, 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ченко Вікторія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8-2-18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71981976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0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+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а ЗОШ І-ІІІ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Морозі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ру,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валь Олег Васильови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41-4-17; 067895748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-15 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а гімназ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Червона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сик Валенти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2-2-30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80928583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-11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+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>
          <w:trHeight w:val="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а ЗОШ І-ІІІ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риворотт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 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лієнко Ольг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26-2-30; 067406374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19 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а ЗОШ І-ІІІ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лові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9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Ногачевська Людмила Васил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27-2-46; 096-87-76-6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4 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а ЗОШ І-ІІІ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Хомутець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 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юсар Анатол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23-2-30; 06801990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33 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анська ЗОШ І-ІІІ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, вул. Житомирська,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шенко Олексій Володимирович, тел.0983090349, стаж на посаді – 4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Йосипівська ЗОШ І-ІІІ 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Йосипівка, вул. М.Стахівської,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ушніренко Ольга Борисівна, стаж роботи – 23 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3016-1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26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5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ЕЦІАЛІЗОВАНІ ШКОЛИ</w:t>
      </w:r>
    </w:p>
    <w:p>
      <w:pPr>
        <w:pStyle w:val="Normal"/>
        <w:ind w:left="9360" w:hanging="0"/>
        <w:jc w:val="right"/>
        <w:rPr/>
      </w:pPr>
      <w:r>
        <w:rPr/>
        <w:t>Форма Р-18</w:t>
      </w:r>
    </w:p>
    <w:tbl>
      <w:tblPr>
        <w:tblW w:w="10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771"/>
        <w:gridCol w:w="2608"/>
        <w:gridCol w:w="1510"/>
        <w:gridCol w:w="1098"/>
        <w:gridCol w:w="966"/>
        <w:gridCol w:w="1166"/>
      </w:tblGrid>
      <w:tr>
        <w:trPr>
          <w:trHeight w:val="88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учн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ч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</w:tr>
      <w:tr>
        <w:trPr>
          <w:trHeight w:val="2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lang w:val="uk-UA"/>
        </w:rPr>
        <w:t>ІНТЕРНАТИ/ДИТЯЧІ БУДИНКИ</w:t>
      </w:r>
    </w:p>
    <w:p>
      <w:pPr>
        <w:pStyle w:val="Normal"/>
        <w:ind w:left="8640" w:firstLine="720"/>
        <w:jc w:val="right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  <w:t>Форма Р-19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4 Інформація,  щодо дітей-сиріт Брусилівської селищної рад</w:t>
      </w: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6"/>
          <w:lang w:val="uk-UA"/>
        </w:rPr>
      </w:pPr>
      <w:r>
        <w:rPr>
          <w:rFonts w:cs="Times New Roman" w:ascii="Times New Roman" w:hAnsi="Times New Roman"/>
          <w:b/>
          <w:sz w:val="20"/>
          <w:szCs w:val="26"/>
          <w:lang w:val="uk-UA"/>
        </w:rPr>
      </w:r>
    </w:p>
    <w:tbl>
      <w:tblPr>
        <w:tblW w:w="10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025"/>
        <w:gridCol w:w="2001"/>
        <w:gridCol w:w="3050"/>
        <w:gridCol w:w="2471"/>
      </w:tblGrid>
      <w:tr>
        <w:trPr>
          <w:trHeight w:val="30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дітей  на території Брусилівської селищної ради</w:t>
            </w:r>
          </w:p>
        </w:tc>
        <w:tc>
          <w:tcPr>
            <w:tcW w:w="7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них навчаються:</w:t>
            </w:r>
          </w:p>
        </w:tc>
      </w:tr>
      <w:tr>
        <w:trPr>
          <w:trHeight w:val="58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Навчальні заклади Брусилівської селищ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ільні заклади Брусилівськоїсещищної рад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тернатні заклади</w:t>
            </w:r>
          </w:p>
        </w:tc>
      </w:tr>
      <w:tr>
        <w:trPr>
          <w:trHeight w:val="36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292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4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2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43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дітейу складних життєвих обставин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ішньо переміщених ді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ано статус дітей, які постраждалі внаслідок воєнних дій та збройних конфліктів</w:t>
            </w:r>
          </w:p>
        </w:tc>
      </w:tr>
      <w:tr>
        <w:trPr>
          <w:trHeight w:val="48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іти-сироти, діти, позбавлені батьківського піклування, які проживають на території Брусилівської селищної рад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опікунські сім'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прийомні сім'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дитячі будинки сімейного тип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48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: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Заклади дошкільної освіти  </w:t>
      </w:r>
      <w:r>
        <w:rPr>
          <w:rFonts w:cs="Times New Roman" w:ascii="Times New Roman" w:hAnsi="Times New Roman"/>
          <w:b/>
          <w:lang w:val="uk-UA"/>
        </w:rPr>
        <w:t>( 23 ГРУПИ, ВСЬОГО ДІТЕЙ: 429)</w:t>
      </w:r>
    </w:p>
    <w:p>
      <w:pPr>
        <w:pStyle w:val="Normal"/>
        <w:ind w:left="8640" w:firstLine="720"/>
        <w:jc w:val="right"/>
        <w:rPr/>
      </w:pPr>
      <w:r>
        <w:rPr/>
        <w:t>Форма Р-20</w:t>
      </w:r>
    </w:p>
    <w:tbl>
      <w:tblPr>
        <w:tblW w:w="96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126"/>
        <w:gridCol w:w="2268"/>
        <w:gridCol w:w="567"/>
        <w:gridCol w:w="566"/>
        <w:gridCol w:w="567"/>
        <w:gridCol w:w="1134"/>
      </w:tblGrid>
      <w:tr>
        <w:trPr>
          <w:trHeight w:val="161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учнів, діт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викладачів, виховател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технічного персон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ий ЗДО «Лісова каз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ик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Житомирська, 85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іцька Анастасія Романі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: 067597614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2 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Віно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трополита Іларіона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ири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ї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-1-14, 31-1-76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96-127-71-81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23 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ївський З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Сонеч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Водоти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Центральна, 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Шемет Анастасія Анатоліївн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96-877-71-55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3 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линівс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НЗ «Ром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Долин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ніщ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ів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068-443-65-25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7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НВ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Барві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абережна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097-198-19-7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28-2-1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11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ий ДНЗ «Сонеч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оро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ру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шин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067-780-25-9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41-3-7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15 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ийДНЗ«Мрі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Н.Озерян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Ніни Сосніної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апацін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іслав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067-161-02-0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9 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а гімназія «Чомус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Червона,1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с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8-092-85-8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1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6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илипон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«Барвіночок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илипо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ишков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7-157-05-5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5р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івський З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Золотий клю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криш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дор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7-889-59-9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0 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Калинонь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риворо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. 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6-824-33-9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25 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чищен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Рома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кочищ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Дяківка,1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Заї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мит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6-506-73-0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8 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ий ДНЗ «Дзвіноч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Івана Франка,2-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аїс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 067-175-02-6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5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4 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ДО «Малятк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омутец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22-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валь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ригорів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3-773-00-0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18 р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енський ДНЗ «Калин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, вул.Житомирська,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ошолап Дарина Антонівна, тел.0961592342, стаж на посаді – 7 рокі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4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5.5. Заклади культури, спорту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БУДИНКИ КУЛЬТУРИ</w:t>
      </w:r>
    </w:p>
    <w:p>
      <w:pPr>
        <w:pStyle w:val="Normal"/>
        <w:ind w:left="8640" w:firstLine="720"/>
        <w:jc w:val="right"/>
        <w:rPr/>
      </w:pPr>
      <w:r>
        <w:rPr/>
        <w:t>Форма Р-21</w:t>
      </w:r>
    </w:p>
    <w:tbl>
      <w:tblPr>
        <w:tblW w:w="9561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20"/>
        <w:gridCol w:w="2615"/>
        <w:gridCol w:w="2977"/>
        <w:gridCol w:w="709"/>
        <w:gridCol w:w="708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іл-т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-ть персоналу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 w:eastAsia="ru-RU"/>
              </w:rPr>
            </w:pPr>
            <w:r>
              <w:rPr>
                <w:rFonts w:cs="Times New Roman"/>
                <w:color w:val="000000"/>
                <w:sz w:val="20"/>
                <w:lang w:val="en-US" w:eastAsia="ru-RU"/>
              </w:rPr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русилівська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дитяча музична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школ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смт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русилів,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ул.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Митрополита Іларіона, 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васенко Лариса Володимирівна, 096933663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uk-UA"/>
              </w:rPr>
              <w:t>, 3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napToGrid w:val="false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napToGrid w:val="false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русилів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. Митрополита Іларіона, 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Федишина Ксенія Василівна, 0673193518, 12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napToGrid w:val="false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napToGrid w:val="false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ик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Житомирська, 155-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Ущаповськ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Гали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Володимирівна, 0976675428, 1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й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ндар Олександр Петрович</w:t>
            </w:r>
          </w:p>
          <w:p>
            <w:pPr>
              <w:pStyle w:val="Style13"/>
              <w:spacing w:lineRule="atLeast" w:line="0" w:before="0" w:after="200"/>
              <w:ind w:right="-75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674573616, 4 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вин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клан Ірина Олександрівна, 0684954337, 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линів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6-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салкевич  Лідія Іванівна, 0672799924, 12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абачин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Карабачи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азарі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Колгоспна,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акарчук Любов Сергіївна, 0988664141, 12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течківс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істечк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ляхова,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ілоус Надія Сергіївна,</w:t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65638895, 6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Гур’єва, 33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ел Олександр Петрович, 0989781205, 27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Нові Озерн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.Сосніної, 12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зер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зер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8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учин Олександр Федорович</w:t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76953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1-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осарчук Надія Василівна, 0967355356,  1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ів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Ґудзь Ліна Степанівна</w:t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71989884, 28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гніч Ірина Олександрівна, 0965428875, 6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нів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Романі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 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чищенс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Дяківка, 1-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рбова Ольга Петрівна, 0982867578, 16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болівс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0-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ляшторний Юрій Олександрович, 0679938789, 6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ий С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І.Франка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тонечко Наталія Миколаївна, 0964143992, 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ишня Тетяна Володимирівна</w:t>
            </w:r>
          </w:p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05056902, 1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трубеньківський СБ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Яструбень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Вишнева, 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мошенко Антоніна Петрівна, 0676063887, 10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Йосипівський СК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Йосип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.Стахівської, 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ч Людмила Юліанів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678501488, 19 ро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сочанський 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Високе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Перемоги, 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кантна пос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БІБЛІОТЕКИ, МУЗЕЇ (книжковий/музейний фонд: 200226, всього читачів:11637 )</w:t>
      </w:r>
    </w:p>
    <w:p>
      <w:pPr>
        <w:pStyle w:val="Normal"/>
        <w:ind w:left="9360" w:hanging="0"/>
        <w:rPr/>
      </w:pPr>
      <w:r>
        <w:rPr/>
        <w:t>Форма Р-22</w:t>
      </w:r>
    </w:p>
    <w:tbl>
      <w:tblPr>
        <w:tblW w:w="10188" w:type="dxa"/>
        <w:jc w:val="left"/>
        <w:tblInd w:w="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5"/>
        <w:gridCol w:w="2030"/>
        <w:gridCol w:w="2193"/>
        <w:gridCol w:w="13"/>
        <w:gridCol w:w="2397"/>
        <w:gridCol w:w="13"/>
        <w:gridCol w:w="838"/>
        <w:gridCol w:w="13"/>
        <w:gridCol w:w="695"/>
        <w:gridCol w:w="13"/>
        <w:gridCol w:w="695"/>
        <w:gridCol w:w="13"/>
        <w:gridCol w:w="837"/>
        <w:gridCol w:w="1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ерівник</w:t>
              <w:br/>
              <w:t>(П.І.</w:t>
            </w:r>
            <w:r>
              <w:rPr>
                <w:color w:val="000000"/>
                <w:sz w:val="20"/>
                <w:szCs w:val="20"/>
              </w:rPr>
              <w:t xml:space="preserve"> Б</w:t>
            </w:r>
            <w:r>
              <w:rPr>
                <w:color w:val="000000"/>
                <w:sz w:val="18"/>
                <w:szCs w:val="18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ковий, музейний фон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іл-ть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ісць читал. залу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-ть персонал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кістьчитачів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сіб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Брусилівська центральна  бібліотека ім. Г.М. Ткачен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Брусилів, вул. Митрополита Іларіона, 40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рова Леся Анатоліївна, 0971860856, 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1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ивин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Диви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айчук Ольга Миколаївна, 0962326927, 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Морозі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Морозівк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иру, 20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уша Любов Олександ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3579554, 27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89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івец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орот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с. Привороття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євська Тетяна Миколаївна, 0963349761, 13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83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мані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Роман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овська Наталія Вікто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1387933,2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кочищен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Скочищ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ороженка, 4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і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78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одотиї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Водоти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ильчук Олена Анатолії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8724719, 9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болі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оболі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</w:t>
            </w:r>
            <w:r>
              <w:rPr>
                <w:rFonts w:cs="Times New Roman" w:ascii="Times New Roman" w:hAnsi="Times New Roman"/>
                <w:sz w:val="20"/>
              </w:rPr>
              <w:t xml:space="preserve"> 22-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лині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Долинівк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50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2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ловії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с. Соловіївка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І.Франка, 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йчук Ольга Миколаївна, 0962326927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Карабачин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Карабачин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овська Наталія Вікто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1387932, 2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472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9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воозерян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Нові Озеря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иру, 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Войцехівська Ірина Леонідівна, 0963254806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28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6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Яструбенькі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Яструбенька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Вишнева, 8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Яковенко Віра Анатоліївна, 0674295489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9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45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ечкі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Містечко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Шляхова, 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юк Олена Микола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680535424, 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7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азарівська бібліотека- 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Лазарівк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Шевченка, 8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юк Олена Микола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680535424, 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8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омутец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Хомутець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Шкуринська Світлана Іванівна, 0673772300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30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60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льшан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Хомутец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Шкуринська Світлана Іванівна, 0673772300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0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ишів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кришів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Центральна, 5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ильчук Олена Анатолі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3723718, 11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зерська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с. Озера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18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31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иківська  бібліотека-філіа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Бик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Житомирська, 55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79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3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" w:hanging="0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вищ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бліотека-філіал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в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.Стахівської, 3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лмаш  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91997632, 13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7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" w:hanging="0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uk-UA"/>
              </w:rPr>
              <w:t>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соч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бліотека-філіал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Перемогт,9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лмаш  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91997632, 13 рокі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8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КЛАДИ ДОЗВІЛЛЯ МОЛОДІ</w:t>
      </w:r>
    </w:p>
    <w:p>
      <w:pPr>
        <w:pStyle w:val="Normal"/>
        <w:ind w:left="9360" w:hanging="0"/>
        <w:jc w:val="right"/>
        <w:rPr/>
      </w:pPr>
      <w:r>
        <w:rPr/>
        <w:t>Форма Р-23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061"/>
        <w:gridCol w:w="1560"/>
        <w:gridCol w:w="2046"/>
        <w:gridCol w:w="1163"/>
        <w:gridCol w:w="1083"/>
        <w:gridCol w:w="1083"/>
      </w:tblGrid>
      <w:tr>
        <w:trPr>
          <w:trHeight w:val="69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едня кіл-ть відвідуван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>
          <w:trHeight w:val="2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скот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ртивний кл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олодіжний клу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ІНОТЕАТРИ, ТЕАТРИ</w:t>
      </w:r>
    </w:p>
    <w:p>
      <w:pPr>
        <w:pStyle w:val="Normal"/>
        <w:ind w:left="9360" w:hanging="0"/>
        <w:jc w:val="right"/>
        <w:rPr/>
      </w:pPr>
      <w:r>
        <w:rPr/>
        <w:t>Форма Р-24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397"/>
        <w:gridCol w:w="2072"/>
        <w:gridCol w:w="1951"/>
        <w:gridCol w:w="732"/>
        <w:gridCol w:w="1098"/>
        <w:gridCol w:w="1098"/>
      </w:tblGrid>
      <w:tr>
        <w:trPr>
          <w:trHeight w:val="8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місц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сутні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ОРТИВНІ ЗАКЛАДИ</w:t>
      </w:r>
    </w:p>
    <w:p>
      <w:pPr>
        <w:pStyle w:val="Normal"/>
        <w:ind w:left="8640" w:firstLine="720"/>
        <w:jc w:val="right"/>
        <w:rPr/>
      </w:pPr>
      <w:r>
        <w:rPr/>
        <w:t>Форма Р-25</w:t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119"/>
        <w:gridCol w:w="1729"/>
        <w:gridCol w:w="2120"/>
        <w:gridCol w:w="1254"/>
        <w:gridCol w:w="1168"/>
        <w:gridCol w:w="1168"/>
      </w:tblGrid>
      <w:tr>
        <w:trPr>
          <w:trHeight w:val="82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місц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>
          <w:trHeight w:val="2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діо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сейн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19" w:name="_Hlk167696619"/>
      <w:bookmarkStart w:id="20" w:name="R25"/>
      <w:bookmarkStart w:id="21" w:name="R23"/>
      <w:bookmarkStart w:id="22" w:name="R22"/>
      <w:bookmarkStart w:id="23" w:name="R21"/>
      <w:bookmarkStart w:id="24" w:name="R18"/>
      <w:bookmarkStart w:id="25" w:name="_Hlk167696619"/>
      <w:bookmarkStart w:id="26" w:name="R25"/>
      <w:bookmarkStart w:id="27" w:name="R23"/>
      <w:bookmarkStart w:id="28" w:name="R22"/>
      <w:bookmarkStart w:id="29" w:name="R21"/>
      <w:bookmarkStart w:id="30" w:name="R18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>5.6. Об’єкти торгівельної сфер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ЕЛИКІ МАГАЗИНИ</w:t>
      </w:r>
    </w:p>
    <w:p>
      <w:pPr>
        <w:pStyle w:val="Normal"/>
        <w:ind w:left="9360" w:hanging="0"/>
        <w:jc w:val="right"/>
        <w:rPr/>
      </w:pPr>
      <w:bookmarkStart w:id="31" w:name="R26"/>
      <w:bookmarkStart w:id="32" w:name="_Hlk167696607"/>
      <w:bookmarkEnd w:id="31"/>
      <w:bookmarkEnd w:id="32"/>
      <w:r>
        <w:rPr/>
        <w:t>Форма Р-26</w:t>
      </w:r>
    </w:p>
    <w:tbl>
      <w:tblPr>
        <w:tblW w:w="102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223"/>
        <w:gridCol w:w="1181"/>
        <w:gridCol w:w="2318"/>
        <w:gridCol w:w="1091"/>
        <w:gridCol w:w="1364"/>
        <w:gridCol w:w="1227"/>
        <w:gridCol w:w="1227"/>
      </w:tblGrid>
      <w:tr>
        <w:trPr>
          <w:trHeight w:val="105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ередній товарообіг (грн./місяць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ькість персонал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Cs w:val="16"/>
              </w:rPr>
              <w:t>Універмаг”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</w:t>
            </w:r>
            <w:r>
              <w:rPr>
                <w:color w:val="000000"/>
                <w:sz w:val="16"/>
                <w:szCs w:val="16"/>
              </w:rPr>
              <w:t>мт.Брусилів,вул.Митрополита Іларіона,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хоренко Світлана Костянтинівна,сл.0416230362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ж 30 рокі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но в оренд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0</w:t>
            </w:r>
          </w:p>
        </w:tc>
      </w:tr>
      <w:tr>
        <w:trPr>
          <w:trHeight w:val="5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ет “Жиско”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</w:t>
            </w:r>
            <w:r>
              <w:rPr>
                <w:color w:val="000000"/>
                <w:sz w:val="16"/>
                <w:szCs w:val="16"/>
              </w:rPr>
              <w:t>мт.Брусилів,вул.Митрополита Іларіона,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хоренко Світлана Костянтинівна,сл.0416230362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ж 30 років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00</w:t>
            </w:r>
          </w:p>
        </w:tc>
      </w:tr>
      <w:tr>
        <w:trPr>
          <w:trHeight w:val="2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Усього: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  <w:bookmarkStart w:id="33" w:name="_Hlk167696619"/>
      <w:bookmarkStart w:id="34" w:name="_Hlk167696619"/>
      <w:bookmarkEnd w:id="34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ИНКИ</w:t>
      </w:r>
    </w:p>
    <w:p>
      <w:pPr>
        <w:pStyle w:val="Normal"/>
        <w:ind w:left="9360" w:hanging="0"/>
        <w:jc w:val="right"/>
        <w:rPr/>
      </w:pPr>
      <w:bookmarkStart w:id="35" w:name="R27"/>
      <w:bookmarkEnd w:id="35"/>
      <w:r>
        <w:rPr/>
        <w:t>Форма Р-27</w:t>
      </w:r>
    </w:p>
    <w:tbl>
      <w:tblPr>
        <w:tblW w:w="10143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Товарообіг (тис.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ідприємство споживчої кооперації "Ринок Брусилівського Райспоживтовариства"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601, Житомирська обл</w:t>
            </w:r>
            <w:r>
              <w:rPr>
                <w:color w:val="000000"/>
                <w:sz w:val="20"/>
              </w:rPr>
              <w:t>., Брусиливський район, селище миського типу Брусилив, ПЛОЩА БАЗАРНА, будинок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арівський Віктор Миколайович, 30376, 22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Усього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jc w:val="right"/>
        <w:rPr/>
      </w:pPr>
      <w:bookmarkStart w:id="36" w:name="R28"/>
      <w:bookmarkStart w:id="37" w:name="_Hlk169249624"/>
      <w:bookmarkEnd w:id="36"/>
      <w:bookmarkEnd w:id="37"/>
      <w:r>
        <w:rPr/>
        <w:t>Форма Р-28</w:t>
      </w:r>
    </w:p>
    <w:tbl>
      <w:tblPr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77"/>
        <w:gridCol w:w="2488"/>
        <w:gridCol w:w="2693"/>
        <w:gridCol w:w="1074"/>
        <w:gridCol w:w="852"/>
        <w:gridCol w:w="876"/>
      </w:tblGrid>
      <w:tr>
        <w:trPr>
          <w:trHeight w:val="7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есторани </w:t>
            </w:r>
          </w:p>
        </w:tc>
      </w:tr>
      <w:tr>
        <w:trPr>
          <w:trHeight w:val="46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СалоМандри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вище, Житомирська,2 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слицький Серг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йтухов Сергій Євген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”</w:t>
            </w:r>
            <w:r>
              <w:rPr>
                <w:color w:val="000000"/>
                <w:sz w:val="20"/>
              </w:rPr>
              <w:t>Здвиж”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мт.Брусилів,вул.Митрополита Іларіона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вленко Валентина Яківна,сл.0416230186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ж 17 рокі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Пирогова Піч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слицький Сергій Вікторович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йтухов Сергій Євген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Мерібель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2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черенко Євгеній Василь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Пончики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цюруба Євген Васильович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елащенко Олександр Степан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Алекс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Йосип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условець Олександр Віктор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Урарту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ветисян Гриша Сурен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Журавлина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Морозівка, вул.Львівсь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зьмич Іван Гнат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Гостевія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Брусилів, Митрополита Іларіона,36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якішева Оксана Володимирів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Затишок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Брусилів, Митрополита Іларіона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рпенко Віталій Васильович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10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ВанАтун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 Брусилів, Митрополита Іларіона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несян Вардухі Арменаков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ренд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Їдальні</w:t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РАЗОМ: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>5.7. Об’єкти соціальної сфер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8" w:name="_Hlk169249791"/>
      <w:bookmarkEnd w:id="38"/>
      <w:r>
        <w:rPr>
          <w:rFonts w:cs="Times New Roman" w:ascii="Times New Roman" w:hAnsi="Times New Roman"/>
          <w:i/>
          <w:color w:val="000000"/>
          <w:u w:val="singl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39" w:name="_Hlk169249791"/>
      <w:bookmarkEnd w:id="39"/>
      <w:r>
        <w:rPr>
          <w:rFonts w:cs="Times New Roman" w:ascii="Times New Roman" w:hAnsi="Times New Roman"/>
          <w:b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/>
      </w:pPr>
      <w:r>
        <w:rPr/>
        <w:t>Форма Р-29</w:t>
      </w:r>
    </w:p>
    <w:tbl>
      <w:tblPr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562"/>
        <w:gridCol w:w="1890"/>
        <w:gridCol w:w="1325"/>
        <w:gridCol w:w="838"/>
        <w:gridCol w:w="1665"/>
        <w:gridCol w:w="1221"/>
      </w:tblGrid>
      <w:tr>
        <w:trPr>
          <w:trHeight w:val="69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рієнтовна кількість відвідувачів</w:t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арки </w:t>
            </w:r>
          </w:p>
        </w:tc>
      </w:tr>
      <w:tr>
        <w:trPr>
          <w:trHeight w:val="4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арк відпочинк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вул. Лермонт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9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9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50</w:t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квери </w:t>
            </w:r>
          </w:p>
        </w:tc>
      </w:tr>
      <w:tr>
        <w:trPr>
          <w:trHeight w:val="4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Сквер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 вул. Митрополита Іларіон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>
          <w:trHeight w:val="41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Сквер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вул. Лермонтов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ляжі </w:t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2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43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/>
      </w:pPr>
      <w:r>
        <w:rPr/>
        <w:t>Форма Р-30</w:t>
      </w:r>
    </w:p>
    <w:tbl>
      <w:tblPr>
        <w:tblW w:w="9639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95"/>
        <w:gridCol w:w="1932"/>
        <w:gridCol w:w="2063"/>
        <w:gridCol w:w="1085"/>
        <w:gridCol w:w="964"/>
        <w:gridCol w:w="992"/>
      </w:tblGrid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893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Дитячі  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спортивно-ігровий комплекс Брусилівської ЗОШ І-ІІІ ступенів №1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 вул.Небесної Сотні,17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иків вул.Житомирська,85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гровий дитячий майданчик «Малюк»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 вул.Полякова,1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а ігрова площадка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кочище вул.Дяківка,1в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Яструбенька вул.Вишнева,63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 вул.Шкільна,22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олинівка вул.Колгоспна,1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4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русилів вул.Митрополита Іларіона,15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7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итяч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азарівка вул.Набережна,6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нин вул.Калинівка,30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спортивно-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убрівка вул.Центральн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2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данчик футбольного поля з штучним покриттям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Ставище вул. Садова 3Б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3.</w:t>
            </w:r>
          </w:p>
        </w:tc>
        <w:tc>
          <w:tcPr>
            <w:tcW w:w="893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больне поле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4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спортивно-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.Ставище вул. Садо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5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ртивний ігровий майданчик 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Ставище вул Садо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6.</w:t>
            </w:r>
          </w:p>
        </w:tc>
        <w:tc>
          <w:tcPr>
            <w:tcW w:w="8931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тячий спортивно-ігровий майданчик 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7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спортивно - 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Високе вул.Перемоги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илівська селищна рада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ігров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.Костівці, вул.Центральн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илівська селищна рада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Спортивні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9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ртивний майданчик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вул. Шкільна, 22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>
          <w:trHeight w:val="108" w:hRule="atLeast"/>
        </w:trPr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ЗОМ:</w:t>
            </w:r>
          </w:p>
        </w:tc>
        <w:tc>
          <w:tcPr>
            <w:tcW w:w="19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19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40" w:name="_Hlk169250215"/>
      <w:bookmarkStart w:id="41" w:name="_Hlk169250215"/>
      <w:bookmarkEnd w:id="41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РАНСПОРТНІ КОМУНІКАЦІЇ</w:t>
      </w:r>
    </w:p>
    <w:p>
      <w:pPr>
        <w:pStyle w:val="Normal"/>
        <w:ind w:left="9360" w:hanging="0"/>
        <w:jc w:val="right"/>
        <w:rPr/>
      </w:pPr>
      <w:bookmarkStart w:id="42" w:name="R31"/>
      <w:bookmarkStart w:id="43" w:name="_Hlk169250063"/>
      <w:bookmarkEnd w:id="42"/>
      <w:bookmarkEnd w:id="43"/>
      <w:r>
        <w:rPr/>
        <w:t>Форма Р-31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008"/>
        <w:gridCol w:w="1600"/>
        <w:gridCol w:w="1846"/>
        <w:gridCol w:w="1931"/>
        <w:gridCol w:w="1745"/>
      </w:tblGrid>
      <w:tr>
        <w:trPr>
          <w:trHeight w:val="63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уху</w:t>
            </w:r>
          </w:p>
        </w:tc>
      </w:tr>
      <w:tr>
        <w:trPr>
          <w:trHeight w:val="2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Залізничні станції </w:t>
            </w:r>
          </w:p>
        </w:tc>
      </w:tr>
      <w:tr>
        <w:trPr>
          <w:trHeight w:val="206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коч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кочище, вул. Залізнична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ілодобов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итомир – Фастів - Житомир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рази на добу</w:t>
            </w:r>
          </w:p>
        </w:tc>
      </w:tr>
      <w:tr>
        <w:trPr>
          <w:trHeight w:val="218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0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Автовокзали </w:t>
            </w:r>
          </w:p>
        </w:tc>
      </w:tr>
      <w:tr>
        <w:trPr>
          <w:trHeight w:val="412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Міські автобусні маршру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неділок - пятниц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.Брусилі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0-18.20</w:t>
            </w:r>
          </w:p>
        </w:tc>
      </w:tr>
      <w:tr>
        <w:trPr>
          <w:trHeight w:val="24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Приміські автобусні маршру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44" w:name="_Hlk169250215"/>
      <w:bookmarkStart w:id="45" w:name="_Hlk169250215"/>
      <w:bookmarkEnd w:id="45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ВТОСТОЯНКИ, ГАРАЖНІ КООПЕРАТИВИ</w:t>
      </w:r>
    </w:p>
    <w:p>
      <w:pPr>
        <w:pStyle w:val="Normal"/>
        <w:ind w:left="9360" w:hanging="0"/>
        <w:jc w:val="right"/>
        <w:rPr/>
      </w:pPr>
      <w:bookmarkStart w:id="46" w:name="R32"/>
      <w:bookmarkEnd w:id="46"/>
      <w:r>
        <w:rPr/>
        <w:t>Форма Р-32</w:t>
      </w:r>
    </w:p>
    <w:tbl>
      <w:tblPr>
        <w:tblW w:w="9088" w:type="dxa"/>
        <w:jc w:val="left"/>
        <w:tblInd w:w="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35"/>
        <w:gridCol w:w="1740"/>
        <w:gridCol w:w="1041"/>
        <w:gridCol w:w="1799"/>
        <w:gridCol w:w="995"/>
        <w:gridCol w:w="994"/>
      </w:tblGrid>
      <w:tr>
        <w:trPr>
          <w:trHeight w:val="8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-ть місць</w:t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втостоянки (наземні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ркінги (підземні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ражні кооператив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АЗОМ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jc w:val="right"/>
        <w:rPr/>
      </w:pPr>
      <w:bookmarkStart w:id="47" w:name="R33"/>
      <w:bookmarkStart w:id="48" w:name="_Hlk169250334"/>
      <w:bookmarkEnd w:id="47"/>
      <w:bookmarkEnd w:id="48"/>
      <w:r>
        <w:rPr/>
        <w:t>Форма Р-33</w:t>
      </w:r>
    </w:p>
    <w:tbl>
      <w:tblPr>
        <w:tblW w:w="9923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63"/>
        <w:gridCol w:w="1906"/>
        <w:gridCol w:w="2113"/>
        <w:gridCol w:w="924"/>
        <w:gridCol w:w="1056"/>
        <w:gridCol w:w="1057"/>
        <w:gridCol w:w="1183"/>
      </w:tblGrid>
      <w:tr>
        <w:trPr>
          <w:trHeight w:val="423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ь-ть буд., що обслуговують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іль-ть зареєстров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 них мешканців</w:t>
            </w:r>
          </w:p>
        </w:tc>
      </w:tr>
      <w:tr>
        <w:trPr>
          <w:trHeight w:val="4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иватн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агатоквартирн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7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Приворітський дім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риворі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иївська,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урбенко Оксана Миколаївна тел.067862728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jc w:val="right"/>
        <w:rPr/>
      </w:pPr>
      <w:bookmarkStart w:id="49" w:name="R34"/>
      <w:bookmarkStart w:id="50" w:name="_Hlk169250375"/>
      <w:bookmarkEnd w:id="49"/>
      <w:bookmarkEnd w:id="50"/>
      <w:r>
        <w:rPr/>
        <w:t>Форма Р-34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70"/>
        <w:gridCol w:w="2974"/>
        <w:gridCol w:w="2859"/>
        <w:gridCol w:w="220"/>
        <w:gridCol w:w="1134"/>
      </w:tblGrid>
      <w:tr>
        <w:trPr>
          <w:trHeight w:val="6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>
          <w:trHeight w:val="1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й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Водотиї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гайна Н.А., 21220,1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56</w:t>
            </w:r>
          </w:p>
        </w:tc>
      </w:tr>
      <w:tr>
        <w:trPr>
          <w:trHeight w:val="16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болівсь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болівк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долінська Л.І.,29210,5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50</w:t>
            </w:r>
          </w:p>
        </w:tc>
      </w:tr>
      <w:tr>
        <w:trPr>
          <w:trHeight w:val="18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 вул.Митрополита Ілларіона 45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інчук М.В. ,30210,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00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,Лазарівк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щенко О.В.,28210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80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требеньків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Яструбеньк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качук Л.І., 26610, 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0</w:t>
            </w:r>
          </w:p>
        </w:tc>
      </w:tr>
      <w:tr>
        <w:trPr>
          <w:trHeight w:val="27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авченко Л.П.,27210,1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50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Морозівк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ійчук О.І.,41310,9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50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нів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Романівк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оцька Л.А. 26110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0</w:t>
            </w:r>
          </w:p>
        </w:tc>
      </w:tr>
      <w:tr>
        <w:trPr>
          <w:trHeight w:val="2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ривороття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итвиненко М.Г., 26210,12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15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Нові Озеряни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нчурська Ю.О.25310,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0</w:t>
            </w:r>
          </w:p>
        </w:tc>
      </w:tr>
      <w:tr>
        <w:trPr>
          <w:trHeight w:val="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Осівці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арчук В.В.,42310,3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20</w:t>
            </w:r>
          </w:p>
        </w:tc>
      </w:tr>
      <w:tr>
        <w:trPr>
          <w:trHeight w:val="10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анськ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епанюк Г.В. 26710,  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0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>
          <w:trHeight w:val="22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Приват Банк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ворчук Роман Васильович 30153,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00</w:t>
            </w:r>
          </w:p>
        </w:tc>
      </w:tr>
      <w:tr>
        <w:trPr>
          <w:trHeight w:val="2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Ощадний банк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розд Людмила Анатолівна 30568, 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700</w:t>
            </w:r>
          </w:p>
        </w:tc>
      </w:tr>
      <w:tr>
        <w:trPr>
          <w:trHeight w:val="24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6. ХАРАКТЕРИСТИКА ОСОБЛИВИХ ЕЛЕКТОРАЛЬНИХ СУБ’ЄКТІВ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6.1. Заклади та установи системи Міністерства Оборони Україн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ЙСЬКОВІ ЧАСТИНИ  - відсутні </w:t>
      </w:r>
    </w:p>
    <w:p>
      <w:pPr>
        <w:pStyle w:val="Normal"/>
        <w:ind w:left="9360" w:hanging="0"/>
        <w:rPr/>
      </w:pPr>
      <w:bookmarkStart w:id="51" w:name="R38"/>
      <w:bookmarkStart w:id="52" w:name="_Hlk167696784"/>
      <w:bookmarkEnd w:id="51"/>
      <w:bookmarkEnd w:id="52"/>
      <w:r>
        <w:rPr/>
        <w:t>Форма Р-38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53" w:name="_Hlk167696825"/>
      <w:bookmarkStart w:id="54" w:name="_Hlk167696825"/>
      <w:bookmarkEnd w:id="54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ind w:left="165" w:hanging="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55" w:name="_Hlk167696825"/>
      <w:bookmarkStart w:id="56" w:name="_Hlk167696825"/>
      <w:bookmarkEnd w:id="56"/>
    </w:p>
    <w:p>
      <w:pPr>
        <w:pStyle w:val="Normal"/>
        <w:ind w:left="165" w:hanging="0"/>
        <w:rPr/>
      </w:pPr>
      <w:r>
        <w:rPr>
          <w:rFonts w:cs="Times New Roman" w:ascii="Times New Roman" w:hAnsi="Times New Roman"/>
          <w:b/>
          <w:lang w:val="uk-UA"/>
        </w:rPr>
        <w:t>6.2.Установи пенітенціарної системи - відсутні</w:t>
      </w:r>
    </w:p>
    <w:p>
      <w:pPr>
        <w:pStyle w:val="Normal"/>
        <w:ind w:left="9000" w:firstLine="360"/>
        <w:rPr/>
      </w:pPr>
      <w:bookmarkStart w:id="57" w:name="R39"/>
      <w:bookmarkEnd w:id="57"/>
      <w:r>
        <w:rPr/>
        <w:t>Форма Р-39</w:t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6.3. </w:t>
      </w:r>
      <w:r>
        <w:rPr>
          <w:b/>
        </w:rPr>
        <w:t xml:space="preserve">Дільничні інспектора </w:t>
      </w:r>
    </w:p>
    <w:p>
      <w:pPr>
        <w:pStyle w:val="Normal"/>
        <w:tabs>
          <w:tab w:val="clear" w:pos="708"/>
          <w:tab w:val="left" w:pos="9390" w:leader="none"/>
        </w:tabs>
        <w:ind w:left="525" w:hanging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b/>
          <w:i/>
          <w:u w:val="single"/>
          <w:lang w:val="uk-UA"/>
        </w:rPr>
        <w:t>Форма Р-40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3"/>
        <w:gridCol w:w="305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.І.П. дільнич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зва населеного пункт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садча Олена Петрі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 Брусилі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,с. Мар’янівка,с. Биків, с.Западня,с. Соболівка,с. Скочище, стан.Скочищ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аль Олексій Миколай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іття, с.Романівка, с.Пилипон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тійчук Андрій Володими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с.Краківщина, с.Вільш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аль Олексій Миколай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Нові Озеряни, с.Карабачин, с.Осівці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, с.Малині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отійчук Андрій Володими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азарівка, с.Хомянка, с.Старицьке, с. Містечко, с.Ковганівка, с.Яструбенька, с.Яструбня, с.Дубрі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вин, с.Соловії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одотиї, с.Болячів, с.Покришів,с.Долині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тійчук Андрій Володими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, с.Йосипівка, с.Високе, с.Кості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Перелік фізичних осіб підприємців</w:t>
      </w:r>
    </w:p>
    <w:p>
      <w:pPr>
        <w:pStyle w:val="Normal"/>
        <w:rPr>
          <w:lang w:val="uk-UA"/>
        </w:rPr>
      </w:pPr>
      <w:r>
        <w:rPr>
          <w:lang w:val="uk-UA"/>
        </w:rPr>
        <w:t>7.1. Перелік фізичних осіб підприємців                                                                               Форма Р-41А</w:t>
      </w:r>
    </w:p>
    <w:tbl>
      <w:tblPr>
        <w:tblW w:w="104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1417"/>
        <w:gridCol w:w="1843"/>
        <w:gridCol w:w="4076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ПІБ керівн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Ф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Контакт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Тел.., email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КВЕД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Вид діяльно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нюк Вір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38067661227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89 роздрібна торгівля з лотків і на ринках іншим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и товарами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каренко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iktor.makarenko2106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8924565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1.20 будівництво житлових і нежитлових будівель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иманський Віктор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522194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4.90 інша професійна, наукова та технічна діяльність, н. в. і. у.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 xml:space="preserve">, 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врамчук Наталія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mavramchuk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377445025, +38095684772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6.90 інша діяльність у сфері охорони здоров'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я</w:t>
            </w:r>
          </w:p>
        </w:tc>
      </w:tr>
      <w:tr>
        <w:trPr>
          <w:trHeight w:val="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ртиненко Дмитро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artynenko_dmitriy@ukt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7443735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ичинський Сергій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риженко Анатолій Леоні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8041623047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манюк Єлизавет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lithabeth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967806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.41 вантажний автомобільний транспорт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lang w:eastAsia="ru-RU"/>
              </w:rPr>
              <w:t>Звєрєв Андрій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posipaka93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 93 235 836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ибець Катерин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atron4uk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973486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5.59 інші види освіти, н. в. і. у.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герей Юр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brus2007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6762271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6.10 лісопильне та стругальне виробництво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зюбенко Іг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14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99 інші спеціалізовані будівельні роботи, н. в. і. у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цевич Надія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126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угаєнко Валенти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97710812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ребенюк Василь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41622519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менко Валентина Віта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23114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ушнір Іри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rina.k@4ib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123203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струба Володими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51550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ксименко Анатол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242725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52 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амшур Олег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846827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іміч Олександр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65806039, 04162312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5.13 стоматологічна практика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хоренко Андрій Леонід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040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йцехівська Світлана Станіслав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850747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ерасименко Тетяна Анато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julcchik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 (067)-727-50-4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79 роздрібна торгівля уживаними товарами в магазинах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ичинський 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8991260, 041623128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уданов Михайло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8711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3.31 штукатурні роботи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ашперська Мар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691563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ецюк Тетя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161810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лфіменкова Віта Іго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lfimenkovavita26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3212295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2 надання послуг перукарнями та салонами краси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вмержицька Мар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7276264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епура Валентина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chepuravalenty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8072406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2 надання послуг перукарнями та салонами краси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''ялець Ольг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9733586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6.22 спеціалізована медична практика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анець Оле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06815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рес Олексій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lekseykres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7618777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Юрченко Валентин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879336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3 організування поховань і надання суміжних послуг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ахнюк Вячеслав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lavik.sahnuk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793259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1.20 будівництво житлових і нежитлових будівель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ценко Оксана Федо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ocenkook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7219, 067431181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вриженко Надія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kometabrus@ukr.n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047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оцман Максим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8000426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76 роздрібна торгівля квітами, рослинами, насінням, добривами, домашніми тваринами та кормами для них у спеціалізованих магазинах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.20 ветеринарна діяльність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утенко Наталія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metabru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196407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нюк Ольг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</w:rPr>
                <w:t>kometabru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50056905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вчук Анатол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726779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есєдін Вадим Віталі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besedin_vv@meta.u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67458736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уравицька Ларис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2788176, 041623116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.13 виробництво м'ясних продуктів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асиленко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94163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54 роздрібна торгівля побутовими електротоварами в спеціалізованих магази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.22 діяльність страхових агентів і брокерів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ріцька Марія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1324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оманина Окса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148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3 організування поховань і надання суміжних послуг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тайчук Ганна Іл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788605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цюба Артем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7318277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.00 інша діяльність щодо поводження з відход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; 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.20 технічне обслуговування та ремонт автотранспортних засобів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угаєнко Олександр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800695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трушенко Ігор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gor.petrushenko88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90387800, +38073140778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.31 оптова торгівля фруктами й овоча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6.32 оптова торгівля м'ясом і м'ясним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тами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ілієнко Володимир 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1692, 063879972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илипенко Сергій Ю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3994568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сяжнюк Василь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80416231614, 809822402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огдан Сергій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8653760, 041623165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54 роздрібна торгівля побутовими електротоварами в спеціалізованих магазинах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трушенко Галина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8344695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30 обслуговування напоя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.31 оптова торгівля фруктами й овоча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.09 інша діяльність у сфері інформаційних технологій і комп'ютерних систем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рогін Анатолій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440889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.13 виробництво м'ясних продуктів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арченко Станіслав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69733697, 097640899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анець Михайло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744275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рбановська Людмил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0511, +3806713324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6.03 організування поховань і надання суміжних пос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г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вєтєнок Віктор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vetenok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5767726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1.90 інша діяльність у сфері електрозв'язку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5.59 інші види освіти, н. в. і. у.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ланишин Євген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8776115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1.09 виробництво інших меблів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бдуллаєв Віталій Казанф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416231166, 806625608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Тюрменко Ольга Олег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379853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оманівська Ган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911488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їка Василь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8041624123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Заїка Любов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8041624123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56.10</w:t>
            </w:r>
            <w:r>
              <w:rPr>
                <w:rFonts w:cs="Times New Roman" w:ascii="Times New Roman" w:hAnsi="Times New Roman"/>
                <w:b/>
                <w:bCs/>
                <w:color w:val="000055"/>
                <w:sz w:val="20"/>
                <w:shd w:fill="FFFAF0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Діяльність ресторанів, надання послуг мобільного харчування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нчаренко Ігор Гри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8373574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6.23 оптова торгівля живими тваринами</w:t>
            </w:r>
          </w:p>
        </w:tc>
      </w:tr>
      <w:tr>
        <w:trPr>
          <w:trHeight w:val="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Іщук Володими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olodumur2002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3678799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4 діяльність із забезпечення фізичного комфорту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іщенко Світлан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brys_gazeta@ukr.n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uk-UA"/>
                </w:rPr>
                <w:t>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8005209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''ялець Роман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416230074, +38067230399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89 роздрібна торгівля з лотків і на ринках іншими товара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.31 електромонтажні робот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.22 ремонт побутових приладів, домашнього та садового обладнання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узьменко Сергій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875357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пова Оксана І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67681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.02 консультування з питань інформатизації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; 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.11 ремонт комп'ютерів і периферійного устатковання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юбашенко Юрій Ві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7903061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5.99 виробництво інших готових металевих виробів, н. в. і. у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лошенко Олександр Ві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8796645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.31 агентства нерухомості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51 перероблення молока, виробництво масла та сиру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анець Катери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111start@ukr.net</w:t>
              </w:r>
            </w:hyperlink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06815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22 роздрібна торгівля м'ясом і м'ясними продукта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оменко Юлія Олег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9199763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.02 консультування з питань інформатизації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2.11 надання комбінованих офісних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іністративних послуг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вятненко Ганна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074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аськовський Андр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009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8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73 роздрібна торгівля фармацевтичними товарами в спеціалізованих магазинах(веткіос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оваківський Руслан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4406054, 041623133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19 інші види роздрібної торгівлі в неспеціалізованих магазинах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.41 вантажний автомобільний транспорт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вгаленко Станіслав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05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хніченко Марія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522087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5.32 роздрібна торгівля деталями та приладдям для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аренко Наталія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005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аповалов Сергій Віта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1568, 097283606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.20 технічне обслуговування та ремонт автотранспортних засобів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5.32 роздрібна торгівля деталями т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аддям для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Чадюк Микола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-186-31-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оменко Лідія Марці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991443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влук Оле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8676794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ксименко Юлія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68172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охоренко Андрій Леоні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7.11 Роздрібна торгівля в неспецілізованих магазинах переважно продуктами харчування,напоями та тютюновими вироб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Новаківська Світла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769701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19 інші види роздрібної торгівлі в неспеціалізованих магази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адюк Галина Михайлів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741263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ybasha2511@gmail.co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венок Павло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pp22@meta.u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+38067349347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7.32 надання в оренду будівельних машин і устатко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луховська Галин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119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огомол Тетя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058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78 роздрібна торгівля іншими невживаними товара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іконенко Людмил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2 роздрібна торгівля з лотків і на ринках текстильними виробами, одягом і взуттям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ксименко Василь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metabru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97103492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8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9.41 вантажний автомобільний транспорт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урдиш Ві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14971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валенко Вячеслав Ві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3406947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олдаєв Владислав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3-175-05-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91 роздрібна торгівля, що здійснюється фірмами поштового замовлення або через мережу інтернет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рбатюк Марія Іл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416230936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327396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родок Михайло Дмитрович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9752922, 097919373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5.20 технічне обслуговування та ремонт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аврінчук Тетяна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4162309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епанчук Леся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8886799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2 надання послуг перукарнями та салонами крас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огомол Петро Анд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8239469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6.24 оптова торгівля шкірсировиною, шкурами та шкірою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цевич Ігор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63822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ілоненко Оксана Пав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73464305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струба Валенти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3948276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фронов Анатол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8097207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марук Володими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3697356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5.20 технічне обслуговування та ремонт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ісик Вадим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3997920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5.12 ремонт обладнання зв'язку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миковський Віталій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8344738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Чадюк Микола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374167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Будзінський Василь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50381041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89 Торгівля зерном, комбікорм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орнієнко Віталій Гри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8950567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11 Роздрібна торгівля продуктами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еменченко Валентина Альфред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50294806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 xml:space="preserve">56.10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Діяльність ресторанів, надання послуг мобільного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Позняк Наталія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418186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азмірчук Микола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651517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yriy2007@gmail.co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AF0" w:val="clear"/>
                <w:lang w:val="uk-UA"/>
              </w:rPr>
              <w:t xml:space="preserve">45.32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Роздрібна торгівля автомобільними деталями та приладдям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Янчук М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остівці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  <w:sz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lang w:val="uk-UA"/>
              </w:rPr>
              <w:t>магазин Ягі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931353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инюк Світла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Йосип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908936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Царенко Тетя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Йосип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612677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узьміч Іван Гнатович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lang w:val="uk-UA"/>
              </w:rPr>
              <w:t>кафе*Журав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432697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узьміч Русла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432697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Болеста Валентин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710815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Назаров Рафік назар ог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Ященко Артем Ю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Н.Озеря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8758534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Абдулаєв Алік Казанф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7123571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45.32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оздрібна торгівля деталями та приладдям для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иницька Ніна Станіслав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араба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927611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Міткевич Ів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с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750092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Черниш П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оли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lang w:val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Тимофієв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одоти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6976819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магазин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озар Валенти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782017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Доценко Оксана Фед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4316163?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Доценко Сергій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640001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Матяшок Анатолій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656207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Козар Дмитро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968403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Лісопильне та стругальне виробництв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Бакун Вади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  <w:lang w:val="uk-UA"/>
              </w:rPr>
              <w:t>с.Солові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иї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6705588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Курдиш Ві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14971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Бринюк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4407729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Пилорама(Романовський Ю.М)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Хоречко Людмила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г.Таліс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475520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Богун Гали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г Маль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124352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Микитенко Богдан Миколай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.киї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highlight w:val="yellow"/>
                <w:lang w:val="uk-UA"/>
              </w:rPr>
              <w:t>с.Лаз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109938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7.78Роздрібна торгівля іншими невживаними товара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Ханчич Юрій Олек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25086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Яковина Ярослав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209783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color w:val="0033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47.25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здрібна торгівля напоя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Горбань Андрій Віта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41622318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rban_av@meta.u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Ткаченко Олександр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еєстр. </w:t>
            </w:r>
            <w:r>
              <w:rPr>
                <w:rFonts w:cs="Times New Roman" w:ascii="Times New Roman" w:hAnsi="Times New Roman"/>
                <w:sz w:val="20"/>
              </w:rPr>
              <w:t>Брусилі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434663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тельмах Марія Адам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014010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Шовкова Ольг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497950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16.10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ісопильне та стругальне виробництв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Лазоренко Валентина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єстр.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uk-UA"/>
              </w:rPr>
              <w:t>с.Краківщ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1276388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>10.6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робництво продуктів борошномельно-круп'яної промисловості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равченко Тетян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Кафе-бар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Любенок Людмил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8654291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56.10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іяльність ресторанів, надання послуг мобільного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Шишковський Богдан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8406805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18046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iryna_shyshkovska@ukr.ne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Борова Лідія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Плотнік Людмила Георг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.19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Рудницький Володимир Олек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илипо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825478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comfy.j3@gmail.co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Михальчук Світлан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илипо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10634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kometabrus@ukr.ne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Лазука Марія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Ром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839954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lazukamaria@gmail.co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>01.1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рощування зернових культур (крім рису), бобових культур і насіння олійних культур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eastAsia="Cambria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sz w:val="20"/>
                <w:szCs w:val="20"/>
                <w:lang w:val="uk-UA"/>
              </w:rPr>
              <w:t>Каменська Майя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highlight w:val="yellow"/>
                <w:lang w:val="uk-UA"/>
              </w:rPr>
              <w:t>с.Скоч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775679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Білет Катерина Миколаї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коч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775679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Індичук Тетяна Франц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62999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zr140789mio1@gmail.co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Цирубалко Олег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727349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.10 Лісопильне та стругальне виробництв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Возний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55128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rotkiw@ukr.ne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43.32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становлення столярних вир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вітка Юр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46723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kometabrus@ukr.ne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.23 Виробництво інших дерев'яних будівельних конструкцій і столярних вир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Василюк Алла Віта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ростиші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0"/>
                <w:highlight w:val="yellow"/>
                <w:lang w:val="uk-UA"/>
              </w:rPr>
              <w:t>.Оз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380946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.70 Різання, оброблення та оздоблення декоративного та будівельного каменю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нієнко Вікторія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557169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15045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нчаренко Ігор Гри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8373574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AF0" w:val="clear"/>
                <w:lang w:val="uk-UA"/>
              </w:rPr>
              <w:t xml:space="preserve">46.23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Оптова торгівля живими тварин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ападнюк Наталія Серг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з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</w:rPr>
              <w:t>+38096991006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1887"/>
                <w:color w:val="000000"/>
                <w:sz w:val="20"/>
              </w:rPr>
              <w:t>Коноваленко Лілія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теч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+3806345071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</w:rPr>
              <w:t>dkonovalenko410@gmail.co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rStyle w:val="1887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Васькевич Ніна Дми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г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7366322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887"/>
                <w:rFonts w:cs="Times New Roman" w:ascii="Times New Roman" w:hAnsi="Times New Roman"/>
                <w:color w:val="000000"/>
                <w:sz w:val="20"/>
                <w:lang w:val="uk-UA"/>
              </w:rPr>
              <w:t>Ханчич Юрій Олексій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804162233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rozsi1ka@bigmir.ne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887"/>
                <w:rFonts w:cs="Times New Roman" w:ascii="Times New Roman" w:hAnsi="Times New Roman"/>
                <w:color w:val="000000"/>
                <w:sz w:val="20"/>
                <w:lang w:val="uk-UA"/>
              </w:rPr>
              <w:t>Абдулаєва Любов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.32 Роздрібна торгівля деталями та приладдям для автотранспортних засоб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</w:t>
      </w:r>
      <w:r>
        <w:rPr/>
        <w:t>.</w:t>
      </w:r>
      <w:r>
        <w:rPr>
          <w:lang w:val="uk-UA"/>
        </w:rPr>
        <w:t>2.</w:t>
      </w:r>
      <w:r>
        <w:rPr/>
        <w:t xml:space="preserve"> Перелік </w:t>
      </w:r>
      <w:r>
        <w:rPr>
          <w:lang w:val="uk-UA"/>
        </w:rPr>
        <w:t>юридичних</w:t>
      </w:r>
      <w:r>
        <w:rPr/>
        <w:t xml:space="preserve"> осіб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Форма Р-42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782"/>
        <w:gridCol w:w="1701"/>
        <w:gridCol w:w="2835"/>
        <w:gridCol w:w="1276"/>
        <w:gridCol w:w="992"/>
      </w:tblGrid>
      <w:tr>
        <w:trPr>
          <w:trHeight w:val="75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лік орендарів (юридичні особи),  з якими укладено договори оренди землі станом на 01 квітня 2021 р.</w:t>
            </w:r>
          </w:p>
        </w:tc>
      </w:tr>
      <w:tr>
        <w:trPr>
          <w:trHeight w:val="14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ісцезнаходження земельної ділянки (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за ЄДРПОУ/ Pеєстраційний номер облікової картки платника податку/cерія та номер паспорту фізичної особи*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енд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йменування (ПІБ) оренд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 земельної ділянки, га (з чотирма десятковими знак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озмір орендної плати (%)</w:t>
            </w:r>
          </w:p>
        </w:tc>
      </w:tr>
      <w:tr>
        <w:trPr>
          <w:trHeight w:val="40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смт Брусилів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мт Бруси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АТ "ЕК Житомиробленерго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,6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РАТ "ЕК Житомиробленерго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,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Короленка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154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Світяз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1 Травня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154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Світяз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Шевченка, 9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6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509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Оріон груп 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1 Травня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546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Приватофи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6738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Київстар Дж Ес..Е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пров.1 Митрополита Іларіон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046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Райффайзен Банк Аавал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Шевченка, 93 А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,7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6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…Брусилів вул.Костьольна (Чапаєва) ,3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мт. Бруси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мт. Бруси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Митрополита Іларіона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20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Компанія "Житомиравтотран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9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 Короленка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264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Лідер Фінан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Базарна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9627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Промастер Киї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7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Лермонтов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831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Юков ЛТ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Митрополита Іларіона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101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К "Брусилів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Митрополита Іларіона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, вул.Миру,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Костьольн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20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Райагропостач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Костьольн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20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Райагропостач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10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.Брусилів                                        вул Базарна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513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льбілен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. Брусилів, вул. Митрополита Іларіона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5426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ДЖЕТ ДЕВЕЛОПМЕН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 Брусилів вул. Лермонтова, 43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06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русилів продук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12601, смт Брусилів, вул. Лівобережна, 1, Брусилівський район, Житомир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9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русилівське районне споживч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. Брусилів, вул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02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ФАРМАХІ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Болячів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7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7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6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7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6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9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9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7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7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857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"Виробничий комплекс "Житомирліспромтор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,2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с. Болячів,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,6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 Водотиї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1,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 Водотиї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.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 Водотиї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,8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 вул. Центральна, 25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,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Дивин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Дивин,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7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9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1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6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6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4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,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5,1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8,8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6,1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,9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Карабачин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Карабачин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Карабачин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Лазарівка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Лазарівка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3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5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7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5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9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5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Лазарівка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880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лігійна громадська парафія кафедрального соб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Містечко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Містечко, вул. Першотравнева, 2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%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Містечко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3187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ермерське Господарство "Ємільчинсь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,7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%</w:t>
            </w:r>
          </w:p>
        </w:tc>
      </w:tr>
      <w:tr>
        <w:trPr>
          <w:trHeight w:val="17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Містечко, с.Ковг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Морозівка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Малинівка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561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тар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Морозівка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Нові Озеряни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Нові Озеряни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Озера, с. Мар"янівка, Биків, Западня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русилівський р-н., с. Озера, вул. Ланкова, 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Озера, Западня, Биків, Мар’я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Ос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9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7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4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7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Осівці,      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Привороття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3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4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риворотя вул.Шевченка,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Привороття, вул.Центральн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4828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Сімейні цін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Привароття Брусилівський р-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06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янське (фермерське) господарство "Кожухаренка Олександра Купріянович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3,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ривороття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с. Пилипо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илипонка,                   вул. 9 Травня, 1 а,      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006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русилів продук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Покришів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0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3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6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8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,2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Покришів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35119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ІОВА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9,1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%</w:t>
            </w:r>
          </w:p>
        </w:tc>
      </w:tr>
      <w:tr>
        <w:trPr>
          <w:trHeight w:val="34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Романівка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7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9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Романівка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Скочище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,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,2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кочище,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Соловіївка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ловіївка,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ловіївка,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6738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Т "Кивстар Дж.Ес.Ем"             ПрАТ "Київста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ловіївка, вул. Дачна,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333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Т "Український мобільний зв'язо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4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9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2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лов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лов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лов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Соболівка, с.Долинівка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болівка с. Долинівка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Долинівка, вул. Центральна, 4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39814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Долинівсь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Долинівка, вул. Центральна, 4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39814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Долинівсь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6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Вільшка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1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5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27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Хомутець</w:t>
            </w:r>
          </w:p>
        </w:tc>
      </w:tr>
      <w:tr>
        <w:trPr>
          <w:trHeight w:val="5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Хомутець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333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МТС 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Хомутець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8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0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8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8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572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Едем 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Яструбенька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Яструбень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Яструбенька вул.Вишнева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3425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лохотнюк Нел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Яструб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320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К "Діб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,9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Костівці</w:t>
            </w:r>
          </w:p>
        </w:tc>
      </w:tr>
      <w:tr>
        <w:trPr>
          <w:trHeight w:val="9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Костовці вул. Ле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46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русвя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Йосипівка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Йосипівка вул. Житомирська, 15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6875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Петроні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6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Йосипівка вул. Леніна, 197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064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Немирів-Ой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Йосипівка вул. Леніна, 158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463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чірне підприємство "ОПТІМА-770-ЦЕНТР" ТОВ "СЕВЕН СЕВЕНТІ ПЕТРОЛІУ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%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а території Ставищеноськ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АТ "Енергопостачальна компанія" "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Ставище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тавище, вул. Житомирська, 5 Брусилівський р-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7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тавище вул. Житомирська, 1-А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6615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КОРСО ТАУ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Високе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7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7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0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1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6738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Т "Київстар Дж.Ес.Ем.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9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країнсько-Германсько-Голандсько-Датське спільне підприємство "Український Мобільний зв'язок" в Украї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2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9. ОСНОВНІ ПРОБЛЕМИ СЕЛИЩНОЇ РАДИ  У РОЗРІЗІ МІСТ ТА НАСЕЛЕНИХ ПУНКТІВ,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rPr/>
      </w:pPr>
      <w:r>
        <w:rPr/>
        <w:t>«НА ОСНОВІ ЦІЄЇ ФОРМИ РОЗРОБЛЯЄТЬСЯ ПЛАН «МАЛИХ СПРАВ»»</w:t>
      </w:r>
    </w:p>
    <w:tbl>
      <w:tblPr>
        <w:tblW w:w="106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9015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bookmarkStart w:id="58" w:name="R63"/>
            <w:bookmarkEnd w:id="58"/>
            <w:r>
              <w:rPr>
                <w:rFonts w:cs="Times New Roman" w:ascii="Times New Roman" w:hAnsi="Times New Roman"/>
                <w:szCs w:val="24"/>
                <w:lang w:val="uk-UA"/>
              </w:rPr>
              <w:t>1. Коротка характеристика проблеми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е освітлення, капітальний та ямковий ремонт доріг, централізоване вивезення сміття, огорожа частини кладовища, огорожа артезіанських свердловин та ремонт водонапірних башен  КП  « Морозівське СКП »,капітальний ремонт водогону с. Морозівка, капітальний ремонт СБК Морозівка, реконструкція водогону(котельня) Морозівка ЗОШ І-ІІІ ст.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Ремонт доріг   ( капітальний : Дубрівка,Ястребенька,Ястребня, Дубрівка-Лазарівка, Містечко-Ковганівка, Лазарівка-Хом’янка, Лазарівка-Старицьке) </w:t>
            </w:r>
          </w:p>
          <w:p>
            <w:pPr>
              <w:pStyle w:val="Normal"/>
              <w:rPr/>
            </w:pPr>
            <w:r>
              <w:rPr/>
              <w:t>Капітальний ремонт клубу с.Лазарівка,с.Яструбенька, с.Містечко</w:t>
            </w:r>
          </w:p>
          <w:p>
            <w:pPr>
              <w:pStyle w:val="Normal"/>
              <w:rPr/>
            </w:pPr>
            <w:r>
              <w:rPr/>
              <w:t>Облаштування зон для купання та відпочинку в с.Лазарівка, Дубрівка, Яструбенька</w:t>
            </w:r>
          </w:p>
          <w:p>
            <w:pPr>
              <w:pStyle w:val="Normal"/>
              <w:rPr/>
            </w:pPr>
            <w:r>
              <w:rPr/>
              <w:t xml:space="preserve">Освітлення вулиць  по селах </w:t>
            </w:r>
          </w:p>
          <w:p>
            <w:pPr>
              <w:pStyle w:val="Normal"/>
              <w:rPr/>
            </w:pPr>
            <w:r>
              <w:rPr/>
              <w:t>Ремонт мосту в с.Дубрів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рибирання стихійних сміттєзвалищ в селах підвідомчої терит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хійні звалища, замулення та висихання природніх водоймищ в селах Приворіття, Пилипонка, Романівк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місце знаходж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лення: с.Морозівка,вул.Шевченка,Попова,Гоголя,Новоселиця;с.Малинівка,вул.Героїв,Будівельників,</w:t>
            </w:r>
          </w:p>
          <w:p>
            <w:pPr>
              <w:pStyle w:val="Normal"/>
              <w:rPr/>
            </w:pPr>
            <w:r>
              <w:rPr/>
              <w:t>Садова.</w:t>
            </w:r>
          </w:p>
          <w:p>
            <w:pPr>
              <w:pStyle w:val="Normal"/>
              <w:rPr/>
            </w:pPr>
            <w:r>
              <w:rPr/>
              <w:t>Ямковий ремонт доріг:</w:t>
            </w:r>
          </w:p>
          <w:p>
            <w:pPr>
              <w:pStyle w:val="Normal"/>
              <w:rPr/>
            </w:pPr>
            <w:r>
              <w:rPr/>
              <w:t>с. Морозівка, вул. Миру, Польова, Львівська, Базарська, Попова, Гоголя.</w:t>
            </w:r>
          </w:p>
          <w:p>
            <w:pPr>
              <w:pStyle w:val="Normal"/>
              <w:rPr/>
            </w:pPr>
            <w:r>
              <w:rPr/>
              <w:t>Капітальний ремонт доріг:</w:t>
            </w:r>
          </w:p>
          <w:p>
            <w:pPr>
              <w:pStyle w:val="Normal"/>
              <w:rPr/>
            </w:pPr>
            <w:r>
              <w:rPr/>
              <w:t>с. Морозівка, вул. Незалежності,  Шкіль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джерело походж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час виникн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ичини не виріш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ініціатори вирішення проблеми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 Необхідні ресурси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фінансов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людськ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матеріальн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 Термін виконання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 Можливі результати вирішення проблеми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економічн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соціальн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олітичні (електоральні)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7. Голови, заступники голів та секретарі, селищних та сільських рад</w:t>
      </w:r>
    </w:p>
    <w:tbl>
      <w:tblPr>
        <w:tblW w:w="109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1192"/>
        <w:gridCol w:w="1595"/>
        <w:gridCol w:w="1618"/>
        <w:gridCol w:w="1075"/>
        <w:gridCol w:w="1760"/>
        <w:gridCol w:w="2268"/>
        <w:gridCol w:w="1075"/>
      </w:tblGrid>
      <w:tr>
        <w:trPr>
          <w:tblHeader w:val="true"/>
          <w:trHeight w:val="970" w:hRule="atLeast"/>
          <w:cantSplit w:val="true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bookmarkStart w:id="59" w:name="R58"/>
            <w:bookmarkEnd w:id="59"/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№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Назва селищної та сільської рад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осада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- батькові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народженн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lang w:val="uk-UA" w:eastAsia="en-US"/>
              </w:rPr>
              <w:t xml:space="preserve">Адреса </w:t>
            </w:r>
            <w:r>
              <w:rPr>
                <w:rFonts w:cs="Times New Roman" w:ascii="Times New Roman" w:hAnsi="Times New Roman"/>
                <w:spacing w:val="-6"/>
                <w:sz w:val="18"/>
                <w:lang w:val="uk-UA" w:eastAsia="en-US"/>
              </w:rPr>
              <w:t xml:space="preserve">місця </w:t>
            </w: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реєстрації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ф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артійність, (політична орієнтація) </w:t>
              <w:br/>
              <w:t>Кого підтрим. на виб. Президента України 2019 р.</w:t>
            </w:r>
          </w:p>
        </w:tc>
      </w:tr>
      <w:tr>
        <w:trPr>
          <w:trHeight w:val="106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1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 xml:space="preserve">Брусилівська селищна рада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лищний голова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Габенець Володимир Васильови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0.09.195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иївська область, м. Біла Церк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вул. Некрасова,  буд 7 кв.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пеціальність -Будівельні і дорожні машини та обладна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інженер-механік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88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Заступник селищного голови з питань діяльності виконавчих органів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Захарченко Василь Васильови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7.12.196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мт Брусилів, вул. Салютна, 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 спеціальність-автоматика, телемеханіка, зв</w:t>
            </w:r>
            <w:r>
              <w:rPr>
                <w:rFonts w:cs="Times New Roman" w:ascii="Times New Roman" w:hAnsi="Times New Roman"/>
                <w:sz w:val="18"/>
                <w:lang w:eastAsia="en-US"/>
              </w:rPr>
              <w:t>’</w:t>
            </w: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язок на залізничному  транспорті, інженер шляхів сполучення- електр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124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3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кретар селищне ради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Шкуратівський Віктор Вікторович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3.11.197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. Привороття, вул. Тернопільська, 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 спеціальність -Екологія та охорона навколишнього середо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 інженер-еколог лісового господар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70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4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 w:eastAsia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кретар виконавчого комітету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Войцехівська Ірина Миколаїв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5.10.196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мт Брусилів, вул. Польова, 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пеціальність - Правознавст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юрис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28"/>
          <w:type w:val="nextPage"/>
          <w:pgSz w:w="11906" w:h="16838"/>
          <w:pgMar w:left="567" w:right="624" w:gutter="0" w:header="0" w:top="1134" w:footer="709" w:bottom="76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rPr/>
      </w:pPr>
      <w:r>
        <w:rPr/>
        <w:t>10.8. Впливові особи (інші)</w:t>
      </w:r>
    </w:p>
    <w:tbl>
      <w:tblPr>
        <w:tblW w:w="106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598"/>
        <w:gridCol w:w="1134"/>
        <w:gridCol w:w="1418"/>
        <w:gridCol w:w="5206"/>
      </w:tblGrid>
      <w:tr>
        <w:trPr>
          <w:tblHeader w:val="true"/>
          <w:trHeight w:val="1863" w:hRule="atLeast"/>
          <w:cantSplit w:val="true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bookmarkStart w:id="60" w:name="R59"/>
            <w:bookmarkStart w:id="61" w:name="_Hlk167697187"/>
            <w:bookmarkEnd w:id="60"/>
            <w:bookmarkEnd w:id="61"/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 реєстраці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віта, фах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сягнення</w:t>
            </w:r>
          </w:p>
        </w:tc>
      </w:tr>
      <w:tr>
        <w:trPr>
          <w:trHeight w:val="22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</w:t>
            </w:r>
          </w:p>
        </w:tc>
        <w:tc>
          <w:tcPr>
            <w:tcW w:w="10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bCs/>
              </w:rPr>
              <w:t>Микола Васильович Оніщ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.10.19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дичн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дник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Прем'єр-міністра України</w:t>
              </w:r>
            </w:hyperlink>
            <w:r>
              <w:rPr>
                <w:sz w:val="20"/>
                <w:szCs w:val="20"/>
                <w:lang w:val="uk-UA"/>
              </w:rPr>
              <w:t xml:space="preserve"> на громадських засадах (червень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1</w:t>
              </w:r>
            </w:hyperlink>
            <w:r>
              <w:rPr>
                <w:sz w:val="20"/>
                <w:szCs w:val="20"/>
                <w:lang w:val="uk-UA"/>
              </w:rPr>
              <w:t xml:space="preserve"> — листопад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2</w:t>
              </w:r>
            </w:hyperlink>
            <w:r>
              <w:rPr>
                <w:sz w:val="20"/>
                <w:szCs w:val="20"/>
                <w:lang w:val="uk-UA"/>
              </w:rPr>
              <w:t xml:space="preserve">); член Ради </w:t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НБУ</w:t>
              </w:r>
            </w:hyperlink>
            <w:r>
              <w:rPr>
                <w:sz w:val="20"/>
                <w:szCs w:val="20"/>
                <w:lang w:val="uk-UA"/>
              </w:rPr>
              <w:t xml:space="preserve"> (лютий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5</w:t>
              </w:r>
            </w:hyperlink>
            <w:r>
              <w:rPr>
                <w:sz w:val="20"/>
                <w:szCs w:val="20"/>
                <w:lang w:val="uk-UA"/>
              </w:rPr>
              <w:t xml:space="preserve"> — квітень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10</w:t>
              </w:r>
            </w:hyperlink>
            <w:r>
              <w:rPr>
                <w:sz w:val="20"/>
                <w:szCs w:val="20"/>
                <w:lang w:val="uk-UA"/>
              </w:rPr>
              <w:t xml:space="preserve">); член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ищої ради юстиції</w:t>
              </w:r>
            </w:hyperlink>
            <w:r>
              <w:rPr>
                <w:sz w:val="20"/>
                <w:szCs w:val="20"/>
                <w:lang w:val="uk-UA"/>
              </w:rPr>
              <w:t xml:space="preserve"> (грудень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7</w:t>
              </w:r>
            </w:hyperlink>
            <w:r>
              <w:rPr>
                <w:sz w:val="20"/>
                <w:szCs w:val="20"/>
                <w:lang w:val="uk-UA"/>
              </w:rPr>
              <w:t xml:space="preserve"> — березень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10</w:t>
              </w:r>
            </w:hyperlink>
            <w:r>
              <w:rPr>
                <w:sz w:val="20"/>
                <w:szCs w:val="20"/>
                <w:lang w:val="uk-UA"/>
              </w:rPr>
              <w:t xml:space="preserve">); голова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Національної комісії із зміцнення демократії та утвердження верховенства права</w:t>
              </w:r>
            </w:hyperlink>
            <w:r>
              <w:rPr>
                <w:sz w:val="20"/>
                <w:szCs w:val="20"/>
                <w:lang w:val="uk-UA"/>
              </w:rPr>
              <w:t xml:space="preserve"> (з серпня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7</w:t>
              </w:r>
            </w:hyperlink>
            <w:r>
              <w:rPr>
                <w:sz w:val="20"/>
                <w:szCs w:val="20"/>
                <w:lang w:val="uk-UA"/>
              </w:rPr>
              <w:t xml:space="preserve">). </w:t>
            </w:r>
            <w:r>
              <w:rPr>
                <w:sz w:val="20"/>
                <w:szCs w:val="20"/>
              </w:rPr>
              <w:t>Золота медаль НАНУ для молодих науковців (</w:t>
            </w: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1</w:t>
              </w:r>
            </w:hyperlink>
            <w:r>
              <w:rPr>
                <w:sz w:val="20"/>
                <w:szCs w:val="20"/>
              </w:rPr>
              <w:t xml:space="preserve">). </w:t>
            </w:r>
            <w:hyperlink r:id="rId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служений юрист України</w:t>
              </w:r>
            </w:hyperlink>
            <w:r>
              <w:rPr>
                <w:sz w:val="20"/>
                <w:szCs w:val="20"/>
              </w:rPr>
              <w:t xml:space="preserve"> (</w:t>
            </w:r>
            <w:hyperlink r:id="rId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2</w:t>
              </w:r>
            </w:hyperlink>
            <w:r>
              <w:rPr>
                <w:sz w:val="20"/>
                <w:szCs w:val="20"/>
              </w:rPr>
              <w:t xml:space="preserve">). Золотий нагрудний знак Спілки юристів України (1999). </w:t>
            </w: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ден «За заслуги»</w:t>
              </w:r>
            </w:hyperlink>
            <w:r>
              <w:rPr>
                <w:sz w:val="20"/>
                <w:szCs w:val="20"/>
              </w:rPr>
              <w:t xml:space="preserve"> III (жовтень </w:t>
            </w:r>
            <w:hyperlink r:id="rId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9</w:t>
              </w:r>
            </w:hyperlink>
            <w:r>
              <w:rPr>
                <w:sz w:val="20"/>
                <w:szCs w:val="20"/>
              </w:rPr>
              <w:t xml:space="preserve">), II (жовтень </w:t>
            </w:r>
            <w:hyperlink r:id="rId4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03</w:t>
              </w:r>
            </w:hyperlink>
            <w:r>
              <w:rPr>
                <w:sz w:val="20"/>
                <w:szCs w:val="20"/>
              </w:rPr>
              <w:t xml:space="preserve">), I ступенів (червень </w:t>
            </w:r>
            <w:hyperlink r:id="rId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0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Олександрович Омельчен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08.1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47">
              <w:r>
                <w:rPr>
                  <w:rStyle w:val="InternetLink"/>
                  <w:color w:val="000000"/>
                  <w:sz w:val="20"/>
                </w:rPr>
                <w:t>Герой України</w:t>
              </w:r>
            </w:hyperlink>
            <w:r>
              <w:rPr>
                <w:sz w:val="20"/>
              </w:rPr>
              <w:t xml:space="preserve"> (2001 р.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0"/>
              </w:rPr>
              <w:t xml:space="preserve">Нагороджений </w:t>
            </w:r>
            <w:hyperlink r:id="rId48">
              <w:r>
                <w:rPr>
                  <w:rStyle w:val="InternetLink"/>
                  <w:color w:val="000000"/>
                  <w:sz w:val="20"/>
                </w:rPr>
                <w:t>орденами Пошани</w:t>
              </w:r>
            </w:hyperlink>
            <w:r>
              <w:rPr>
                <w:sz w:val="20"/>
              </w:rPr>
              <w:t xml:space="preserve"> (1982 р.) та </w:t>
            </w:r>
            <w:hyperlink r:id="rId49">
              <w:r>
                <w:rPr>
                  <w:rStyle w:val="InternetLink"/>
                  <w:color w:val="000000"/>
                  <w:sz w:val="20"/>
                </w:rPr>
                <w:t>Трудового Червоного Прапора</w:t>
              </w:r>
            </w:hyperlink>
            <w:r>
              <w:rPr>
                <w:sz w:val="20"/>
              </w:rPr>
              <w:t xml:space="preserve"> (1986 р.), </w:t>
            </w:r>
            <w:hyperlink r:id="rId50">
              <w:r>
                <w:rPr>
                  <w:rStyle w:val="InternetLink"/>
                  <w:color w:val="000000"/>
                  <w:sz w:val="20"/>
                </w:rPr>
                <w:t>Почесною відзнакою Президента України</w:t>
              </w:r>
            </w:hyperlink>
            <w:r>
              <w:rPr>
                <w:sz w:val="20"/>
              </w:rPr>
              <w:t xml:space="preserve"> (1996 р.) </w:t>
            </w:r>
            <w:hyperlink r:id="rId51">
              <w:r>
                <w:rPr>
                  <w:rStyle w:val="InternetLink"/>
                  <w:color w:val="000000"/>
                  <w:sz w:val="20"/>
                </w:rPr>
                <w:t>орденом князя Ярослава Мудрого</w:t>
              </w:r>
            </w:hyperlink>
            <w:r>
              <w:rPr>
                <w:sz w:val="20"/>
              </w:rPr>
              <w:t xml:space="preserve"> V ступеня (1998 р.)</w:t>
            </w:r>
            <w:r>
              <w:rPr>
                <w:sz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</w:rPr>
              <w:t xml:space="preserve"> IV ступеня (1999 р.)</w:t>
            </w:r>
            <w:r>
              <w:rPr>
                <w:sz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</w:rPr>
              <w:t>та ІІІ ступеня (2006 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hyperlink r:id="rId52">
              <w:r>
                <w:rPr>
                  <w:rStyle w:val="InternetLink"/>
                  <w:color w:val="000000"/>
                  <w:sz w:val="20"/>
                </w:rPr>
                <w:t>Орден Данила Галицького</w:t>
              </w:r>
            </w:hyperlink>
            <w:r>
              <w:rPr>
                <w:sz w:val="20"/>
              </w:rPr>
              <w:t xml:space="preserve"> (</w:t>
            </w:r>
            <w:hyperlink r:id="rId53">
              <w:r>
                <w:rPr>
                  <w:rStyle w:val="InternetLink"/>
                  <w:color w:val="000000"/>
                  <w:sz w:val="20"/>
                </w:rPr>
                <w:t>24 серпня</w:t>
              </w:r>
            </w:hyperlink>
            <w:r>
              <w:rPr>
                <w:sz w:val="20"/>
              </w:rPr>
              <w:t xml:space="preserve"> </w:t>
            </w:r>
            <w:hyperlink r:id="rId54">
              <w:r>
                <w:rPr>
                  <w:rStyle w:val="InternetLink"/>
                  <w:color w:val="000000"/>
                  <w:sz w:val="20"/>
                </w:rPr>
                <w:t>2013</w:t>
              </w:r>
            </w:hyperlink>
            <w:r>
              <w:rPr>
                <w:sz w:val="20"/>
              </w:rPr>
              <w:t xml:space="preserve">) — </w:t>
            </w:r>
            <w:r>
              <w:rPr>
                <w:i/>
                <w:iCs/>
                <w:sz w:val="20"/>
              </w:rPr>
              <w:t>за значний особистий внесок у державне будівництво, соціально-економічний, науково-технічний, культурно-освітній розвиток України, вагомі трудові здобутки та високий професіоналізм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hyperlink r:id="rId55">
              <w:r>
                <w:rPr>
                  <w:rStyle w:val="InternetLink"/>
                  <w:color w:val="000000"/>
                  <w:sz w:val="20"/>
                </w:rPr>
                <w:t>«Заслужений будівельник України»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56">
              <w:r>
                <w:rPr>
                  <w:rStyle w:val="InternetLink"/>
                  <w:color w:val="000000"/>
                  <w:sz w:val="20"/>
                </w:rPr>
                <w:t>Почесний громадянин Бучі</w:t>
              </w:r>
            </w:hyperlink>
            <w:r>
              <w:rPr>
                <w:sz w:val="20"/>
              </w:rPr>
              <w:t xml:space="preserve"> (2002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57">
              <w:r>
                <w:rPr>
                  <w:rStyle w:val="InternetLink"/>
                  <w:color w:val="000000"/>
                  <w:sz w:val="20"/>
                </w:rPr>
                <w:t>Командорський хрест ордена святого Григорія Великого</w:t>
              </w:r>
            </w:hyperlink>
            <w:r>
              <w:rPr>
                <w:sz w:val="20"/>
              </w:rPr>
              <w:t xml:space="preserve"> (</w:t>
            </w:r>
            <w:hyperlink r:id="rId58">
              <w:r>
                <w:rPr>
                  <w:rStyle w:val="InternetLink"/>
                  <w:color w:val="000000"/>
                  <w:sz w:val="20"/>
                </w:rPr>
                <w:t>Ватикан</w:t>
              </w:r>
            </w:hyperlink>
            <w:r>
              <w:rPr>
                <w:sz w:val="20"/>
              </w:rPr>
              <w:t>, 11 грудня 2001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Голова Ради з питань реклами у місті Києві (з липня 2004 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Президент Федерації хокею України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Президент футбольного клубу «Арсенал»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Член Ради з питань збереження національної культурної спадщини (1997—1998 р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У березні 1998 року обраний депутатом Київської міської ради, а в травні 1998 року — її головою. Обіймав ці посади до квітня 2006 року включно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280"/>
              <w:textAlignment w:val="auto"/>
              <w:rPr/>
            </w:pPr>
            <w:r>
              <w:rPr>
                <w:sz w:val="20"/>
              </w:rPr>
              <w:t xml:space="preserve">Почесний доктор </w:t>
            </w:r>
            <w:hyperlink r:id="rId59">
              <w:r>
                <w:rPr>
                  <w:rStyle w:val="InternetLink"/>
                  <w:color w:val="000000"/>
                  <w:sz w:val="20"/>
                </w:rPr>
                <w:t>НаУКМА</w:t>
              </w:r>
            </w:hyperlink>
            <w:r>
              <w:rPr>
                <w:sz w:val="20"/>
              </w:rPr>
              <w:t xml:space="preserve"> з 2001 р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лютого 2013 року Київрада прийняла рішення про присвоєння Омельченку звання Почесного громадянина Києва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азом Президента України № 336/2016 від 19 серпня 2016 року нагороджений </w:t>
            </w:r>
            <w:hyperlink r:id="rId60">
              <w:r>
                <w:rPr>
                  <w:rStyle w:val="InternetLink"/>
                  <w:color w:val="000000"/>
                  <w:sz w:val="20"/>
                  <w:szCs w:val="20"/>
                </w:rPr>
                <w:t>ювілейною медаллю «25 років незалежності України»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12960" w:firstLine="720"/>
        <w:jc w:val="right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62" w:name="R26"/>
      <w:bookmarkStart w:id="63" w:name="R31"/>
      <w:bookmarkStart w:id="64" w:name="R26"/>
      <w:bookmarkStart w:id="65" w:name="R31"/>
      <w:bookmarkEnd w:id="64"/>
      <w:bookmarkEnd w:id="65"/>
    </w:p>
    <w:sectPr>
      <w:footerReference w:type="default" r:id="rId61"/>
      <w:type w:val="nextPage"/>
      <w:pgSz w:w="11906" w:h="16838"/>
      <w:pgMar w:left="539" w:right="539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072370</wp:posOffset>
              </wp:positionH>
              <wp:positionV relativeFrom="paragraph">
                <wp:posOffset>-35560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8pt;mso-position-vertical-relative:text;margin-left:7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rFonts w:ascii="Times New Roman CYR" w:hAnsi="Times New Roman CYR" w:cs="Times New Roman CYR"/>
      <w:b/>
      <w:bCs/>
      <w:i/>
      <w:iCs/>
      <w:spacing w:val="-4"/>
      <w:sz w:val="18"/>
      <w:szCs w:val="18"/>
      <w:lang w:val="uk-UA" w:bidi="ar-SA"/>
    </w:rPr>
  </w:style>
  <w:style w:type="character" w:styleId="4">
    <w:name w:val="Основной текст (4)_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7">
    <w:name w:val="Основной текст (7)_"/>
    <w:qFormat/>
    <w:rPr>
      <w:rFonts w:ascii="Arial" w:hAnsi="Arial" w:cs="Arial"/>
      <w:spacing w:val="1"/>
      <w:sz w:val="28"/>
      <w:szCs w:val="28"/>
      <w:lang w:val="uk-UA" w:bidi="ar-SA"/>
    </w:rPr>
  </w:style>
  <w:style w:type="character" w:styleId="5">
    <w:name w:val="Основной текст (5)_"/>
    <w:qFormat/>
    <w:rPr>
      <w:rFonts w:ascii="Arial" w:hAnsi="Arial" w:cs="Arial"/>
      <w:spacing w:val="-25"/>
      <w:sz w:val="36"/>
      <w:szCs w:val="36"/>
      <w:lang w:val="uk-UA" w:bidi="ar-SA"/>
    </w:rPr>
  </w:style>
  <w:style w:type="character" w:styleId="41pt">
    <w:name w:val="Основной текст (4) + Интервал 1 pt"/>
    <w:qFormat/>
    <w:rPr>
      <w:rFonts w:ascii="Times New Roman CYR" w:hAnsi="Times New Roman CYR" w:cs="Times New Roman CYR"/>
      <w:b/>
      <w:bCs/>
      <w:spacing w:val="22"/>
      <w:sz w:val="22"/>
      <w:szCs w:val="22"/>
      <w:lang w:val="uk-UA" w:bidi="ar-SA"/>
    </w:rPr>
  </w:style>
  <w:style w:type="character" w:styleId="2">
    <w:name w:val="Подпись к таблице (2)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z w:val="22"/>
      <w:szCs w:val="22"/>
      <w:lang w:val="uk-UA" w:bidi="ar-SA"/>
    </w:rPr>
  </w:style>
  <w:style w:type="character" w:styleId="9">
    <w:name w:val="Основной текст (9)_ Знак"/>
    <w:qFormat/>
    <w:rPr>
      <w:rFonts w:ascii="Times New Roman CYR" w:hAnsi="Times New Roman CYR" w:cs="Times New Roman CYR"/>
      <w:spacing w:val="1"/>
      <w:sz w:val="22"/>
      <w:szCs w:val="22"/>
      <w:lang w:val="uk-UA" w:bidi="ar-SA"/>
    </w:rPr>
  </w:style>
  <w:style w:type="character" w:styleId="31">
    <w:name w:val="Основной текст (31)_"/>
    <w:qFormat/>
    <w:rPr>
      <w:rFonts w:ascii="Trebuchet MS" w:hAnsi="Trebuchet MS" w:cs="Trebuchet MS"/>
      <w:b/>
      <w:bCs/>
      <w:i/>
      <w:iCs/>
      <w:sz w:val="22"/>
      <w:szCs w:val="22"/>
      <w:lang w:val="uk-UA" w:eastAsia="en-US" w:bidi="ar-SA"/>
    </w:rPr>
  </w:style>
  <w:style w:type="character" w:styleId="32">
    <w:name w:val="Основной текст (32)_"/>
    <w:qFormat/>
    <w:rPr>
      <w:rFonts w:ascii="Times New Roman CYR" w:hAnsi="Times New Roman CYR" w:cs="Times New Roman CYR"/>
      <w:b/>
      <w:bCs/>
      <w:i/>
      <w:iCs/>
      <w:sz w:val="22"/>
      <w:szCs w:val="22"/>
      <w:lang w:val="uk-UA" w:eastAsia="en-US" w:bidi="ar-SA"/>
    </w:rPr>
  </w:style>
  <w:style w:type="character" w:styleId="33">
    <w:name w:val="Основной текст (33)_"/>
    <w:qFormat/>
    <w:rPr>
      <w:rFonts w:ascii="Arial" w:hAnsi="Arial" w:cs="Arial"/>
      <w:i/>
      <w:iCs/>
      <w:sz w:val="24"/>
      <w:lang w:val="uk-UA" w:eastAsia="en-US" w:bidi="ar-SA"/>
    </w:rPr>
  </w:style>
  <w:style w:type="character" w:styleId="34">
    <w:name w:val="Основной текст (34)_"/>
    <w:qFormat/>
    <w:rPr>
      <w:rFonts w:ascii="Trebuchet MS" w:hAnsi="Trebuchet MS" w:cs="Trebuchet MS"/>
      <w:i/>
      <w:iCs/>
      <w:sz w:val="22"/>
      <w:szCs w:val="22"/>
      <w:lang w:val="uk-UA" w:eastAsia="en-US" w:bidi="ar-SA"/>
    </w:rPr>
  </w:style>
  <w:style w:type="character" w:styleId="30">
    <w:name w:val="Основной текст (30)_"/>
    <w:qFormat/>
    <w:rPr>
      <w:rFonts w:ascii="Arial" w:hAnsi="Arial" w:cs="Arial"/>
      <w:sz w:val="8"/>
      <w:szCs w:val="8"/>
      <w:lang w:val="uk-UA" w:bidi="ar-SA"/>
    </w:rPr>
  </w:style>
  <w:style w:type="character" w:styleId="3">
    <w:name w:val="Основной текст (3)_"/>
    <w:qFormat/>
    <w:rPr>
      <w:rFonts w:ascii="Times New Roman CYR" w:hAnsi="Times New Roman CYR" w:cs="Times New Roman CYR"/>
      <w:i/>
      <w:iCs/>
      <w:spacing w:val="-2"/>
      <w:sz w:val="18"/>
      <w:szCs w:val="18"/>
      <w:lang w:val="uk-UA" w:bidi="ar-SA"/>
    </w:rPr>
  </w:style>
  <w:style w:type="character" w:styleId="11">
    <w:name w:val="Основной текст (11)_"/>
    <w:qFormat/>
    <w:rPr>
      <w:rFonts w:ascii="Times New Roman CYR" w:hAnsi="Times New Roman CYR" w:cs="Times New Roman CYR"/>
      <w:spacing w:val="3"/>
      <w:sz w:val="18"/>
      <w:szCs w:val="18"/>
      <w:lang w:val="uk-UA" w:bidi="ar-SA"/>
    </w:rPr>
  </w:style>
  <w:style w:type="character" w:styleId="14">
    <w:name w:val="Основной текст (14)_"/>
    <w:qFormat/>
    <w:rPr>
      <w:rFonts w:ascii="Times New Roman CYR" w:hAnsi="Times New Roman CYR" w:cs="Times New Roman CYR"/>
      <w:b/>
      <w:bCs/>
      <w:i/>
      <w:iCs/>
      <w:sz w:val="18"/>
      <w:szCs w:val="18"/>
      <w:lang w:val="uk-UA" w:eastAsia="en-US" w:bidi="ar-SA"/>
    </w:rPr>
  </w:style>
  <w:style w:type="character" w:styleId="101">
    <w:name w:val="Подпись к таблице10"/>
    <w:qFormat/>
    <w:rPr>
      <w:rFonts w:ascii="Times New Roman CYR" w:hAnsi="Times New Roman CYR" w:cs="Times New Roman"/>
      <w:b w:val="false"/>
      <w:bCs w:val="false"/>
      <w:sz w:val="22"/>
      <w:szCs w:val="22"/>
      <w:u w:val="single"/>
      <w:lang w:val="uk-UA" w:bidi="ar-SA"/>
    </w:rPr>
  </w:style>
  <w:style w:type="character" w:styleId="72">
    <w:name w:val="Основной текст (72)_"/>
    <w:qFormat/>
    <w:rPr>
      <w:rFonts w:ascii="Candara" w:hAnsi="Candara" w:cs="Candara"/>
      <w:sz w:val="24"/>
      <w:lang w:val="uk-UA" w:eastAsia="en-US" w:bidi="ar-SA"/>
    </w:rPr>
  </w:style>
  <w:style w:type="character" w:styleId="73">
    <w:name w:val="Основной текст (73)_"/>
    <w:qFormat/>
    <w:rPr>
      <w:rFonts w:ascii="Times New Roman CYR" w:hAnsi="Times New Roman CYR" w:cs="Times New Roman CYR"/>
      <w:b/>
      <w:bCs/>
      <w:sz w:val="17"/>
      <w:szCs w:val="17"/>
      <w:lang w:val="uk-UA" w:bidi="ar-SA"/>
    </w:rPr>
  </w:style>
  <w:style w:type="character" w:styleId="12">
    <w:name w:val="Основной текст (12)_"/>
    <w:qFormat/>
    <w:rPr>
      <w:rFonts w:ascii="Times New Roman CYR" w:hAnsi="Times New Roman CYR" w:cs="Times New Roman CYR"/>
      <w:b/>
      <w:bCs/>
      <w:smallCaps/>
      <w:spacing w:val="5"/>
      <w:sz w:val="24"/>
      <w:lang w:val="uk-UA" w:bidi="ar-SA"/>
    </w:rPr>
  </w:style>
  <w:style w:type="character" w:styleId="1211">
    <w:name w:val="Основной текст (12) + 11"/>
    <w:qFormat/>
    <w:rPr>
      <w:rFonts w:ascii="Times New Roman CYR" w:hAnsi="Times New Roman CYR" w:cs="Times New Roman CYR"/>
      <w:b/>
      <w:bCs/>
      <w:i/>
      <w:iCs/>
      <w:smallCaps/>
      <w:spacing w:val="5"/>
      <w:sz w:val="22"/>
      <w:szCs w:val="22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character" w:styleId="35">
    <w:name w:val="Основной текст 3 Знак"/>
    <w:qFormat/>
    <w:rPr>
      <w:rFonts w:ascii="Times New Roman CYR" w:hAnsi="Times New Roman CYR" w:cs="Times New Roman CYR"/>
      <w:sz w:val="16"/>
      <w:szCs w:val="24"/>
      <w:lang w:val="uk-UA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Tscommentcommentedtext">
    <w:name w:val="ts-comment-commentedtext"/>
    <w:basedOn w:val="Style8"/>
    <w:qFormat/>
    <w:rPr/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61">
    <w:name w:val="Заголовок 6 Знак"/>
    <w:qFormat/>
    <w:rPr>
      <w:b/>
      <w:bCs/>
      <w:sz w:val="22"/>
      <w:szCs w:val="22"/>
      <w:lang w:val="uk-UA"/>
    </w:rPr>
  </w:style>
  <w:style w:type="character" w:styleId="1887">
    <w:name w:val="1887"/>
    <w:basedOn w:val="Style8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6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22"/>
      <w:szCs w:val="22"/>
      <w:lang w:val="uk-UA"/>
    </w:rPr>
  </w:style>
  <w:style w:type="paragraph" w:styleId="91">
    <w:name w:val="Основной текст (9)_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7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b/>
      <w:bCs/>
      <w:smallCaps/>
      <w:spacing w:val="5"/>
      <w:lang w:val="uk-UA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BodyTextIndent">
    <w:name w:val="Body Text Indent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US"/>
    </w:rPr>
  </w:style>
  <w:style w:type="paragraph" w:styleId="92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spacing w:val="1"/>
      <w:sz w:val="22"/>
      <w:szCs w:val="22"/>
      <w:lang w:val="uk-UA"/>
    </w:rPr>
  </w:style>
  <w:style w:type="paragraph" w:styleId="BodyText33">
    <w:name w:val="Body Text 33"/>
    <w:basedOn w:val="Normal"/>
    <w:qFormat/>
    <w:pPr>
      <w:widowControl w:val="false"/>
      <w:spacing w:lineRule="auto" w:line="216"/>
      <w:jc w:val="center"/>
    </w:pPr>
    <w:rPr>
      <w:rFonts w:ascii="Times New Roman" w:hAnsi="Times New Roman" w:cs="Times New Roman"/>
      <w:szCs w:val="24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38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16"/>
      <w:szCs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szCs w:val="24"/>
      <w:lang w:val="uk-UA"/>
    </w:rPr>
  </w:style>
  <w:style w:type="paragraph" w:styleId="Dinlineblock">
    <w:name w:val="d-inline-block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Msonormal1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Font12">
    <w:name w:val="font1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top"/>
    </w:pPr>
    <w:rPr>
      <w:rFonts w:ascii="Calibri" w:hAnsi="Calibri" w:cs="Calibri"/>
      <w:b/>
      <w:bCs/>
      <w:color w:val="000000"/>
      <w:szCs w:val="24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4"/>
      <w:szCs w:val="14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92">
    <w:name w:val="xl92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98">
    <w:name w:val="xl98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FF0000"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7">
    <w:name w:val="xl11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5">
    <w:name w:val="xl12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29">
    <w:name w:val="xl129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31">
    <w:name w:val="xl13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9">
    <w:name w:val="xl139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6">
    <w:name w:val="xl146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color w:val="000000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color w:val="000000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70">
    <w:name w:val="xl170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78">
    <w:name w:val="xl178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81">
    <w:name w:val="xl181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82">
    <w:name w:val="xl182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83">
    <w:name w:val="xl18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shd w:fill="FFFF00" w:val="clear"/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85">
    <w:name w:val="xl18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86">
    <w:name w:val="xl18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6"/>
      <w:szCs w:val="16"/>
    </w:rPr>
  </w:style>
  <w:style w:type="paragraph" w:styleId="Xl187">
    <w:name w:val="xl187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89">
    <w:name w:val="xl189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90">
    <w:name w:val="xl190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91">
    <w:name w:val="xl191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92">
    <w:name w:val="xl19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94">
    <w:name w:val="xl19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7">
    <w:name w:val="xl197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8">
    <w:name w:val="xl198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9">
    <w:name w:val="xl19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201">
    <w:name w:val="xl201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viktor.makarenko2106@gmail.com" TargetMode="External"/><Relationship Id="rId5" Type="http://schemas.openxmlformats.org/officeDocument/2006/relationships/hyperlink" Target="mailto:n.mavramchuk@gmail.com" TargetMode="External"/><Relationship Id="rId6" Type="http://schemas.openxmlformats.org/officeDocument/2006/relationships/hyperlink" Target="mailto:martynenko_dmitriy@ukt.net" TargetMode="External"/><Relationship Id="rId7" Type="http://schemas.openxmlformats.org/officeDocument/2006/relationships/hyperlink" Target="mailto:elithabeth@ukr.net" TargetMode="External"/><Relationship Id="rId8" Type="http://schemas.openxmlformats.org/officeDocument/2006/relationships/hyperlink" Target="mailto:posipaka93@gmail.com" TargetMode="External"/><Relationship Id="rId9" Type="http://schemas.openxmlformats.org/officeDocument/2006/relationships/hyperlink" Target="mailto:katron4uk@ukr.net" TargetMode="External"/><Relationship Id="rId10" Type="http://schemas.openxmlformats.org/officeDocument/2006/relationships/hyperlink" Target="mailto:brus2007@ukr.net" TargetMode="External"/><Relationship Id="rId11" Type="http://schemas.openxmlformats.org/officeDocument/2006/relationships/hyperlink" Target="mailto:irina.k@4ib.com" TargetMode="External"/><Relationship Id="rId12" Type="http://schemas.openxmlformats.org/officeDocument/2006/relationships/hyperlink" Target="mailto:julcchik@ukr.net" TargetMode="External"/><Relationship Id="rId13" Type="http://schemas.openxmlformats.org/officeDocument/2006/relationships/hyperlink" Target="mailto:alfimenkovavita26@gmail.com" TargetMode="External"/><Relationship Id="rId14" Type="http://schemas.openxmlformats.org/officeDocument/2006/relationships/hyperlink" Target="mailto:chepuravalenty@ukr.net" TargetMode="External"/><Relationship Id="rId15" Type="http://schemas.openxmlformats.org/officeDocument/2006/relationships/hyperlink" Target="mailto:alekseykres@gmail.com" TargetMode="External"/><Relationship Id="rId16" Type="http://schemas.openxmlformats.org/officeDocument/2006/relationships/hyperlink" Target="mailto:slavik.sahnuk@gmail.com" TargetMode="External"/><Relationship Id="rId17" Type="http://schemas.openxmlformats.org/officeDocument/2006/relationships/hyperlink" Target="mailto:docenkooks@ukr.net" TargetMode="External"/><Relationship Id="rId18" Type="http://schemas.openxmlformats.org/officeDocument/2006/relationships/hyperlink" Target="mailto:kometabrus@ukr.net" TargetMode="External"/><Relationship Id="rId19" Type="http://schemas.openxmlformats.org/officeDocument/2006/relationships/hyperlink" Target="mailto:kometabrus@ukr.net" TargetMode="External"/><Relationship Id="rId20" Type="http://schemas.openxmlformats.org/officeDocument/2006/relationships/hyperlink" Target="mailto:besedin_vv@meta.ua" TargetMode="External"/><Relationship Id="rId21" Type="http://schemas.openxmlformats.org/officeDocument/2006/relationships/hyperlink" Target="mailto:igor.petrushenko88@gmail.com" TargetMode="External"/><Relationship Id="rId22" Type="http://schemas.openxmlformats.org/officeDocument/2006/relationships/hyperlink" Target="mailto:svetenok@ukr.net" TargetMode="External"/><Relationship Id="rId23" Type="http://schemas.openxmlformats.org/officeDocument/2006/relationships/hyperlink" Target="mailto:volodumur2002@ukr.net" TargetMode="External"/><Relationship Id="rId24" Type="http://schemas.openxmlformats.org/officeDocument/2006/relationships/hyperlink" Target="mailto:brys_gazeta@ukr.net" TargetMode="External"/><Relationship Id="rId25" Type="http://schemas.openxmlformats.org/officeDocument/2006/relationships/hyperlink" Target="mailto:111start@ukr.net" TargetMode="External"/><Relationship Id="rId26" Type="http://schemas.openxmlformats.org/officeDocument/2006/relationships/hyperlink" Target="mailto:spp22@meta.ua" TargetMode="External"/><Relationship Id="rId27" Type="http://schemas.openxmlformats.org/officeDocument/2006/relationships/hyperlink" Target="mailto:kometabrus@ukr.net" TargetMode="External"/><Relationship Id="rId28" Type="http://schemas.openxmlformats.org/officeDocument/2006/relationships/footer" Target="footer3.xml"/><Relationship Id="rId29" Type="http://schemas.openxmlformats.org/officeDocument/2006/relationships/hyperlink" Target="https://uk.wikipedia.org/wiki/&#1055;&#1088;&#1077;&#1084;&apos;&#1108;&#1088;-&#1084;&#1110;&#1085;&#1110;&#1089;&#1090;&#1088;_&#1059;&#1082;&#1088;&#1072;&#1111;&#1085;&#1080;" TargetMode="External"/><Relationship Id="rId30" Type="http://schemas.openxmlformats.org/officeDocument/2006/relationships/hyperlink" Target="https://uk.wikipedia.org/wiki/2001" TargetMode="External"/><Relationship Id="rId31" Type="http://schemas.openxmlformats.org/officeDocument/2006/relationships/hyperlink" Target="https://uk.wikipedia.org/wiki/2002" TargetMode="External"/><Relationship Id="rId32" Type="http://schemas.openxmlformats.org/officeDocument/2006/relationships/hyperlink" Target="https://uk.wikipedia.org/wiki/&#1053;&#1041;&#1059;" TargetMode="External"/><Relationship Id="rId33" Type="http://schemas.openxmlformats.org/officeDocument/2006/relationships/hyperlink" Target="https://uk.wikipedia.org/wiki/2005" TargetMode="External"/><Relationship Id="rId34" Type="http://schemas.openxmlformats.org/officeDocument/2006/relationships/hyperlink" Target="https://uk.wikipedia.org/wiki/2010" TargetMode="External"/><Relationship Id="rId35" Type="http://schemas.openxmlformats.org/officeDocument/2006/relationships/hyperlink" Target="https://uk.wikipedia.org/wiki/&#1042;&#1080;&#1097;&#1072;_&#1088;&#1072;&#1076;&#1072;_&#1102;&#1089;&#1090;&#1080;&#1094;&#1110;&#1111;" TargetMode="External"/><Relationship Id="rId36" Type="http://schemas.openxmlformats.org/officeDocument/2006/relationships/hyperlink" Target="https://uk.wikipedia.org/wiki/2007" TargetMode="External"/><Relationship Id="rId37" Type="http://schemas.openxmlformats.org/officeDocument/2006/relationships/hyperlink" Target="https://uk.wikipedia.org/wiki/2010" TargetMode="External"/><Relationship Id="rId38" Type="http://schemas.openxmlformats.org/officeDocument/2006/relationships/hyperlink" Target="https://uk.wikipedia.org/wiki/&#1053;&#1072;&#1094;&#1110;&#1086;&#1085;&#1072;&#1083;&#1100;&#1085;&#1072;_&#1082;&#1086;&#1084;&#1110;&#1089;&#1110;&#1103;_&#1110;&#1079;_&#1079;&#1084;&#1110;&#1094;&#1085;&#1077;&#1085;&#1085;&#1103;_&#1076;&#1077;&#1084;&#1086;&#1082;&#1088;&#1072;&#1090;&#1110;&#1111;_&#1090;&#1072;_&#1091;&#1090;&#1074;&#1077;&#1088;&#1076;&#1078;&#1077;&#1085;&#1085;&#1103;_&#1074;&#1077;&#1088;&#1093;&#1086;&#1074;&#1077;&#1085;&#1089;&#1090;&#1074;&#1072;_&#1087;&#1088;&#1072;&#1074;&#1072;" TargetMode="External"/><Relationship Id="rId39" Type="http://schemas.openxmlformats.org/officeDocument/2006/relationships/hyperlink" Target="https://uk.wikipedia.org/wiki/2007" TargetMode="External"/><Relationship Id="rId40" Type="http://schemas.openxmlformats.org/officeDocument/2006/relationships/hyperlink" Target="https://uk.wikipedia.org/wiki/1991" TargetMode="External"/><Relationship Id="rId41" Type="http://schemas.openxmlformats.org/officeDocument/2006/relationships/hyperlink" Target="https://uk.wikipedia.org/wiki/&#1047;&#1072;&#1089;&#1083;&#1091;&#1078;&#1077;&#1085;&#1080;&#1081;_&#1102;&#1088;&#1080;&#1089;&#1090;_&#1059;&#1082;&#1088;&#1072;&#1111;&#1085;&#1080;" TargetMode="External"/><Relationship Id="rId42" Type="http://schemas.openxmlformats.org/officeDocument/2006/relationships/hyperlink" Target="https://uk.wikipedia.org/wiki/1992" TargetMode="External"/><Relationship Id="rId43" Type="http://schemas.openxmlformats.org/officeDocument/2006/relationships/hyperlink" Target="https://uk.wikipedia.org/wiki/&#1054;&#1088;&#1076;&#1077;&#1085;_&#171;&#1047;&#1072;_&#1079;&#1072;&#1089;&#1083;&#1091;&#1075;&#1080;&#187;_(&#1059;&#1082;&#1088;&#1072;&#1111;&#1085;&#1072;)" TargetMode="External"/><Relationship Id="rId44" Type="http://schemas.openxmlformats.org/officeDocument/2006/relationships/hyperlink" Target="https://uk.wikipedia.org/wiki/1999" TargetMode="External"/><Relationship Id="rId45" Type="http://schemas.openxmlformats.org/officeDocument/2006/relationships/hyperlink" Target="https://uk.wikipedia.org/wiki/2003" TargetMode="External"/><Relationship Id="rId46" Type="http://schemas.openxmlformats.org/officeDocument/2006/relationships/hyperlink" Target="https://uk.wikipedia.org/wiki/2007" TargetMode="External"/><Relationship Id="rId47" Type="http://schemas.openxmlformats.org/officeDocument/2006/relationships/hyperlink" Target="https://uk.wikipedia.org/wiki/&#1043;&#1077;&#1088;&#1086;&#1081;_&#1059;&#1082;&#1088;&#1072;&#1111;&#1085;&#1080;" TargetMode="External"/><Relationship Id="rId48" Type="http://schemas.openxmlformats.org/officeDocument/2006/relationships/hyperlink" Target="https://uk.wikipedia.org/wiki/&#1054;&#1088;&#1076;&#1077;&#1085;_&#171;&#1047;&#1085;&#1072;&#1082;_&#1055;&#1086;&#1096;&#1072;&#1085;&#1080;&#187;" TargetMode="External"/><Relationship Id="rId49" Type="http://schemas.openxmlformats.org/officeDocument/2006/relationships/hyperlink" Target="https://uk.wikipedia.org/wiki/&#1054;&#1088;&#1076;&#1077;&#1085;_&#1058;&#1088;&#1091;&#1076;&#1086;&#1074;&#1086;&#1075;&#1086;_&#1063;&#1077;&#1088;&#1074;&#1086;&#1085;&#1086;&#1075;&#1086;_&#1055;&#1088;&#1072;&#1087;&#1086;&#1088;&#1072;" TargetMode="External"/><Relationship Id="rId50" Type="http://schemas.openxmlformats.org/officeDocument/2006/relationships/hyperlink" Target="https://uk.wikipedia.org/wiki/&#1055;&#1086;&#1095;&#1077;&#1089;&#1085;&#1072;_&#1074;&#1110;&#1076;&#1079;&#1085;&#1072;&#1082;&#1072;_&#1055;&#1088;&#1077;&#1079;&#1080;&#1076;&#1077;&#1085;&#1090;&#1072;_&#1059;&#1082;&#1088;&#1072;&#1111;&#1085;&#1080;" TargetMode="External"/><Relationship Id="rId51" Type="http://schemas.openxmlformats.org/officeDocument/2006/relationships/hyperlink" Target="https://uk.wikipedia.org/wiki/&#1054;&#1088;&#1076;&#1077;&#1085;_&#1082;&#1085;&#1103;&#1079;&#1103;_&#1071;&#1088;&#1086;&#1089;&#1083;&#1072;&#1074;&#1072;_&#1052;&#1091;&#1076;&#1088;&#1086;&#1075;&#1086;" TargetMode="External"/><Relationship Id="rId52" Type="http://schemas.openxmlformats.org/officeDocument/2006/relationships/hyperlink" Target="https://uk.wikipedia.org/wiki/&#1054;&#1088;&#1076;&#1077;&#1085;_&#1044;&#1072;&#1085;&#1080;&#1083;&#1072;_&#1043;&#1072;&#1083;&#1080;&#1094;&#1100;&#1082;&#1086;&#1075;&#1086;" TargetMode="External"/><Relationship Id="rId53" Type="http://schemas.openxmlformats.org/officeDocument/2006/relationships/hyperlink" Target="https://uk.wikipedia.org/wiki/24_&#1089;&#1077;&#1088;&#1087;&#1085;&#1103;" TargetMode="External"/><Relationship Id="rId54" Type="http://schemas.openxmlformats.org/officeDocument/2006/relationships/hyperlink" Target="https://uk.wikipedia.org/wiki/2013" TargetMode="External"/><Relationship Id="rId55" Type="http://schemas.openxmlformats.org/officeDocument/2006/relationships/hyperlink" Target="https://uk.wikipedia.org/wiki/&#1047;&#1072;&#1089;&#1083;&#1091;&#1078;&#1077;&#1085;&#1080;&#1081;_&#1073;&#1091;&#1076;&#1110;&#1074;&#1077;&#1083;&#1100;&#1085;&#1080;&#1082;_&#1059;&#1082;&#1088;&#1072;&#1111;&#1085;&#1080;" TargetMode="External"/><Relationship Id="rId56" Type="http://schemas.openxmlformats.org/officeDocument/2006/relationships/hyperlink" Target="https://uk.wikipedia.org/wiki/&#1055;&#1086;&#1095;&#1077;&#1089;&#1085;&#1110;_&#1075;&#1088;&#1086;&#1084;&#1072;&#1076;&#1103;&#1085;&#1080;_&#1041;&#1091;&#1095;&#1110;" TargetMode="External"/><Relationship Id="rId57" Type="http://schemas.openxmlformats.org/officeDocument/2006/relationships/hyperlink" Target="https://uk.wikipedia.org/wiki/&#1054;&#1088;&#1076;&#1077;&#1085;_&#1089;&#1074;&#1103;&#1090;&#1086;&#1075;&#1086;_&#1043;&#1088;&#1080;&#1075;&#1086;&#1088;&#1110;&#1103;_&#1042;&#1077;&#1083;&#1080;&#1082;&#1086;&#1075;&#1086;" TargetMode="External"/><Relationship Id="rId58" Type="http://schemas.openxmlformats.org/officeDocument/2006/relationships/hyperlink" Target="https://uk.wikipedia.org/wiki/&#1042;&#1072;&#1090;&#1080;&#1082;&#1072;&#1085;" TargetMode="External"/><Relationship Id="rId59" Type="http://schemas.openxmlformats.org/officeDocument/2006/relationships/hyperlink" Target="https://uk.wikipedia.org/wiki/&#1053;&#1072;&#1094;&#1110;&#1086;&#1085;&#1072;&#1083;&#1100;&#1085;&#1080;&#1081;_&#1091;&#1085;&#1110;&#1074;&#1077;&#1088;&#1089;&#1080;&#1090;&#1077;&#1090;_&#171;&#1050;&#1080;&#1108;&#1074;&#1086;-&#1052;&#1086;&#1075;&#1080;&#1083;&#1103;&#1085;&#1089;&#1100;&#1082;&#1072;_&#1072;&#1082;&#1072;&#1076;&#1077;&#1084;&#1110;&#1103;&#187;" TargetMode="External"/><Relationship Id="rId60" Type="http://schemas.openxmlformats.org/officeDocument/2006/relationships/hyperlink" Target="https://uk.wikipedia.org/wiki/&#1070;&#1074;&#1110;&#1083;&#1077;&#1081;&#1085;&#1072;_&#1084;&#1077;&#1076;&#1072;&#1083;&#1100;_&#171;25_&#1088;&#1086;&#1082;&#1110;&#1074;_&#1085;&#1077;&#1079;&#1072;&#1083;&#1077;&#1078;&#1085;&#1086;&#1089;&#1090;&#1110;_&#1059;&#1082;&#1088;&#1072;&#1111;&#1085;&#1080;&#187;" TargetMode="External"/><Relationship Id="rId61" Type="http://schemas.openxmlformats.org/officeDocument/2006/relationships/footer" Target="footer4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6:34:00Z</dcterms:created>
  <dc:creator>User</dc:creator>
  <dc:description/>
  <cp:keywords/>
  <dc:language>en-US</dc:language>
  <cp:lastModifiedBy>User</cp:lastModifiedBy>
  <cp:lastPrinted>2021-04-07T16:39:00Z</cp:lastPrinted>
  <dcterms:modified xsi:type="dcterms:W3CDTF">2021-09-22T08:54:00Z</dcterms:modified>
  <cp:revision>48</cp:revision>
  <dc:subject/>
  <dc:title>ПАСПОРТ (Оновлений)</dc:title>
</cp:coreProperties>
</file>