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3.2</w:t>
        <w:br/>
        <w:t xml:space="preserve">до рішення про встановлення місцевих податків і зборів на 2019 рік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ільги встановлюються на 2019 рік та вводяться в дію</w:t>
        <w:br/>
        <w:t xml:space="preserve"> з 01 січня 2019 року.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іністративно-територіальна одиниця, на яку поширюється дія рішення органу місцевого самоврядуванн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1"/>
        <w:gridCol w:w="1915"/>
        <w:gridCol w:w="43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0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0955100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усилівська селищна рада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3"/>
        <w:gridCol w:w="2905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 місцевого самоврядуванн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селищної ради                                                                                 А.А.Волошен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46:00Z</dcterms:created>
  <dc:creator>я</dc:creator>
  <dc:description/>
  <cp:keywords/>
  <dc:language>en-US</dc:language>
  <cp:lastModifiedBy>Alla</cp:lastModifiedBy>
  <cp:lastPrinted>2018-05-17T12:04:00Z</cp:lastPrinted>
  <dcterms:modified xsi:type="dcterms:W3CDTF">2018-05-17T09:04:00Z</dcterms:modified>
  <cp:revision>4</cp:revision>
  <dc:subject/>
  <dc:title>Додаток 3</dc:title>
</cp:coreProperties>
</file>