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8320</wp:posOffset>
                </wp:positionH>
                <wp:positionV relativeFrom="page">
                  <wp:posOffset>1435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13pt" to="95.3pt,113pt" ID="Line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34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2.6pt" to="42pt,141.3pt" ID="Line 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8320</wp:posOffset>
                </wp:positionH>
                <wp:positionV relativeFrom="page">
                  <wp:posOffset>1790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1pt" to="95.3pt,141pt" ID="Line 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2.6pt" to="95pt,141.3pt" ID="Line 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01420</wp:posOffset>
                </wp:positionH>
                <wp:positionV relativeFrom="page">
                  <wp:posOffset>1435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3pt" to="395.3pt,113pt" ID="Line 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6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12.6pt" to="95pt,141.3pt" ID="Line 1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01420</wp:posOffset>
                </wp:positionH>
                <wp:positionV relativeFrom="page">
                  <wp:posOffset>1790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1pt" to="395.3pt,141pt" ID="Line 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16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2.6pt" to="395pt,141.3pt" ID="Line 1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11420</wp:posOffset>
                </wp:positionH>
                <wp:positionV relativeFrom="page">
                  <wp:posOffset>1435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13pt" to="475.3pt,113pt" ID="Line 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16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2.6pt" to="395pt,141.3pt" ID="Line 1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11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1pt" to="475.3pt,141pt" ID="Line 1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32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2.6pt" to="475pt,141.3pt" ID="Line 1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27420</wp:posOffset>
                </wp:positionH>
                <wp:positionV relativeFrom="page">
                  <wp:posOffset>143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13pt" to="555.3pt,113pt" ID="Line 1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12.6pt" to="475pt,141.3pt" ID="Line 2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27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1pt" to="555.3pt,141pt" ID="Line 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48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2.6pt" to="555pt,141.3pt" ID="Line 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3420</wp:posOffset>
                </wp:positionH>
                <wp:positionV relativeFrom="page">
                  <wp:posOffset>143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13pt" to="635.3pt,113pt" ID="Line 2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48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12.6pt" to="555pt,141.3pt" ID="Line 2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43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1pt" to="635.3pt,141pt" ID="Line 2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64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2.6pt" to="635pt,141.3pt" ID="Line 2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59420</wp:posOffset>
                </wp:positionH>
                <wp:positionV relativeFrom="page">
                  <wp:posOffset>143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13pt" to="715.3pt,113pt" ID="Line 3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64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12.6pt" to="635pt,141.3pt" ID="Line 3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59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1pt" to="715.3pt,141pt" ID="Line 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80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2.6pt" to="715pt,141.3pt" ID="Line 3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075420</wp:posOffset>
                </wp:positionH>
                <wp:positionV relativeFrom="page">
                  <wp:posOffset>1435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13pt" to="795.3pt,113pt" ID="Line 3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080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12.6pt" to="715pt,141.3pt" ID="Line 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075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1pt" to="795.3pt,141pt" ID="Line 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96500</wp:posOffset>
                </wp:positionH>
                <wp:positionV relativeFrom="page">
                  <wp:posOffset>1430020</wp:posOffset>
                </wp:positionV>
                <wp:extent cx="0" cy="3651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12.6pt" to="795pt,141.3pt" ID="Line 3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3400</wp:posOffset>
                </wp:positionH>
                <wp:positionV relativeFrom="page">
                  <wp:posOffset>1193800</wp:posOffset>
                </wp:positionV>
                <wp:extent cx="2819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4pt" to="263.95pt,94pt" ID="Line 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27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41pt" to="555.3pt,141pt" ID="Line 4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32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0.6pt" to="475pt,155.3pt" ID="Line 4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27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5pt" to="555.3pt,155pt" ID="Line 4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48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0.6pt" to="555pt,155.3pt" ID="Line 4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043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41pt" to="635.3pt,141pt" ID="Line 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048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40.6pt" to="555pt,155.3pt" ID="Line 5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043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5pt" to="635.3pt,155pt" ID="Line 5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064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0.6pt" to="635pt,155.3pt" ID="Line 5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11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41pt" to="475.3pt,141pt" ID="Line 5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016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0.6pt" to="395pt,155.3pt" ID="Line 5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11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5pt" to="475.3pt,155pt" ID="Line 5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032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40.6pt" to="475pt,155.3pt" ID="Line 5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075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41pt" to="795.3pt,141pt" ID="Line 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080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0.6pt" to="715pt,155.3pt" ID="Line 6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075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5pt" to="795.3pt,155pt" ID="Line 6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096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40.6pt" to="795pt,155.3pt" ID="Line 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059420</wp:posOffset>
                </wp:positionH>
                <wp:positionV relativeFrom="page">
                  <wp:posOffset>1790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41pt" to="715.3pt,141pt" ID="Line 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064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40.6pt" to="635pt,155.3pt" ID="Line 6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059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5pt" to="715.3pt,155pt" ID="Line 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080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0.6pt" to="715pt,155.3pt" ID="Line 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01420</wp:posOffset>
                </wp:positionH>
                <wp:positionV relativeFrom="page">
                  <wp:posOffset>1790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41pt" to="395.3pt,141pt" ID="Line 7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0.6pt" to="95pt,155.3pt" ID="Line 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201420</wp:posOffset>
                </wp:positionH>
                <wp:positionV relativeFrom="page">
                  <wp:posOffset>1968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5pt" to="395.3pt,155pt" ID="Line 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16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40.6pt" to="395pt,155.3pt" ID="Line 7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8320</wp:posOffset>
                </wp:positionH>
                <wp:positionV relativeFrom="page">
                  <wp:posOffset>1790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41pt" to="95.3pt,141pt" ID="Line 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34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0.6pt" to="42pt,155.3pt" ID="Line 7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8320</wp:posOffset>
                </wp:positionH>
                <wp:positionV relativeFrom="page">
                  <wp:posOffset>1968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5pt" to="95.3pt,155pt" ID="Line 7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206500</wp:posOffset>
                </wp:positionH>
                <wp:positionV relativeFrom="page">
                  <wp:posOffset>1785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0.6pt" to="95pt,155.3pt" ID="Line 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8059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55pt" to="715.3pt,155pt" ID="Line 8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064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54.6pt" to="635pt,169.3pt" ID="Line 8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059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69pt" to="715.3pt,169pt" ID="Line 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9080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4.6pt" to="715pt,169.3pt" ID="Line 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027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55pt" to="555.3pt,155pt" ID="Line 8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032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54.6pt" to="475pt,169.3pt" ID="Line 8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027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69pt" to="555.3pt,169pt" ID="Line 8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048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4.6pt" to="555pt,169.3pt" ID="Line 8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9075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55pt" to="795.3pt,155pt" ID="Line 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9080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54.6pt" to="715pt,169.3pt" ID="Line 9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9075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69pt" to="795.3pt,169pt" ID="Line 9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0096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54.6pt" to="795pt,169.3pt" ID="Line 9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043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55pt" to="635.3pt,155pt" ID="Line 9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048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4.6pt" to="555pt,169.3pt" ID="Line 9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043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69pt" to="635.3pt,169pt" ID="Line 9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8064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54.6pt" to="635pt,169.3pt" ID="Line 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016500</wp:posOffset>
                </wp:positionH>
                <wp:positionV relativeFrom="page">
                  <wp:posOffset>1968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5pt;margin-top:15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011420</wp:posOffset>
                </wp:positionH>
                <wp:positionV relativeFrom="page">
                  <wp:posOffset>1968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55pt" to="475.3pt,155pt" ID="Line 1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016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4.6pt" to="395pt,169.3pt" ID="Line 10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011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69pt" to="475.3pt,169pt" ID="Line 10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032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54.6pt" to="475pt,169.3pt" ID="Line 1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33400</wp:posOffset>
                </wp:positionH>
                <wp:positionV relativeFrom="page">
                  <wp:posOffset>19685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01</w:t>
                            </w:r>
                          </w:p>
                        </w:txbxContent>
                      </wps:txbx>
                      <wps:bodyPr wrap="square" lIns="0" rIns="0" tIns="2556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155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28320</wp:posOffset>
                </wp:positionH>
                <wp:positionV relativeFrom="page">
                  <wp:posOffset>1968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5pt" to="95.3pt,155pt" ID="Line 10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334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4.6pt" to="42pt,169.3pt" ID="Line 10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28320</wp:posOffset>
                </wp:positionH>
                <wp:positionV relativeFrom="page">
                  <wp:posOffset>2146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9pt" to="95.3pt,169pt" ID="Line 10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06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4.6pt" to="95pt,169.3pt" ID="Line 10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06500</wp:posOffset>
                </wp:positionH>
                <wp:positionV relativeFrom="page">
                  <wp:posOffset>19685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Романівська селищна рада, у тому числі: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155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Романівська селищна рада, у тому числі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01420</wp:posOffset>
                </wp:positionH>
                <wp:positionV relativeFrom="page">
                  <wp:posOffset>1968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55pt" to="395.3pt,155pt" ID="Line 1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06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54.6pt" to="95pt,169.3pt" ID="Line 11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201420</wp:posOffset>
                </wp:positionH>
                <wp:positionV relativeFrom="page">
                  <wp:posOffset>2146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69pt" to="395.3pt,169pt" ID="Line 11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016500</wp:posOffset>
                </wp:positionH>
                <wp:positionV relativeFrom="page">
                  <wp:posOffset>1963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54.6pt" to="395pt,169.3pt" ID="Line 1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064500</wp:posOffset>
                </wp:positionH>
                <wp:positionV relativeFrom="page">
                  <wp:posOffset>2324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55 25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18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55 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059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3pt" to="715.3pt,183pt" ID="Line 11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064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2.6pt" to="635pt,197.3pt" ID="Line 11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059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97pt" to="715.3pt,197pt" ID="Line 1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080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2.6pt" to="715pt,197.3pt" ID="Line 11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7048500</wp:posOffset>
                </wp:positionH>
                <wp:positionV relativeFrom="page">
                  <wp:posOffset>2324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02 6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18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02 6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043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3pt" to="635.3pt,183pt" ID="Line 1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048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2.6pt" to="555pt,197.3pt" ID="Line 1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7043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97pt" to="635.3pt,197pt" ID="Line 12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8064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Lin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82.6pt" to="635pt,197.3pt" ID="Line 12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080500</wp:posOffset>
                </wp:positionH>
                <wp:positionV relativeFrom="page">
                  <wp:posOffset>2324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422 6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18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422 6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075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Lin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3pt" to="795.3pt,183pt" ID="Line 12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9080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Lin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82.6pt" to="715pt,197.3pt" ID="Line 12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9075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Lin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97pt" to="795.3pt,197pt" ID="Line 12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0096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Lin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82.6pt" to="795pt,197.3pt" ID="Line 12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016500</wp:posOffset>
                </wp:positionH>
                <wp:positionV relativeFrom="page">
                  <wp:posOffset>2146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16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011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Lin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69pt" to="475.3pt,169pt" ID="Line 13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016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68.6pt" to="395pt,183.3pt" ID="Line 1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011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3pt" to="475.3pt,183pt" ID="Line 13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32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Lin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68.6pt" to="475pt,183.3pt" ID="Line 13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32500</wp:posOffset>
                </wp:positionH>
                <wp:positionV relativeFrom="page">
                  <wp:posOffset>2146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9 243 001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16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9 243 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27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Lin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69pt" to="555.3pt,169pt" ID="Line 1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032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68.6pt" to="475pt,183.3pt" ID="Line 1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027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Lin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3pt" to="555.3pt,183pt" ID="Line 13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048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68.6pt" to="555pt,183.3pt" ID="Line 13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9080500</wp:posOffset>
                </wp:positionH>
                <wp:positionV relativeFrom="page">
                  <wp:posOffset>2146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26 023 784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16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26 023 7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075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69pt" to="795.3pt,169pt" ID="Line 1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9080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Lin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68.6pt" to="715pt,183.3pt" ID="Line 14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9075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83pt" to="795.3pt,183pt" ID="Line 14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0096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68.6pt" to="795pt,183.3pt" ID="Line 14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206500</wp:posOffset>
                </wp:positionH>
                <wp:positionV relativeFrom="page">
                  <wp:posOffset>21463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169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заг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201420</wp:posOffset>
                </wp:positionH>
                <wp:positionV relativeFrom="page">
                  <wp:posOffset>2146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69pt" to="395.3pt,169pt" ID="Line 14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206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68.6pt" to="95pt,183.3pt" ID="Line 14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201420</wp:posOffset>
                </wp:positionH>
                <wp:positionV relativeFrom="page">
                  <wp:posOffset>2324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3pt" to="395.3pt,183pt" ID="Line 14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016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68.6pt" to="395pt,183.3pt" ID="Line 14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032500</wp:posOffset>
                </wp:positionH>
                <wp:positionV relativeFrom="page">
                  <wp:posOffset>2324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2 745 272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18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2 745 2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027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83pt" to="555.3pt,183pt" ID="Line 1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032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Lin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2.6pt" to="475pt,197.3pt" ID="Line 15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027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97pt" to="555.3pt,197pt" ID="Line 15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048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82.6pt" to="555pt,197.3pt" ID="Line 15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016500</wp:posOffset>
                </wp:positionH>
                <wp:positionV relativeFrom="page">
                  <wp:posOffset>2324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18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011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83pt" to="475.3pt,183pt" ID="Line 15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016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2.6pt" to="395pt,197.3pt" ID="Line 15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011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7pt" to="475.3pt,197pt" ID="Line 15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032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2.6pt" to="475pt,197.3pt" ID="Line 15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8064500</wp:posOffset>
                </wp:positionH>
                <wp:positionV relativeFrom="page">
                  <wp:posOffset>2146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24 248 796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16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24 248 79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8059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69pt" to="715.3pt,169pt" ID="Line 1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8064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68.6pt" to="635pt,183.3pt" ID="Line 16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8059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83pt" to="715.3pt,183pt" ID="Line 16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9080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68.6pt" to="715pt,183.3pt" ID="Line 1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06500</wp:posOffset>
                </wp:positionH>
                <wp:positionV relativeFrom="page">
                  <wp:posOffset>23241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183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спеці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201420</wp:posOffset>
                </wp:positionH>
                <wp:positionV relativeFrom="page">
                  <wp:posOffset>2324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3pt" to="395.3pt,183pt" ID="Line 1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206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2.6pt" to="95pt,197.3pt" ID="Line 16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201420</wp:posOffset>
                </wp:positionH>
                <wp:positionV relativeFrom="page">
                  <wp:posOffset>2501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97pt" to="395.3pt,197pt" ID="Line 1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016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82.6pt" to="395pt,197.3pt" ID="Line 1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048500</wp:posOffset>
                </wp:positionH>
                <wp:positionV relativeFrom="page">
                  <wp:posOffset>2146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22 353 165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16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22 353 1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043420</wp:posOffset>
                </wp:positionH>
                <wp:positionV relativeFrom="page">
                  <wp:posOffset>2146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69pt" to="635.3pt,169pt" ID="Line 17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048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Lin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68.6pt" to="555pt,183.3pt" ID="Line 1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043420</wp:posOffset>
                </wp:positionH>
                <wp:positionV relativeFrom="page">
                  <wp:posOffset>2324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83pt" to="635.3pt,183pt" ID="Line 1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8064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68.6pt" to="635pt,183.3pt" ID="Line 17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33400</wp:posOffset>
                </wp:positionH>
                <wp:positionV relativeFrom="page">
                  <wp:posOffset>21463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169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28320</wp:posOffset>
                </wp:positionH>
                <wp:positionV relativeFrom="page">
                  <wp:posOffset>2146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9pt" to="95.3pt,169pt" ID="Line 1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334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68.6pt" to="42pt,183.3pt" ID="Line 17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28320</wp:posOffset>
                </wp:positionH>
                <wp:positionV relativeFrom="page">
                  <wp:posOffset>2324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3pt" to="95.3pt,183pt" ID="Line 17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06500</wp:posOffset>
                </wp:positionH>
                <wp:positionV relativeFrom="page">
                  <wp:posOffset>2141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Lin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68.6pt" to="95pt,183.3pt" ID="Line 1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33400</wp:posOffset>
                </wp:positionH>
                <wp:positionV relativeFrom="page">
                  <wp:posOffset>23241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183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28320</wp:posOffset>
                </wp:positionH>
                <wp:positionV relativeFrom="page">
                  <wp:posOffset>2324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83pt" to="95.3pt,183pt" ID="Line 18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334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2.6pt" to="42pt,197.3pt" ID="Line 18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28320</wp:posOffset>
                </wp:positionH>
                <wp:positionV relativeFrom="page">
                  <wp:posOffset>2501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97pt" to="95.3pt,197pt" ID="Line 1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06500</wp:posOffset>
                </wp:positionH>
                <wp:positionV relativeFrom="page">
                  <wp:posOffset>2319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2.6pt" to="95pt,197.3pt" ID="Line 1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8064500</wp:posOffset>
                </wp:positionH>
                <wp:positionV relativeFrom="page">
                  <wp:posOffset>2501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30 176 808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19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30 176 8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8059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197pt" to="715.3pt,197pt" ID="Line 18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8064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Lin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6.6pt" to="635pt,211.3pt" ID="Line 18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8059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1pt" to="715.3pt,211pt" ID="Line 18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9080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Lin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6.6pt" to="715pt,211.3pt" ID="Line 18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032500</wp:posOffset>
                </wp:positionH>
                <wp:positionV relativeFrom="page">
                  <wp:posOffset>2501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07 506 122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19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07 506 1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027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Lin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197pt" to="555.3pt,197pt" ID="Line 1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6032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Lin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6.6pt" to="475pt,211.3pt" ID="Line 19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027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Lin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1pt" to="555.3pt,211pt" ID="Line 19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048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Lin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6.6pt" to="555pt,211.3pt" ID="Line 19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9080500</wp:posOffset>
                </wp:positionH>
                <wp:positionV relativeFrom="page">
                  <wp:posOffset>2501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39 316 644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19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39 316 6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9075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Lin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197pt" to="795.3pt,197pt" ID="Line 19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9080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Lin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96.6pt" to="715pt,211.3pt" ID="Line 19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9075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1pt" to="795.3pt,211pt" ID="Line 19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0096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Lin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196.6pt" to="795pt,211.3pt" ID="Line 1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048500</wp:posOffset>
                </wp:positionH>
                <wp:positionV relativeFrom="page">
                  <wp:posOffset>2501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19 345 369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19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19 345 3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043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5" name="Lin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197pt" to="635.3pt,197pt" ID="Line 2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048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6" name="Lin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96.6pt" to="555pt,211.3pt" ID="Line 20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043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7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1pt" to="635.3pt,211pt" ID="Line 20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8064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96.6pt" to="635pt,211.3pt" ID="Line 2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016500</wp:posOffset>
                </wp:positionH>
                <wp:positionV relativeFrom="page">
                  <wp:posOffset>2501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19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011420</wp:posOffset>
                </wp:positionH>
                <wp:positionV relativeFrom="page">
                  <wp:posOffset>2501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Lin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197pt" to="475.3pt,197pt" ID="Line 20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016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Lin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6.6pt" to="395pt,211.3pt" ID="Line 20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011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Lin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1pt" to="475.3pt,211pt" ID="Line 20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032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96.6pt" to="475pt,211.3pt" ID="Line 20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3400</wp:posOffset>
                </wp:positionH>
                <wp:positionV relativeFrom="page">
                  <wp:posOffset>25019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06</w:t>
                            </w:r>
                          </w:p>
                        </w:txbxContent>
                      </wps:txbx>
                      <wps:bodyPr wrap="square" lIns="0" rIns="0" tIns="2556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197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8320</wp:posOffset>
                </wp:positionH>
                <wp:positionV relativeFrom="page">
                  <wp:posOffset>2501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97pt" to="95.3pt,197pt" ID="Line 2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334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96.6pt" to="42pt,211.3pt" ID="Line 21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28320</wp:posOffset>
                </wp:positionH>
                <wp:positionV relativeFrom="page">
                  <wp:posOffset>2679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7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1pt" to="95.3pt,211pt" ID="Line 21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206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6.6pt" to="95pt,211.3pt" ID="Line 2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206500</wp:posOffset>
                </wp:positionH>
                <wp:positionV relativeFrom="page">
                  <wp:posOffset>25019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Відділ освіти Романівської селищної ради, у тому числі: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197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Відділ освіти Романівської селищної ради, у тому числі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201420</wp:posOffset>
                </wp:positionH>
                <wp:positionV relativeFrom="page">
                  <wp:posOffset>2501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97pt" to="395.3pt,197pt" ID="Line 21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06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96.6pt" to="95pt,211.3pt" ID="Line 21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201420</wp:posOffset>
                </wp:positionH>
                <wp:positionV relativeFrom="page">
                  <wp:posOffset>2679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Lin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1pt" to="395.3pt,211pt" ID="Line 2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016500</wp:posOffset>
                </wp:positionH>
                <wp:positionV relativeFrom="page">
                  <wp:posOffset>2496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Lin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6.6pt" to="395pt,211.3pt" ID="Line 21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8064500</wp:posOffset>
                </wp:positionH>
                <wp:positionV relativeFrom="page">
                  <wp:posOffset>2857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622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22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622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8059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Lin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5pt" to="715.3pt,225pt" ID="Line 2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8064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Lin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4.6pt" to="635pt,239.3pt" ID="Line 2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8059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Lin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39pt" to="715.3pt,239pt" ID="Line 22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9080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Lin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4.6pt" to="715pt,239.3pt" ID="Line 22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048500</wp:posOffset>
                </wp:positionH>
                <wp:positionV relativeFrom="page">
                  <wp:posOffset>2857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600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22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600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043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Lin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5pt" to="635.3pt,225pt" ID="Line 22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048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Lin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4.6pt" to="555pt,239.3pt" ID="Line 22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043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Lin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39pt" to="635.3pt,239pt" ID="Line 22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8064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Lin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24.6pt" to="635pt,239.3pt" ID="Line 22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9080500</wp:posOffset>
                </wp:positionH>
                <wp:positionV relativeFrom="page">
                  <wp:posOffset>2857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653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22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653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9075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Lin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5pt" to="795.3pt,225pt" ID="Line 23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9080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Lin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24.6pt" to="715pt,239.3pt" ID="Line 2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9075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Lin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39pt" to="795.3pt,239pt" ID="Line 23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096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Lin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24.6pt" to="795pt,239.3pt" ID="Line 23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016500</wp:posOffset>
                </wp:positionH>
                <wp:positionV relativeFrom="page">
                  <wp:posOffset>2679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21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011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0" name="Lin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11pt" to="475.3pt,211pt" ID="Line 2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016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Lin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0.6pt" to="395pt,225.3pt" ID="Line 2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5011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Lin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5pt" to="475.3pt,225pt" ID="Line 23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032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Lin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0.6pt" to="475pt,225.3pt" ID="Line 23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6032500</wp:posOffset>
                </wp:positionH>
                <wp:positionV relativeFrom="page">
                  <wp:posOffset>2679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06 687 422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21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06 687 4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6027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11pt" to="555.3pt,211pt" ID="Line 2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6032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Lin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10.6pt" to="475pt,225.3pt" ID="Line 24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6027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Lin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5pt" to="555.3pt,225pt" ID="Line 24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048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Lin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0.6pt" to="555pt,225.3pt" ID="Line 24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080500</wp:posOffset>
                </wp:positionH>
                <wp:positionV relativeFrom="page">
                  <wp:posOffset>2679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38 663 644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21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38 663 6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9075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0" name="Lin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11pt" to="795.3pt,211pt" ID="Line 24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9080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Lin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0.6pt" to="715pt,225.3pt" ID="Line 24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9075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25pt" to="795.3pt,225pt" ID="Line 24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0096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10.6pt" to="795pt,225.3pt" ID="Line 24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206500</wp:posOffset>
                </wp:positionH>
                <wp:positionV relativeFrom="page">
                  <wp:posOffset>26797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211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заг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201420</wp:posOffset>
                </wp:positionH>
                <wp:positionV relativeFrom="page">
                  <wp:posOffset>2679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5" name="Lin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1pt" to="395.3pt,211pt" ID="Line 2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206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6" name="Lin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0.6pt" to="95pt,225.3pt" ID="Line 25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201420</wp:posOffset>
                </wp:positionH>
                <wp:positionV relativeFrom="page">
                  <wp:posOffset>2857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5pt" to="395.3pt,225pt" ID="Line 25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016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10.6pt" to="395pt,225.3pt" ID="Line 25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6032500</wp:posOffset>
                </wp:positionH>
                <wp:positionV relativeFrom="page">
                  <wp:posOffset>2857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818 7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22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818 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6027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Lin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25pt" to="555.3pt,225pt" ID="Line 25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032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Lin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4.6pt" to="475pt,239.3pt" ID="Line 25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027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Lin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39pt" to="555.3pt,239pt" ID="Line 25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7048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Lin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4.6pt" to="555pt,239.3pt" ID="Line 25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016500</wp:posOffset>
                </wp:positionH>
                <wp:positionV relativeFrom="page">
                  <wp:posOffset>2857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22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011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Line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25pt" to="475.3pt,225pt" ID="Line 2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016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6" name="Lin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4.6pt" to="395pt,239.3pt" ID="Line 26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5011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7" name="Lin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39pt" to="475.3pt,239pt" ID="Line 26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32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Lin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24.6pt" to="475pt,239.3pt" ID="Line 2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8064500</wp:posOffset>
                </wp:positionH>
                <wp:positionV relativeFrom="page">
                  <wp:posOffset>2679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29 554 808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21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29 554 8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8059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Lin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11pt" to="715.3pt,211pt" ID="Line 2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8064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0.6pt" to="635pt,225.3pt" ID="Line 26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8059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2" name="Lin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25pt" to="715.3pt,225pt" ID="Line 2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9080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Lin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10.6pt" to="715pt,225.3pt" ID="Line 2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06500</wp:posOffset>
                </wp:positionH>
                <wp:positionV relativeFrom="page">
                  <wp:posOffset>28575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225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спеці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201420</wp:posOffset>
                </wp:positionH>
                <wp:positionV relativeFrom="page">
                  <wp:posOffset>2857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25pt" to="395.3pt,225pt" ID="Line 27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206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Lin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4.6pt" to="95pt,239.3pt" ID="Line 2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01420</wp:posOffset>
                </wp:positionH>
                <wp:positionV relativeFrom="page">
                  <wp:posOffset>3035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7" name="Lin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9pt" to="395.3pt,239pt" ID="Line 2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016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Lin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24.6pt" to="395pt,239.3pt" ID="Line 27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7048500</wp:posOffset>
                </wp:positionH>
                <wp:positionV relativeFrom="page">
                  <wp:posOffset>2679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18 745 369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21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18 745 3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7043420</wp:posOffset>
                </wp:positionH>
                <wp:positionV relativeFrom="page">
                  <wp:posOffset>2679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11pt" to="635.3pt,211pt" ID="Line 2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7048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10.6pt" to="555pt,225.3pt" ID="Line 27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7043420</wp:posOffset>
                </wp:positionH>
                <wp:positionV relativeFrom="page">
                  <wp:posOffset>2857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25pt" to="635.3pt,225pt" ID="Line 27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8064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3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10.6pt" to="635pt,225.3pt" ID="Line 2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33400</wp:posOffset>
                </wp:positionH>
                <wp:positionV relativeFrom="page">
                  <wp:posOffset>26797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211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28320</wp:posOffset>
                </wp:positionH>
                <wp:positionV relativeFrom="page">
                  <wp:posOffset>2679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Lin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11pt" to="95.3pt,211pt" ID="Line 28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5334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Lin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0.6pt" to="42pt,225.3pt" ID="Line 28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28320</wp:posOffset>
                </wp:positionH>
                <wp:positionV relativeFrom="page">
                  <wp:posOffset>2857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Lin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5pt" to="95.3pt,225pt" ID="Line 2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206500</wp:posOffset>
                </wp:positionH>
                <wp:positionV relativeFrom="page">
                  <wp:posOffset>2674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8" name="Lin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10.6pt" to="95pt,225.3pt" ID="Line 2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533400</wp:posOffset>
                </wp:positionH>
                <wp:positionV relativeFrom="page">
                  <wp:posOffset>28575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225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28320</wp:posOffset>
                </wp:positionH>
                <wp:positionV relativeFrom="page">
                  <wp:posOffset>2857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Lin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25pt" to="95.3pt,225pt" ID="Line 28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5334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Lin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4.6pt" to="42pt,239.3pt" ID="Line 28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28320</wp:posOffset>
                </wp:positionH>
                <wp:positionV relativeFrom="page">
                  <wp:posOffset>3035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Lin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9pt" to="95.3pt,239pt" ID="Line 28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06500</wp:posOffset>
                </wp:positionH>
                <wp:positionV relativeFrom="page">
                  <wp:posOffset>2852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Lin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24.6pt" to="95pt,239.3pt" ID="Line 28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8064500</wp:posOffset>
                </wp:positionH>
                <wp:positionV relativeFrom="page">
                  <wp:posOffset>30353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7 760 429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239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7 760 4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8059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Lin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39pt" to="715.3pt,239pt" ID="Line 2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8064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Lin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38.6pt" to="635pt,259.3pt" ID="Line 29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8059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Lin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9pt" to="715.3pt,259pt" ID="Line 29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9080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Lin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38.6pt" to="715pt,259.3pt" ID="Line 29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6032500</wp:posOffset>
                </wp:positionH>
                <wp:positionV relativeFrom="page">
                  <wp:posOffset>30353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6 194 884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239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6 194 8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6027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Lin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39pt" to="555.3pt,239pt" ID="Line 29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6032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Lin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38.6pt" to="475pt,259.3pt" ID="Line 29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027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Lin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9pt" to="555.3pt,259pt" ID="Line 29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7048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Line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38.6pt" to="555pt,259.3pt" ID="Line 2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9080500</wp:posOffset>
                </wp:positionH>
                <wp:positionV relativeFrom="page">
                  <wp:posOffset>30353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8 325 789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239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8 325 78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9075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Line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39pt" to="795.3pt,239pt" ID="Line 3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9080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Lin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38.6pt" to="715pt,259.3pt" ID="Line 30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075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Lin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9pt" to="795.3pt,259pt" ID="Line 30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0096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Line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38.6pt" to="795pt,259.3pt" ID="Line 3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7048500</wp:posOffset>
                </wp:positionH>
                <wp:positionV relativeFrom="page">
                  <wp:posOffset>30353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7 160 08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239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7 160 0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7043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Lin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39pt" to="635.3pt,239pt" ID="Line 30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7048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Lin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38.6pt" to="555pt,259.3pt" ID="Line 30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7043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Lin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9pt" to="635.3pt,259pt" ID="Line 30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8064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Lin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38.6pt" to="635pt,259.3pt" ID="Line 30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5016500</wp:posOffset>
                </wp:positionH>
                <wp:positionV relativeFrom="page">
                  <wp:posOffset>30353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239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5011420</wp:posOffset>
                </wp:positionH>
                <wp:positionV relativeFrom="page">
                  <wp:posOffset>3035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Line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39pt" to="475.3pt,239pt" ID="Line 3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016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Line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8.6pt" to="395pt,259.3pt" ID="Line 31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011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Lin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9pt" to="475.3pt,259pt" ID="Line 31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032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Lin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38.6pt" to="475pt,259.3pt" ID="Line 3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33400</wp:posOffset>
                </wp:positionH>
                <wp:positionV relativeFrom="page">
                  <wp:posOffset>30353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08</w:t>
                            </w:r>
                          </w:p>
                        </w:txbxContent>
                      </wps:txbx>
                      <wps:bodyPr wrap="square" lIns="0" rIns="0" tIns="6336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239pt;width:52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528320</wp:posOffset>
                </wp:positionH>
                <wp:positionV relativeFrom="page">
                  <wp:posOffset>3035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39pt" to="95.3pt,239pt" ID="Line 31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5334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Lin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8.6pt" to="42pt,259.3pt" ID="Line 31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28320</wp:posOffset>
                </wp:positionH>
                <wp:positionV relativeFrom="page">
                  <wp:posOffset>3289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Lin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9pt" to="95.3pt,259pt" ID="Line 3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206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Lin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8.6pt" to="95pt,259.3pt" ID="Line 31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206500</wp:posOffset>
                </wp:positionH>
                <wp:positionV relativeFrom="page">
                  <wp:posOffset>30353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Відділ соціального захисту населення Романівської селищної ради, у тому числі: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239pt;width:29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Відділ соціального захисту населення Романівської селищної ради, у тому числі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201420</wp:posOffset>
                </wp:positionH>
                <wp:positionV relativeFrom="page">
                  <wp:posOffset>3035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Line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39pt" to="395.3pt,239pt" ID="Line 3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206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Line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38.6pt" to="95pt,259.3pt" ID="Line 3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201420</wp:posOffset>
                </wp:positionH>
                <wp:positionV relativeFrom="page">
                  <wp:posOffset>3289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Line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9pt" to="395.3pt,259pt" ID="Line 32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5016500</wp:posOffset>
                </wp:positionH>
                <wp:positionV relativeFrom="page">
                  <wp:posOffset>30302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8" name="Line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8.6pt" to="395pt,259.3pt" ID="Line 32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064500</wp:posOffset>
                </wp:positionH>
                <wp:positionV relativeFrom="page">
                  <wp:posOffset>3467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45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27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45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8059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0" name="Line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3pt" to="715.3pt,273pt" ID="Line 32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064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Line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72.6pt" to="635pt,287.3pt" ID="Line 32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8059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Line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7pt" to="715.3pt,287pt" ID="Line 32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9080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72.6pt" to="715pt,287.3pt" ID="Line 32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048500</wp:posOffset>
                </wp:positionH>
                <wp:positionV relativeFrom="page">
                  <wp:posOffset>3467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42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27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42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043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5" name="Lin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3pt" to="635.3pt,273pt" ID="Line 33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048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Line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72.6pt" to="555pt,287.3pt" ID="Line 3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7043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Line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7pt" to="635.3pt,287pt" ID="Line 33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8064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Line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72.6pt" to="635pt,287.3pt" ID="Line 33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9080500</wp:posOffset>
                </wp:positionH>
                <wp:positionV relativeFrom="page">
                  <wp:posOffset>3467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50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27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50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9075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0" name="Line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3pt" to="795.3pt,273pt" ID="Line 3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9080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Line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72.6pt" to="715pt,287.3pt" ID="Line 3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9075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Line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7pt" to="795.3pt,287pt" ID="Line 33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0096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Line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72.6pt" to="795pt,287.3pt" ID="Line 33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50165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25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5011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5" name="Line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9pt" to="475.3pt,259pt" ID="Line 3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016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Line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8.6pt" to="395pt,273.3pt" ID="Line 34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5011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Line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3pt" to="475.3pt,273pt" ID="Line 34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032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Line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8.6pt" to="475pt,273.3pt" ID="Line 34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60325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6 194 884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25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6 194 8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6027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0" name="Line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59pt" to="555.3pt,259pt" ID="Line 34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6032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Line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58.6pt" to="475pt,273.3pt" ID="Line 34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6027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Line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3pt" to="555.3pt,273pt" ID="Line 34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7048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Line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8.6pt" to="555pt,273.3pt" ID="Line 34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90805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8 275 789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25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8 275 78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9075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5" name="Lin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59pt" to="795.3pt,259pt" ID="Line 3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9080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Line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8.6pt" to="715pt,273.3pt" ID="Line 35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9075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Line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73pt" to="795.3pt,273pt" ID="Line 35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0096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Line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58.6pt" to="795pt,273.3pt" ID="Line 35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206500</wp:posOffset>
                </wp:positionH>
                <wp:positionV relativeFrom="page">
                  <wp:posOffset>32893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259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заг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201420</wp:posOffset>
                </wp:positionH>
                <wp:positionV relativeFrom="page">
                  <wp:posOffset>3289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0" name="Lin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9pt" to="395.3pt,259pt" ID="Line 35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206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Line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8.6pt" to="95pt,273.3pt" ID="Line 35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01420</wp:posOffset>
                </wp:positionH>
                <wp:positionV relativeFrom="page">
                  <wp:posOffset>3467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Line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3pt" to="395.3pt,273pt" ID="Line 35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5016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Line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58.6pt" to="395pt,273.3pt" ID="Line 35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032500</wp:posOffset>
                </wp:positionH>
                <wp:positionV relativeFrom="page">
                  <wp:posOffset>3467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27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6027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5" name="Line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73pt" to="555.3pt,273pt" ID="Line 3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6032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Line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72.6pt" to="475pt,287.3pt" ID="Line 36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027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Lin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7pt" to="555.3pt,287pt" ID="Line 36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048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Line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72.6pt" to="555pt,287.3pt" ID="Line 3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5016500</wp:posOffset>
                </wp:positionH>
                <wp:positionV relativeFrom="page">
                  <wp:posOffset>3467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27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5011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0" name="Line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3pt" to="475.3pt,273pt" ID="Line 3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016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Line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72.6pt" to="395pt,287.3pt" ID="Line 36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5011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Lin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7pt" to="475.3pt,287pt" ID="Line 3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032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Lin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72.6pt" to="475pt,287.3pt" ID="Line 3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80645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7 715 429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25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7 715 4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8059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5" name="Lin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59pt" to="715.3pt,259pt" ID="Line 37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8064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Line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8.6pt" to="635pt,273.3pt" ID="Line 3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8059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Line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73pt" to="715.3pt,273pt" ID="Line 3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9080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Lin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58.6pt" to="715pt,273.3pt" ID="Line 37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206500</wp:posOffset>
                </wp:positionH>
                <wp:positionV relativeFrom="page">
                  <wp:posOffset>34671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273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спеці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201420</wp:posOffset>
                </wp:positionH>
                <wp:positionV relativeFrom="page">
                  <wp:posOffset>3467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0" name="Line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73pt" to="395.3pt,273pt" ID="Line 3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206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Lin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2.6pt" to="95pt,287.3pt" ID="Line 37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201420</wp:posOffset>
                </wp:positionH>
                <wp:positionV relativeFrom="page">
                  <wp:posOffset>3644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Line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7pt" to="395.3pt,287pt" ID="Line 37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5016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Line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72.6pt" to="395pt,287.3pt" ID="Line 3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7048500</wp:posOffset>
                </wp:positionH>
                <wp:positionV relativeFrom="page">
                  <wp:posOffset>3289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7 118 08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25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7 118 0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7043420</wp:posOffset>
                </wp:positionH>
                <wp:positionV relativeFrom="page">
                  <wp:posOffset>3289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5" name="Line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59pt" to="635.3pt,259pt" ID="Line 38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7048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Line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58.6pt" to="555pt,273.3pt" ID="Line 38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7043420</wp:posOffset>
                </wp:positionH>
                <wp:positionV relativeFrom="page">
                  <wp:posOffset>3467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Lin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73pt" to="635.3pt,273pt" ID="Line 3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8064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Line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58.6pt" to="635pt,273.3pt" ID="Line 3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533400</wp:posOffset>
                </wp:positionH>
                <wp:positionV relativeFrom="page">
                  <wp:posOffset>32893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259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528320</wp:posOffset>
                </wp:positionH>
                <wp:positionV relativeFrom="page">
                  <wp:posOffset>3289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0" name="Line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9pt" to="95.3pt,259pt" ID="Line 38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334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Line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58.6pt" to="42pt,273.3pt" ID="Line 38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528320</wp:posOffset>
                </wp:positionH>
                <wp:positionV relativeFrom="page">
                  <wp:posOffset>3467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Line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3pt" to="95.3pt,273pt" ID="Line 38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206500</wp:posOffset>
                </wp:positionH>
                <wp:positionV relativeFrom="page">
                  <wp:posOffset>3284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Lin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58.6pt" to="95pt,273.3pt" ID="Line 38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533400</wp:posOffset>
                </wp:positionH>
                <wp:positionV relativeFrom="page">
                  <wp:posOffset>34671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273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528320</wp:posOffset>
                </wp:positionH>
                <wp:positionV relativeFrom="page">
                  <wp:posOffset>3467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5" name="Lin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73pt" to="95.3pt,273pt" ID="Line 3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5334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Lin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2.6pt" to="42pt,287.3pt" ID="Line 39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28320</wp:posOffset>
                </wp:positionH>
                <wp:positionV relativeFrom="page">
                  <wp:posOffset>3644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Line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7pt" to="95.3pt,287pt" ID="Line 39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206500</wp:posOffset>
                </wp:positionH>
                <wp:positionV relativeFrom="page">
                  <wp:posOffset>3462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Line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72.6pt" to="95pt,287.3pt" ID="Line 39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8064500</wp:posOffset>
                </wp:positionH>
                <wp:positionV relativeFrom="page">
                  <wp:posOffset>36449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0 903 9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287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0 903 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8059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0" name="Lin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287pt" to="715.3pt,287pt" ID="Line 39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8064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1" name="Line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6.6pt" to="635pt,307.3pt" ID="Line 39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8059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Lin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07pt" to="715.3pt,307pt" ID="Line 39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9080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Line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6.6pt" to="715pt,307.3pt" ID="Line 3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032500</wp:posOffset>
                </wp:positionH>
                <wp:positionV relativeFrom="page">
                  <wp:posOffset>36449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9 289 978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287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9 289 9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027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Lin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87pt" to="555.3pt,287pt" ID="Line 4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032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6" name="Lin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6.6pt" to="475pt,307.3pt" ID="Line 40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027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7" name="Lin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07pt" to="555.3pt,307pt" ID="Line 40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7048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Lin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6.6pt" to="555pt,307.3pt" ID="Line 4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9080500</wp:posOffset>
                </wp:positionH>
                <wp:positionV relativeFrom="page">
                  <wp:posOffset>36449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1 702 6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287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1 702 6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9075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Line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7pt" to="795.3pt,287pt" ID="Line 40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9080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Lin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286.6pt" to="715pt,307.3pt" ID="Line 40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9075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Line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07pt" to="795.3pt,307pt" ID="Line 40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0096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Line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286.6pt" to="795pt,307.3pt" ID="Line 40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7048500</wp:posOffset>
                </wp:positionH>
                <wp:positionV relativeFrom="page">
                  <wp:posOffset>36449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0 053 2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287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0 053 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7043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Line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287pt" to="635.3pt,287pt" ID="Line 4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7048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Line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86.6pt" to="555pt,307.3pt" ID="Line 41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7043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Lin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07pt" to="635.3pt,307pt" ID="Line 41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8064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Lin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286.6pt" to="635pt,307.3pt" ID="Line 4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5016500</wp:posOffset>
                </wp:positionH>
                <wp:positionV relativeFrom="page">
                  <wp:posOffset>3644900</wp:posOffset>
                </wp:positionV>
                <wp:extent cx="1016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287pt;width:7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011420</wp:posOffset>
                </wp:positionH>
                <wp:positionV relativeFrom="page">
                  <wp:posOffset>3644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0" name="Lin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87pt" to="475.3pt,287pt" ID="Line 41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5016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1" name="Line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6.6pt" to="395pt,307.3pt" ID="Line 41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011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2" name="Line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07pt" to="475.3pt,307pt" ID="Line 4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032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3" name="Lin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86.6pt" to="475pt,307.3pt" ID="Line 41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533400</wp:posOffset>
                </wp:positionH>
                <wp:positionV relativeFrom="page">
                  <wp:posOffset>3644900</wp:posOffset>
                </wp:positionV>
                <wp:extent cx="6731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6336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287pt;width:52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28320</wp:posOffset>
                </wp:positionH>
                <wp:positionV relativeFrom="page">
                  <wp:posOffset>3644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Line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87pt" to="95.3pt,287pt" ID="Line 4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5334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Line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86.6pt" to="42pt,307.3pt" ID="Line 4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28320</wp:posOffset>
                </wp:positionH>
                <wp:positionV relativeFrom="page">
                  <wp:posOffset>3898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Line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7pt" to="95.3pt,307pt" ID="Line 42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206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8" name="Line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6.6pt" to="95pt,307.3pt" ID="Line 42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206500</wp:posOffset>
                </wp:positionH>
                <wp:positionV relativeFrom="page">
                  <wp:posOffset>3644900</wp:posOffset>
                </wp:positionV>
                <wp:extent cx="3810000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Відділ культури,туризму,молоді та спорту Романівської селищної ради, у тому числі: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287pt;width:299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Відділ культури,туризму,молоді та спорту Романівської селищної ради, у тому числі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01420</wp:posOffset>
                </wp:positionH>
                <wp:positionV relativeFrom="page">
                  <wp:posOffset>3644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Line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87pt" to="395.3pt,287pt" ID="Line 42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206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Line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86.6pt" to="95pt,307.3pt" ID="Line 42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201420</wp:posOffset>
                </wp:positionH>
                <wp:positionV relativeFrom="page">
                  <wp:posOffset>3898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Line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7pt" to="395.3pt,307pt" ID="Line 42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016500</wp:posOffset>
                </wp:positionH>
                <wp:positionV relativeFrom="page">
                  <wp:posOffset>3639820</wp:posOffset>
                </wp:positionV>
                <wp:extent cx="0" cy="263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Line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86.6pt" to="395pt,307.3pt" ID="Line 42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8064500</wp:posOffset>
                </wp:positionH>
                <wp:positionV relativeFrom="page">
                  <wp:posOffset>407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05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32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05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8059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5" name="Lin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1pt" to="715.3pt,321pt" ID="Line 43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8064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Line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0.6pt" to="635pt,335.3pt" ID="Line 4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8059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Line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35pt" to="715.3pt,335pt" ID="Line 43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9080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Line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0.6pt" to="715pt,335.3pt" ID="Line 43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7048500</wp:posOffset>
                </wp:positionH>
                <wp:positionV relativeFrom="page">
                  <wp:posOffset>407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00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32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00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7043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0" name="Line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1pt" to="635.3pt,321pt" ID="Line 4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7048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Lin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0.6pt" to="555pt,335.3pt" ID="Line 4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7043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Line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35pt" to="635.3pt,335pt" ID="Line 43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8064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Line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20.6pt" to="635pt,335.3pt" ID="Line 43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9080500</wp:posOffset>
                </wp:positionH>
                <wp:positionV relativeFrom="page">
                  <wp:posOffset>407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11 9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32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11 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9075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Lin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1pt" to="795.3pt,321pt" ID="Line 4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9080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Line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20.6pt" to="715pt,335.3pt" ID="Line 44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9075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Line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35pt" to="795.3pt,335pt" ID="Line 44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0096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Line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20.6pt" to="795pt,335.3pt" ID="Line 44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5016500</wp:posOffset>
                </wp:positionH>
                <wp:positionV relativeFrom="page">
                  <wp:posOffset>3898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30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5011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Lin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07pt" to="475.3pt,307pt" ID="Line 44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5016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Line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6.6pt" to="395pt,321.3pt" ID="Line 44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011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Line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1pt" to="475.3pt,321pt" ID="Line 44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6032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3" name="Lin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06.6pt" to="475pt,321.3pt" ID="Line 44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6032500</wp:posOffset>
                </wp:positionH>
                <wp:positionV relativeFrom="page">
                  <wp:posOffset>3898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9 189 978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30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9 189 9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6027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5" name="Line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07pt" to="555.3pt,307pt" ID="Line 4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6032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Line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06.6pt" to="475pt,321.3pt" ID="Line 45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027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Line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1pt" to="555.3pt,321pt" ID="Line 45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7048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Line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06.6pt" to="555pt,321.3pt" ID="Line 45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9080500</wp:posOffset>
                </wp:positionH>
                <wp:positionV relativeFrom="page">
                  <wp:posOffset>3898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1 590 7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30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1 590 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9075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0" name="Line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07pt" to="795.3pt,307pt" ID="Line 45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9080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Line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6.6pt" to="715pt,321.3pt" ID="Line 45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9075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Line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21pt" to="795.3pt,321pt" ID="Line 45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0096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Line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06.6pt" to="795pt,321.3pt" ID="Line 45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206500</wp:posOffset>
                </wp:positionH>
                <wp:positionV relativeFrom="page">
                  <wp:posOffset>38989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07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заг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201420</wp:posOffset>
                </wp:positionH>
                <wp:positionV relativeFrom="page">
                  <wp:posOffset>3898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5" name="Line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07pt" to="395.3pt,307pt" ID="Line 4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206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Line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6.6pt" to="95pt,321.3pt" ID="Line 46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201420</wp:posOffset>
                </wp:positionH>
                <wp:positionV relativeFrom="page">
                  <wp:posOffset>4076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Lin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1pt" to="395.3pt,321pt" ID="Line 46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5016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Line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06.6pt" to="395pt,321.3pt" ID="Line 4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032500</wp:posOffset>
                </wp:positionH>
                <wp:positionV relativeFrom="page">
                  <wp:posOffset>407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00 0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32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00 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027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0" name="Line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21pt" to="555.3pt,321pt" ID="Line 4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032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Line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0.6pt" to="475pt,335.3pt" ID="Line 46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027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Lin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35pt" to="555.3pt,335pt" ID="Line 4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7048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Lin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20.6pt" to="555pt,335.3pt" ID="Line 4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5016500</wp:posOffset>
                </wp:positionH>
                <wp:positionV relativeFrom="page">
                  <wp:posOffset>4076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32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011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5" name="Line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21pt" to="475.3pt,321pt" ID="Line 47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5016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Line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0.6pt" to="395pt,335.3pt" ID="Line 4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5011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Line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35pt" to="475.3pt,335pt" ID="Line 4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6032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Line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20.6pt" to="475pt,335.3pt" ID="Line 47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8064500</wp:posOffset>
                </wp:positionH>
                <wp:positionV relativeFrom="page">
                  <wp:posOffset>3898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0 798 9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30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0 798 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8059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0" name="Line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07pt" to="715.3pt,307pt" ID="Line 4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8064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1" name="Line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06.6pt" to="635pt,321.3pt" ID="Line 47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8059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2" name="Line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21pt" to="715.3pt,321pt" ID="Line 47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9080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Line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6.6pt" to="715pt,321.3pt" ID="Line 4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206500</wp:posOffset>
                </wp:positionH>
                <wp:positionV relativeFrom="page">
                  <wp:posOffset>40767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21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спеці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201420</wp:posOffset>
                </wp:positionH>
                <wp:positionV relativeFrom="page">
                  <wp:posOffset>4076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5" name="Line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21pt" to="395.3pt,321pt" ID="Line 48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206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6" name="Line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0.6pt" to="95pt,335.3pt" ID="Line 48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201420</wp:posOffset>
                </wp:positionH>
                <wp:positionV relativeFrom="page">
                  <wp:posOffset>4254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7" name="Line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35pt" to="395.3pt,335pt" ID="Line 4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5016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8" name="Line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0.6pt" to="395pt,335.3pt" ID="Line 4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7048500</wp:posOffset>
                </wp:positionH>
                <wp:positionV relativeFrom="page">
                  <wp:posOffset>3898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9 953 2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30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9 953 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7043420</wp:posOffset>
                </wp:positionH>
                <wp:positionV relativeFrom="page">
                  <wp:posOffset>3898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0" name="Line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07pt" to="635.3pt,307pt" ID="Line 48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048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1" name="Line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06.6pt" to="555pt,321.3pt" ID="Line 48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7043420</wp:posOffset>
                </wp:positionH>
                <wp:positionV relativeFrom="page">
                  <wp:posOffset>4076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2" name="Line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21pt" to="635.3pt,321pt" ID="Line 48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8064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3" name="Line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06.6pt" to="635pt,321.3pt" ID="Line 48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533400</wp:posOffset>
                </wp:positionH>
                <wp:positionV relativeFrom="page">
                  <wp:posOffset>38989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307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528320</wp:posOffset>
                </wp:positionH>
                <wp:positionV relativeFrom="page">
                  <wp:posOffset>3898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5" name="Line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07pt" to="95.3pt,307pt" ID="Line 4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5334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6" name="Line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6.6pt" to="42pt,321.3pt" ID="Line 49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528320</wp:posOffset>
                </wp:positionH>
                <wp:positionV relativeFrom="page">
                  <wp:posOffset>4076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7" name="Line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1pt" to="95.3pt,321pt" ID="Line 49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206500</wp:posOffset>
                </wp:positionH>
                <wp:positionV relativeFrom="page">
                  <wp:posOffset>3893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8" name="Line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06.6pt" to="95pt,321.3pt" ID="Line 49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533400</wp:posOffset>
                </wp:positionH>
                <wp:positionV relativeFrom="page">
                  <wp:posOffset>40767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321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528320</wp:posOffset>
                </wp:positionH>
                <wp:positionV relativeFrom="page">
                  <wp:posOffset>4076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0" name="Line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1pt" to="95.3pt,321pt" ID="Line 49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5334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1" name="Line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20.6pt" to="42pt,335.3pt" ID="Line 49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528320</wp:posOffset>
                </wp:positionH>
                <wp:positionV relativeFrom="page">
                  <wp:posOffset>4254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2" name="Line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35pt" to="95.3pt,335pt" ID="Line 49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206500</wp:posOffset>
                </wp:positionH>
                <wp:positionV relativeFrom="page">
                  <wp:posOffset>4071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3" name="Line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20.6pt" to="95pt,335.3pt" ID="Line 4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8064500</wp:posOffset>
                </wp:positionH>
                <wp:positionV relativeFrom="page">
                  <wp:posOffset>4254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 632 17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33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 632 1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8059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5" name="Line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35pt" to="715.3pt,335pt" ID="Line 5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8064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6" name="Line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34.6pt" to="635pt,349.3pt" ID="Line 50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8059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7" name="Line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9pt" to="715.3pt,349pt" ID="Line 50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9080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8" name="Line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34.6pt" to="715pt,349.3pt" ID="Line 5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6032500</wp:posOffset>
                </wp:positionH>
                <wp:positionV relativeFrom="page">
                  <wp:posOffset>4254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2 762 4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33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2 762 4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6027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0" name="Line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35pt" to="555.3pt,335pt" ID="Line 50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6032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1" name="Line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34.6pt" to="475pt,349.3pt" ID="Line 50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6027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2" name="Line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49pt" to="555.3pt,349pt" ID="Line 50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7048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3" name="Line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34.6pt" to="555pt,349.3pt" ID="Line 50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9080500</wp:posOffset>
                </wp:positionH>
                <wp:positionV relativeFrom="page">
                  <wp:posOffset>4254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 898 477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33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 898 4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9075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5" name="Line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35pt" to="795.3pt,335pt" ID="Line 5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9080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6" name="Line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34.6pt" to="715pt,349.3pt" ID="Line 51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9075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7" name="Line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49pt" to="795.3pt,349pt" ID="Line 51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10096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8" name="Line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34.6pt" to="795pt,349.3pt" ID="Line 5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7048500</wp:posOffset>
                </wp:positionH>
                <wp:positionV relativeFrom="page">
                  <wp:posOffset>4254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 347 622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33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 347 6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7043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0" name="Line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35pt" to="635.3pt,335pt" ID="Line 51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7048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1" name="Line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34.6pt" to="555pt,349.3pt" ID="Line 51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7043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2" name="Line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49pt" to="635.3pt,349pt" ID="Line 5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8064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3" name="Line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34.6pt" to="635pt,349.3pt" ID="Line 51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5016500</wp:posOffset>
                </wp:positionH>
                <wp:positionV relativeFrom="page">
                  <wp:posOffset>4254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33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5011420</wp:posOffset>
                </wp:positionH>
                <wp:positionV relativeFrom="page">
                  <wp:posOffset>4254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5" name="Line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35pt" to="475.3pt,335pt" ID="Line 5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5016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6" name="Line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4.6pt" to="395pt,349.3pt" ID="Line 5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5011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7" name="Line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49pt" to="475.3pt,349pt" ID="Line 52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032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8" name="Line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34.6pt" to="475pt,349.3pt" ID="Line 52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533400</wp:posOffset>
                </wp:positionH>
                <wp:positionV relativeFrom="page">
                  <wp:posOffset>42545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2556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335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528320</wp:posOffset>
                </wp:positionH>
                <wp:positionV relativeFrom="page">
                  <wp:posOffset>4254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0" name="Line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35pt" to="95.3pt,335pt" ID="Line 52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5334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1" name="Line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34.6pt" to="42pt,349.3pt" ID="Line 52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528320</wp:posOffset>
                </wp:positionH>
                <wp:positionV relativeFrom="page">
                  <wp:posOffset>4432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2" name="Line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9pt" to="95.3pt,349pt" ID="Line 52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206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3" name="Line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4.6pt" to="95pt,349.3pt" ID="Line 52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206500</wp:posOffset>
                </wp:positionH>
                <wp:positionV relativeFrom="page">
                  <wp:posOffset>42545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Фінансове управління  Романівської селищної ради, у тому числі: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35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Фінансове управління  Романівської селищної ради, у тому числі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201420</wp:posOffset>
                </wp:positionH>
                <wp:positionV relativeFrom="page">
                  <wp:posOffset>4254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5" name="Line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35pt" to="395.3pt,335pt" ID="Line 53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1206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6" name="Line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34.6pt" to="95pt,349.3pt" ID="Line 5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1201420</wp:posOffset>
                </wp:positionH>
                <wp:positionV relativeFrom="page">
                  <wp:posOffset>4432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7" name="Line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9pt" to="395.3pt,349pt" ID="Line 53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5016500</wp:posOffset>
                </wp:positionH>
                <wp:positionV relativeFrom="page">
                  <wp:posOffset>4249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8" name="Line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4.6pt" to="395pt,349.3pt" ID="Line 53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8064500</wp:posOffset>
                </wp:positionH>
                <wp:positionV relativeFrom="page">
                  <wp:posOffset>4610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36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8059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0" name="Line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3pt" to="715.3pt,363pt" ID="Line 5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8064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1" name="Line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2.6pt" to="635pt,377.3pt" ID="Line 5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8059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2" name="Line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77pt" to="715.3pt,377pt" ID="Line 53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9080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3" name="Line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2.6pt" to="715pt,377.3pt" ID="Line 53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7048500</wp:posOffset>
                </wp:positionH>
                <wp:positionV relativeFrom="page">
                  <wp:posOffset>4610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36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7043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5" name="Line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3pt" to="635.3pt,363pt" ID="Line 5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7048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6" name="Line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2.6pt" to="555pt,377.3pt" ID="Line 54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7043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7" name="Line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77pt" to="635.3pt,377pt" ID="Line 54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8064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8" name="Line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62.6pt" to="635pt,377.3pt" ID="Line 54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9080500</wp:posOffset>
                </wp:positionH>
                <wp:positionV relativeFrom="page">
                  <wp:posOffset>4610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36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9075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0" name="Line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3pt" to="795.3pt,363pt" ID="Line 54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9080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1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62.6pt" to="715pt,377.3pt" ID="Line 54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9075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2" name="Line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77pt" to="795.3pt,377pt" ID="Line 54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0096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3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62.6pt" to="795pt,377.3pt" ID="Line 54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5016500</wp:posOffset>
                </wp:positionH>
                <wp:positionV relativeFrom="page">
                  <wp:posOffset>443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34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5011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5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49pt" to="475.3pt,349pt" ID="Line 5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5016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6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48.6pt" to="395pt,363.3pt" ID="Line 55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5011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7" name="Line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3pt" to="475.3pt,363pt" ID="Line 55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6032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8" name="Line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48.6pt" to="475pt,363.3pt" ID="Line 55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6032500</wp:posOffset>
                </wp:positionH>
                <wp:positionV relativeFrom="page">
                  <wp:posOffset>443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2 762 4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34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2 762 4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027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0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49pt" to="555.3pt,349pt" ID="Line 55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032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1" name="Line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48.6pt" to="475pt,363.3pt" ID="Line 55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6027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2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3pt" to="555.3pt,363pt" ID="Line 55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7048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3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48.6pt" to="555pt,363.3pt" ID="Line 55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9080500</wp:posOffset>
                </wp:positionH>
                <wp:positionV relativeFrom="page">
                  <wp:posOffset>443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 898 477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34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 898 4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9075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5" name="Line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49pt" to="795.3pt,349pt" ID="Line 5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9080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6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48.6pt" to="715pt,363.3pt" ID="Line 56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9075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7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63pt" to="795.3pt,363pt" ID="Line 56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0096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8" name="Line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48.6pt" to="795pt,363.3pt" ID="Line 5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206500</wp:posOffset>
                </wp:positionH>
                <wp:positionV relativeFrom="page">
                  <wp:posOffset>44323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49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заг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1201420</wp:posOffset>
                </wp:positionH>
                <wp:positionV relativeFrom="page">
                  <wp:posOffset>4432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0" name="Line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49pt" to="395.3pt,349pt" ID="Line 5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1206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1" name="Line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48.6pt" to="95pt,363.3pt" ID="Line 56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1201420</wp:posOffset>
                </wp:positionH>
                <wp:positionV relativeFrom="page">
                  <wp:posOffset>4610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2" name="Line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3pt" to="395.3pt,363pt" ID="Line 5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5016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3" name="Line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48.6pt" to="395pt,363.3pt" ID="Line 5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032500</wp:posOffset>
                </wp:positionH>
                <wp:positionV relativeFrom="page">
                  <wp:posOffset>4610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36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6027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5" name="Line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63pt" to="555.3pt,363pt" ID="Line 57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6032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6" name="Line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2.6pt" to="475pt,377.3pt" ID="Line 5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6027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7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77pt" to="555.3pt,377pt" ID="Line 5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7048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8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62.6pt" to="555pt,377.3pt" ID="Line 57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016500</wp:posOffset>
                </wp:positionH>
                <wp:positionV relativeFrom="page">
                  <wp:posOffset>46101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363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5011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0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63pt" to="475.3pt,363pt" ID="Line 5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5016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1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2.6pt" to="395pt,377.3pt" ID="Line 57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5011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2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77pt" to="475.3pt,377pt" ID="Line 57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032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3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62.6pt" to="475pt,377.3pt" ID="Line 5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8064500</wp:posOffset>
                </wp:positionH>
                <wp:positionV relativeFrom="page">
                  <wp:posOffset>443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 632 17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34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 632 1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8059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5" name="Line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9pt" to="715.3pt,349pt" ID="Line 58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8064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6" name="Line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48.6pt" to="635pt,363.3pt" ID="Line 58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8059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7" name="Line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63pt" to="715.3pt,363pt" ID="Line 5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9080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8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48.6pt" to="715pt,363.3pt" ID="Line 5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1206500</wp:posOffset>
                </wp:positionH>
                <wp:positionV relativeFrom="page">
                  <wp:posOffset>46101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63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спеці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201420</wp:posOffset>
                </wp:positionH>
                <wp:positionV relativeFrom="page">
                  <wp:posOffset>46101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0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3pt" to="395.3pt,363pt" ID="Line 58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1206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1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2.6pt" to="95pt,377.3pt" ID="Line 58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1201420</wp:posOffset>
                </wp:positionH>
                <wp:positionV relativeFrom="page">
                  <wp:posOffset>4787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2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77pt" to="395.3pt,377pt" ID="Line 58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5016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3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62.6pt" to="395pt,377.3pt" ID="Line 58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7048500</wp:posOffset>
                </wp:positionH>
                <wp:positionV relativeFrom="page">
                  <wp:posOffset>44323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 347 622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349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 347 6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7043420</wp:posOffset>
                </wp:positionH>
                <wp:positionV relativeFrom="page">
                  <wp:posOffset>4432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5" name="Line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49pt" to="635.3pt,349pt" ID="Line 5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7048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6" name="Line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48.6pt" to="555pt,363.3pt" ID="Line 59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7043420</wp:posOffset>
                </wp:positionH>
                <wp:positionV relativeFrom="page">
                  <wp:posOffset>46101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7" name="Line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63pt" to="635.3pt,363pt" ID="Line 59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8064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8" name="Line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48.6pt" to="635pt,363.3pt" ID="Line 59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533400</wp:posOffset>
                </wp:positionH>
                <wp:positionV relativeFrom="page">
                  <wp:posOffset>44323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349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528320</wp:posOffset>
                </wp:positionH>
                <wp:positionV relativeFrom="page">
                  <wp:posOffset>4432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Line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49pt" to="95.3pt,349pt" ID="Line 59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5334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Line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48.6pt" to="42pt,363.3pt" ID="Line 59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528320</wp:posOffset>
                </wp:positionH>
                <wp:positionV relativeFrom="page">
                  <wp:posOffset>4610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3pt" to="95.3pt,363pt" ID="Line 59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1206500</wp:posOffset>
                </wp:positionH>
                <wp:positionV relativeFrom="page">
                  <wp:posOffset>44272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48.6pt" to="95pt,363.3pt" ID="Line 5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533400</wp:posOffset>
                </wp:positionH>
                <wp:positionV relativeFrom="page">
                  <wp:posOffset>46101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363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28320</wp:posOffset>
                </wp:positionH>
                <wp:positionV relativeFrom="page">
                  <wp:posOffset>46101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Line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63pt" to="95.3pt,363pt" ID="Line 6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5334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Line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2.6pt" to="42pt,377.3pt" ID="Line 60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528320</wp:posOffset>
                </wp:positionH>
                <wp:positionV relativeFrom="page">
                  <wp:posOffset>4787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77pt" to="95.3pt,377pt" ID="Line 60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1206500</wp:posOffset>
                </wp:positionH>
                <wp:positionV relativeFrom="page">
                  <wp:posOffset>46050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Line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62.6pt" to="95pt,377.3pt" ID="Line 6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8064500</wp:posOffset>
                </wp:positionH>
                <wp:positionV relativeFrom="page">
                  <wp:posOffset>5143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 127 25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40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 127 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8059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Line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05pt" to="715.3pt,405pt" ID="Line 60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8064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Line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4.6pt" to="635pt,419.3pt" ID="Line 60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8059420</wp:posOffset>
                </wp:positionH>
                <wp:positionV relativeFrom="page">
                  <wp:posOffset>5321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Line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19pt" to="715.3pt,419pt" ID="Line 60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9080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Line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4.6pt" to="715pt,419.3pt" ID="Line 60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7048500</wp:posOffset>
                </wp:positionH>
                <wp:positionV relativeFrom="page">
                  <wp:posOffset>4787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62 562 036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37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62 562 0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7043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Line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77pt" to="635.3pt,377pt" ID="Line 6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7048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Line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76.6pt" to="555pt,391.3pt" ID="Line 61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7043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Line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1pt" to="635.3pt,391pt" ID="Line 61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8064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76.6pt" to="635pt,391.3pt" ID="Line 61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533400</wp:posOffset>
                </wp:positionH>
                <wp:positionV relativeFrom="page">
                  <wp:posOffset>47879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uk-UA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0" rIns="0" tIns="2556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377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uk-UA" w:bidi="ar-SA"/>
                        </w:rPr>
                        <w:t>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528320</wp:posOffset>
                </wp:positionH>
                <wp:positionV relativeFrom="page">
                  <wp:posOffset>47879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Lin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77pt" to="95.3pt,377pt" ID="Line 61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5334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76.6pt" to="42pt,391.3pt" ID="Line 61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28320</wp:posOffset>
                </wp:positionH>
                <wp:positionV relativeFrom="page">
                  <wp:posOffset>4965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1pt" to="95.3pt,391pt" ID="Line 6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1206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Line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76.6pt" to="95pt,391.3pt" ID="Line 61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5016500</wp:posOffset>
                </wp:positionH>
                <wp:positionV relativeFrom="page">
                  <wp:posOffset>4787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37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5011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Line 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77pt" to="475.3pt,377pt" ID="Line 62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5016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Line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76.6pt" to="395pt,391.3pt" ID="Line 6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5011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Line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1pt" to="475.3pt,391pt" ID="Line 62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6032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Line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6.6pt" to="475pt,391.3pt" ID="Line 62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5016500</wp:posOffset>
                </wp:positionH>
                <wp:positionV relativeFrom="page">
                  <wp:posOffset>4965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39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5011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Line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91pt" to="475.3pt,391pt" ID="Line 62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5016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Line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0.6pt" to="395pt,405.3pt" ID="Line 62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5011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Line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05pt" to="475.3pt,405pt" ID="Line 62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6032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Line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0.6pt" to="475pt,405.3pt" ID="Line 62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6032500</wp:posOffset>
                </wp:positionH>
                <wp:positionV relativeFrom="page">
                  <wp:posOffset>4965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44 077 685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39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44 077 6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6027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Line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1pt" to="555.3pt,391pt" ID="Line 63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6032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Line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90.6pt" to="475pt,405.3pt" ID="Line 63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6027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Line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05pt" to="555.3pt,405pt" ID="Line 63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7048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Line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0.6pt" to="555pt,405.3pt" ID="Line 63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1206500</wp:posOffset>
                </wp:positionH>
                <wp:positionV relativeFrom="page">
                  <wp:posOffset>47879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УСЬОГО, у тому числі: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77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УСЬОГО, у тому числі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1201420</wp:posOffset>
                </wp:positionH>
                <wp:positionV relativeFrom="page">
                  <wp:posOffset>47879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Line 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77pt" to="395.3pt,377pt" ID="Line 6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1206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Line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76.6pt" to="95pt,391.3pt" ID="Line 6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1201420</wp:posOffset>
                </wp:positionH>
                <wp:positionV relativeFrom="page">
                  <wp:posOffset>4965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Line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1pt" to="395.3pt,391pt" ID="Line 63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5016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Line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76.6pt" to="395pt,391.3pt" ID="Line 63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7048500</wp:posOffset>
                </wp:positionH>
                <wp:positionV relativeFrom="page">
                  <wp:posOffset>4965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61 517 436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39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61 517 4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7043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5" name="Line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391pt" to="635.3pt,391pt" ID="Line 6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7048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Line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90.6pt" to="555pt,405.3pt" ID="Line 64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7043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Line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05pt" to="635.3pt,405pt" ID="Line 64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8064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Line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0.6pt" to="635pt,405.3pt" ID="Line 64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8064500</wp:posOffset>
                </wp:positionH>
                <wp:positionV relativeFrom="page">
                  <wp:posOffset>4787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77 077 353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37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77 077 3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8059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0" name="Line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77pt" to="715.3pt,377pt" ID="Line 64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8064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1" name="Line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76.6pt" to="635pt,391.3pt" ID="Line 64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8059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Line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1pt" to="715.3pt,391pt" ID="Line 64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9080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Line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76.6pt" to="715pt,391.3pt" ID="Line 64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7048500</wp:posOffset>
                </wp:positionH>
                <wp:positionV relativeFrom="page">
                  <wp:posOffset>5143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 044 6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40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 044 6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7043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Line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05pt" to="635.3pt,405pt" ID="Line 6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7048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6" name="Line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4.6pt" to="555pt,419.3pt" ID="Line 65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7043420</wp:posOffset>
                </wp:positionH>
                <wp:positionV relativeFrom="page">
                  <wp:posOffset>5321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Line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419pt" to="635.3pt,419pt" ID="Line 65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8064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Line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404.6pt" to="635pt,419.3pt" ID="Line 65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9080500</wp:posOffset>
                </wp:positionH>
                <wp:positionV relativeFrom="page">
                  <wp:posOffset>5143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 237 50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40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 237 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9075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Line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5pt" to="795.3pt,405pt" ID="Line 65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9080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Line 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04.6pt" to="715pt,419.3pt" ID="Line 65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9075420</wp:posOffset>
                </wp:positionH>
                <wp:positionV relativeFrom="page">
                  <wp:posOffset>5321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Line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19pt" to="795.3pt,419pt" ID="Line 65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10096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Line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404.6pt" to="795pt,419.3pt" ID="Line 65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6032500</wp:posOffset>
                </wp:positionH>
                <wp:positionV relativeFrom="page">
                  <wp:posOffset>4787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47 741 657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37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47 741 6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6027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Line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77pt" to="555.3pt,377pt" ID="Line 66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6032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Line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376.6pt" to="475pt,391.3pt" ID="Line 66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6027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Line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391pt" to="555.3pt,391pt" ID="Line 66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7048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Line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76.6pt" to="555pt,391.3pt" ID="Line 6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9080500</wp:posOffset>
                </wp:positionH>
                <wp:positionV relativeFrom="page">
                  <wp:posOffset>4965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88 452 394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39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88 452 3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9075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Line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1pt" to="795.3pt,391pt" ID="Line 66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9080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Line 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0.6pt" to="715pt,405.3pt" ID="Line 66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9075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Line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5pt" to="795.3pt,405pt" ID="Line 6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10096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Line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90.6pt" to="795pt,405.3pt" ID="Line 6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533400</wp:posOffset>
                </wp:positionH>
                <wp:positionV relativeFrom="page">
                  <wp:posOffset>49657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391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528320</wp:posOffset>
                </wp:positionH>
                <wp:positionV relativeFrom="page">
                  <wp:posOffset>49657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Line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91pt" to="95.3pt,391pt" ID="Line 67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5334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Line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0.6pt" to="42pt,405.3pt" ID="Line 6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528320</wp:posOffset>
                </wp:positionH>
                <wp:positionV relativeFrom="page">
                  <wp:posOffset>5143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Line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5pt" to="95.3pt,405pt" ID="Line 67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1206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Line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0.6pt" to="95pt,405.3pt" ID="Line 67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1206500</wp:posOffset>
                </wp:positionH>
                <wp:positionV relativeFrom="page">
                  <wp:posOffset>49657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391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заг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1201420</wp:posOffset>
                </wp:positionH>
                <wp:positionV relativeFrom="page">
                  <wp:posOffset>49657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Line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91pt" to="395.3pt,391pt" ID="Line 6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1206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Line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90.6pt" to="95pt,405.3pt" ID="Line 67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1201420</wp:posOffset>
                </wp:positionH>
                <wp:positionV relativeFrom="page">
                  <wp:posOffset>5143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Line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5pt" to="395.3pt,405pt" ID="Line 67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5016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Line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90.6pt" to="395pt,405.3pt" ID="Line 6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6032500</wp:posOffset>
                </wp:positionH>
                <wp:positionV relativeFrom="page">
                  <wp:posOffset>5143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3 663 972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pt;margin-top:40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3 663 9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6027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Line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05pt" to="555.3pt,405pt" ID="Line 68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6032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Line 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4.6pt" to="475pt,419.3pt" ID="Line 68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6027420</wp:posOffset>
                </wp:positionH>
                <wp:positionV relativeFrom="page">
                  <wp:posOffset>53213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Line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419pt" to="555.3pt,419pt" ID="Line 6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7048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Line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04.6pt" to="555pt,419.3pt" ID="Line 6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5016500</wp:posOffset>
                </wp:positionH>
                <wp:positionV relativeFrom="page">
                  <wp:posOffset>5143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pt;margin-top:405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5011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0" name="Line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05pt" to="475.3pt,405pt" ID="Line 68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5016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1" name="Line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4.6pt" to="395pt,419.3pt" ID="Line 68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5011420</wp:posOffset>
                </wp:positionH>
                <wp:positionV relativeFrom="page">
                  <wp:posOffset>5321300</wp:posOffset>
                </wp:positionV>
                <wp:extent cx="1025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2" name="Line 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419pt" to="475.3pt,419pt" ID="Line 68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6032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3" name="Line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04.6pt" to="475pt,419.3pt" ID="Line 68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533400</wp:posOffset>
                </wp:positionH>
                <wp:positionV relativeFrom="page">
                  <wp:posOffset>51435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pt;margin-top:405pt;width:52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528320</wp:posOffset>
                </wp:positionH>
                <wp:positionV relativeFrom="page">
                  <wp:posOffset>51435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5" name="Line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05pt" to="95.3pt,405pt" ID="Line 69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5334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6" name="Line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4.6pt" to="42pt,419.3pt" ID="Line 69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528320</wp:posOffset>
                </wp:positionH>
                <wp:positionV relativeFrom="page">
                  <wp:posOffset>5321300</wp:posOffset>
                </wp:positionV>
                <wp:extent cx="6826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7" name="Line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419pt" to="95.3pt,419pt" ID="Line 69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1206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8" name="Line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4.6pt" to="95pt,419.3pt" ID="Line 69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8064500</wp:posOffset>
                </wp:positionH>
                <wp:positionV relativeFrom="page">
                  <wp:posOffset>4965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75 950 103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5pt;margin-top:391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75 950 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8059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0" name="Line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91pt" to="715.3pt,391pt" ID="Line 69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8064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1" name="Line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390.6pt" to="635pt,405.3pt" ID="Line 69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8059420</wp:posOffset>
                </wp:positionH>
                <wp:positionV relativeFrom="page">
                  <wp:posOffset>51435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2" name="Line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405pt" to="715.3pt,405pt" ID="Line 69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9080500</wp:posOffset>
                </wp:positionH>
                <wp:positionV relativeFrom="page">
                  <wp:posOffset>49606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3" name="Line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90.6pt" to="715pt,405.3pt" ID="Line 6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9080500</wp:posOffset>
                </wp:positionH>
                <wp:positionV relativeFrom="page">
                  <wp:posOffset>47879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189 689 894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pt;margin-top:377pt;width:7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right="6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189 689 8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9075420</wp:posOffset>
                </wp:positionH>
                <wp:positionV relativeFrom="page">
                  <wp:posOffset>47879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5" name="Line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77pt" to="795.3pt,377pt" ID="Line 70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9080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6" name="Line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76.6pt" to="715pt,391.3pt" ID="Line 70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9075420</wp:posOffset>
                </wp:positionH>
                <wp:positionV relativeFrom="page">
                  <wp:posOffset>4965700</wp:posOffset>
                </wp:positionV>
                <wp:extent cx="10255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7" name="Line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391pt" to="795.3pt,391pt" ID="Line 70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10096500</wp:posOffset>
                </wp:positionH>
                <wp:positionV relativeFrom="page">
                  <wp:posOffset>47828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8" name="Line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pt,376.6pt" to="795pt,391.3pt" ID="Line 70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1206500</wp:posOffset>
                </wp:positionH>
                <wp:positionV relativeFrom="page">
                  <wp:posOffset>51435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wrap="square" lIns="0" rIns="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pt;margin-top:405pt;width:299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спеціальний фон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1201420</wp:posOffset>
                </wp:positionH>
                <wp:positionV relativeFrom="page">
                  <wp:posOffset>51435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0" name="Line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05pt" to="395.3pt,405pt" ID="Line 70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1206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1" name="Line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404.6pt" to="95pt,419.3pt" ID="Line 70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1201420</wp:posOffset>
                </wp:positionH>
                <wp:positionV relativeFrom="page">
                  <wp:posOffset>5321300</wp:posOffset>
                </wp:positionV>
                <wp:extent cx="38195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2" name="Line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19pt" to="395.3pt,419pt" ID="Line 70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5016500</wp:posOffset>
                </wp:positionH>
                <wp:positionV relativeFrom="page">
                  <wp:posOffset>5138420</wp:posOffset>
                </wp:positionV>
                <wp:extent cx="0" cy="1873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3" name="Line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4.6pt" to="395pt,419.3pt" ID="Line 70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0" w:name="JR_PAGE_ANCHOR_0_1"/>
      <w:bookmarkStart w:id="1" w:name="JR_PAGE_ANCHOR_0_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400</wp:posOffset>
                </wp:positionH>
                <wp:positionV relativeFrom="page">
                  <wp:posOffset>825500</wp:posOffset>
                </wp:positionV>
                <wp:extent cx="95631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Граничні показники видатків бюджету та надання кредитів з бюджету головним розпорядникам коштів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pt;height:18pt;mso-wrap-distance-left:9.05pt;mso-wrap-distance-right:9.05pt;mso-wrap-distance-top:0pt;mso-wrap-distance-bottom:0pt;margin-top:65pt;mso-position-vertical-relative:page;margin-left:42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Граничні показники видатків бюджету та надання кредитів з бюджету головним розпорядникам кошті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3400</wp:posOffset>
                </wp:positionH>
                <wp:positionV relativeFrom="page">
                  <wp:posOffset>1435100</wp:posOffset>
                </wp:positionV>
                <wp:extent cx="673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д відомчої класифікації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13pt;mso-position-vertical-relative:page;margin-left:42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д відомчої класифікаці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06500</wp:posOffset>
                </wp:positionH>
                <wp:positionV relativeFrom="page">
                  <wp:posOffset>1435100</wp:posOffset>
                </wp:positionV>
                <wp:extent cx="3810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 головного розпорядника коштів місцевого бюджету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8pt;mso-wrap-distance-left:9.05pt;mso-wrap-distance-right:9.05pt;mso-wrap-distance-top:0pt;mso-wrap-distance-bottom:0pt;margin-top:113pt;mso-position-vertical-relative:page;margin-left: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 головного розпорядника коштів місцевого бюдже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16500</wp:posOffset>
                </wp:positionH>
                <wp:positionV relativeFrom="page">
                  <wp:posOffset>14351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0 рік (звіт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3pt;mso-position-vertical-relative:page;margin-left:39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0 рік (зві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32500</wp:posOffset>
                </wp:positionH>
                <wp:positionV relativeFrom="page">
                  <wp:posOffset>14351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1 рік (затверджено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3pt;mso-position-vertical-relative:page;margin-left:47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1 рік (затверджен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48500</wp:posOffset>
                </wp:positionH>
                <wp:positionV relativeFrom="page">
                  <wp:posOffset>14351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2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3pt;mso-position-vertical-relative:page;margin-left:55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2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0</wp:posOffset>
                </wp:positionH>
                <wp:positionV relativeFrom="page">
                  <wp:posOffset>1193800</wp:posOffset>
                </wp:positionV>
                <wp:extent cx="10160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(грн)</w:t>
                            </w:r>
                          </w:p>
                        </w:txbxContent>
                      </wps:txbx>
                      <wps:bodyPr anchor="t" lIns="635" tIns="140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9pt;mso-wrap-distance-left:9.05pt;mso-wrap-distance-right:9.05pt;mso-wrap-distance-top:0pt;mso-wrap-distance-bottom:0pt;margin-top:94pt;mso-position-vertical-relative:page;margin-left:715pt;mso-position-horizontal-relative:page">
                <v:fill opacity="0f"/>
                <v:textbox inset="0.000694444444444445in,0.15347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(гр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64500</wp:posOffset>
                </wp:positionH>
                <wp:positionV relativeFrom="page">
                  <wp:posOffset>14351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3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3pt;mso-position-vertical-relative:page;margin-left:63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3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080500</wp:posOffset>
                </wp:positionH>
                <wp:positionV relativeFrom="page">
                  <wp:posOffset>1435100</wp:posOffset>
                </wp:positionV>
                <wp:extent cx="1016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24 рік (план)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8pt;mso-wrap-distance-left:9.05pt;mso-wrap-distance-right:9.05pt;mso-wrap-distance-top:0pt;mso-wrap-distance-bottom:0pt;margin-top:113pt;mso-position-vertical-relative:page;margin-left:715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24 рік (план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3400</wp:posOffset>
                </wp:positionH>
                <wp:positionV relativeFrom="page">
                  <wp:posOffset>1054100</wp:posOffset>
                </wp:positionV>
                <wp:extent cx="2819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566000000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pt;mso-wrap-distance-left:9.05pt;mso-wrap-distance-right:9.05pt;mso-wrap-distance-top:0pt;mso-wrap-distance-bottom:0pt;margin-top:83pt;mso-position-vertical-relative:page;margin-left:42pt;mso-position-horizontal-relative:page">
                <v:fill opacity="0f"/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65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3400</wp:posOffset>
                </wp:positionH>
                <wp:positionV relativeFrom="page">
                  <wp:posOffset>1193800</wp:posOffset>
                </wp:positionV>
                <wp:extent cx="28194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код бюджету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9pt;mso-wrap-distance-left:9.05pt;mso-wrap-distance-right:9.05pt;mso-wrap-distance-top:0pt;mso-wrap-distance-bottom:0pt;margin-top:94pt;mso-position-vertical-relative:page;margin-left: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код бюджету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064500</wp:posOffset>
                </wp:positionH>
                <wp:positionV relativeFrom="page">
                  <wp:posOffset>279400</wp:posOffset>
                </wp:positionV>
                <wp:extent cx="2032000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одаток 6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5pt;mso-wrap-distance-left:9.05pt;mso-wrap-distance-right:9.05pt;mso-wrap-distance-top:0pt;mso-wrap-distance-bottom:0pt;margin-top:22pt;mso-position-vertical-relative:page;margin-left:635pt;mso-position-horizontal-relative:page">
                <v:fill opacity="0f"/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Додаток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064500</wp:posOffset>
                </wp:positionH>
                <wp:positionV relativeFrom="page">
                  <wp:posOffset>469900</wp:posOffset>
                </wp:positionV>
                <wp:extent cx="20320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до прогнозу бюджету  Романівської селищно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0pt;mso-wrap-distance-left:9.05pt;mso-wrap-distance-right:9.05pt;mso-wrap-distance-top:0pt;mso-wrap-distance-bottom:0pt;margin-top:37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до прогнозу бюджету  Романівської селищно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064500</wp:posOffset>
                </wp:positionH>
                <wp:positionV relativeFrom="page">
                  <wp:posOffset>596900</wp:posOffset>
                </wp:positionV>
                <wp:extent cx="203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територіальної громади на 2022-2024 ро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8pt;mso-wrap-distance-left:9.05pt;mso-wrap-distance-right:9.05pt;mso-wrap-distance-top:0pt;mso-wrap-distance-bottom:0pt;margin-top:47pt;mso-position-vertical-relative:page;margin-left:6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територіальної громади на 2022-2024 ро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032500</wp:posOffset>
                </wp:positionH>
                <wp:positionV relativeFrom="page">
                  <wp:posOffset>1790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1pt;mso-position-vertical-relative:page;margin-left:47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48500</wp:posOffset>
                </wp:positionH>
                <wp:positionV relativeFrom="page">
                  <wp:posOffset>1790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1pt;mso-position-vertical-relative:page;margin-left:55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16500</wp:posOffset>
                </wp:positionH>
                <wp:positionV relativeFrom="page">
                  <wp:posOffset>1790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1pt;mso-position-vertical-relative:page;margin-left:3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080500</wp:posOffset>
                </wp:positionH>
                <wp:positionV relativeFrom="page">
                  <wp:posOffset>1790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1pt;mso-position-vertical-relative:page;margin-left:71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064500</wp:posOffset>
                </wp:positionH>
                <wp:positionV relativeFrom="page">
                  <wp:posOffset>17907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41pt;mso-position-vertical-relative:page;margin-left:63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06500</wp:posOffset>
                </wp:positionH>
                <wp:positionV relativeFrom="page">
                  <wp:posOffset>1790700</wp:posOffset>
                </wp:positionV>
                <wp:extent cx="3810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4pt;mso-wrap-distance-left:9.05pt;mso-wrap-distance-right:9.05pt;mso-wrap-distance-top:0pt;mso-wrap-distance-bottom:0pt;margin-top:141pt;mso-position-vertical-relative:page;margin-left:95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33400</wp:posOffset>
                </wp:positionH>
                <wp:positionV relativeFrom="page">
                  <wp:posOffset>1790700</wp:posOffset>
                </wp:positionV>
                <wp:extent cx="6731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141pt;mso-position-vertical-relative:page;margin-left:42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064500</wp:posOffset>
                </wp:positionH>
                <wp:positionV relativeFrom="page">
                  <wp:posOffset>1968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604 046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5pt;mso-position-vertical-relative:page;margin-left:63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604 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032500</wp:posOffset>
                </wp:positionH>
                <wp:positionV relativeFrom="page">
                  <wp:posOffset>1968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 988 273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5pt;mso-position-vertical-relative:page;margin-left:47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 988 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9080500</wp:posOffset>
                </wp:positionH>
                <wp:positionV relativeFrom="page">
                  <wp:posOffset>1968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6 446 384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5pt;mso-position-vertical-relative:page;margin-left:71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6 446 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048500</wp:posOffset>
                </wp:positionH>
                <wp:positionV relativeFrom="page">
                  <wp:posOffset>1968500</wp:posOffset>
                </wp:positionV>
                <wp:extent cx="1016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655 765</w:t>
                            </w:r>
                          </w:p>
                        </w:txbxContent>
                      </wps:txbx>
                      <wps:bodyPr anchor="t" lIns="635" tIns="13335" rIns="6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9.05pt;mso-wrap-distance-right:9.05pt;mso-wrap-distance-top:0pt;mso-wrap-distance-bottom:0pt;margin-top:155pt;mso-position-vertical-relative:page;margin-left:555pt;mso-position-horizontal-relative:page">
                <v:fill opacity="0f"/>
                <v:textbox inset="0.000694444444444445in,0.0145833333333333in,0.000694444444444445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6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655 7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40" w:right="440" w:gutter="0" w:header="0" w:top="44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09:00Z</dcterms:created>
  <dc:creator>Лариса Янчук</dc:creator>
  <dc:description/>
  <cp:keywords/>
  <dc:language>en-US</dc:language>
  <cp:lastModifiedBy>Лариса Янчук</cp:lastModifiedBy>
  <dcterms:modified xsi:type="dcterms:W3CDTF">2021-09-06T12:09:00Z</dcterms:modified>
  <cp:revision>2</cp:revision>
  <dc:subject/>
  <dc:title/>
</cp:coreProperties>
</file>