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>
          <w:sz w:val="28"/>
          <w:szCs w:val="28"/>
        </w:rPr>
      </w:pPr>
      <w:r>
        <w:rPr>
          <w:sz w:val="28"/>
        </w:rPr>
        <w:tab/>
        <w:tab/>
      </w:r>
      <w:r>
        <w:rPr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                   ПРОЕК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9 сесія восьмого скликання 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ід  28 травня 2021 року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надання дозволу на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виконання капітальних 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</w:rPr>
        <w:t>ремонті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озглянувши звернення відділу освіти Романівської селищної ради, керуючись ст.ст. 26,60 Закону України «Про місцеве самоврядування в Україні», враховуючи рекомендації постійної комісії з питань бюджету та комунальної власності, селищна рада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Надати дозвіл відділу освіти Романівської селищної ради на проведення робіт з «Реконструкція мереж електропостачання електроустановок Комунальної установи Романівської районної ради «Опорний навчальний заклад «Романівська гімназія» за адресою: Житомирська область смт. Романів вул. Сергія Лялевича,5» та на підставі експертного висновку ДП «Укрдержбудекспертиза» №06-0435-20  від 18.12.2020 рок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</w:rPr>
        <w:t>з питань бюджету та комунальної власності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Володимир САВЧЕНКО</w:t>
      </w:r>
    </w:p>
    <w:p>
      <w:pPr>
        <w:pStyle w:val="Style17"/>
        <w:spacing w:lineRule="auto" w:line="36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Лопоха Н.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59:00Z</dcterms:created>
  <dc:creator>Pavlovna</dc:creator>
  <dc:description/>
  <cp:keywords/>
  <dc:language>en-US</dc:language>
  <cp:lastModifiedBy>РСР</cp:lastModifiedBy>
  <cp:lastPrinted>2021-04-23T09:15:00Z</cp:lastPrinted>
  <dcterms:modified xsi:type="dcterms:W3CDTF">2021-05-13T12:28:00Z</dcterms:modified>
  <cp:revision>8</cp:revision>
  <dc:subject/>
  <dc:title>У К Р А Ї Н А</dc:title>
</cp:coreProperties>
</file>