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ди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Годиської сільської ради за 2020 рік по доходах у сумі 687 272 грн., по видатках у сумі 541 952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145 320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687 184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541 952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   145 232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     88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0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88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9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6:00Z</dcterms:modified>
  <cp:revision>7</cp:revision>
  <dc:subject/>
  <dc:title>Романівська районна рада</dc:title>
</cp:coreProperties>
</file>