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  <w:drawing>
          <wp:inline distT="0" distB="0" distL="0" distR="0">
            <wp:extent cx="6000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країна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Романівська селищна рад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Житомирсь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йо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томир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5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</w:rPr>
        <w:t>Р І Ш Е Н Н Я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val="uk-UA"/>
        </w:rPr>
        <w:t xml:space="preserve">  -21/2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u w:val="single"/>
          <w:lang w:val="uk-UA"/>
        </w:rPr>
        <w:t>(21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spacing w:lineRule="atLeast" w:line="100" w:before="57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5"/>
          <w:kern w:val="2"/>
          <w:sz w:val="24"/>
          <w:szCs w:val="24"/>
          <w:lang w:val="uk-UA"/>
        </w:rPr>
        <w:t>від  лютого 2022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</w:r>
    </w:p>
    <w:tbl>
      <w:tblPr>
        <w:tblW w:w="338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</w:tblGrid>
      <w:tr>
        <w:trPr>
          <w:trHeight w:val="281" w:hRule="atLeast"/>
        </w:trPr>
        <w:tc>
          <w:tcPr>
            <w:tcW w:w="338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надання дозволу на виготовлення технічної документації з нормативної грошової оцінки земель  населених пунктів Романівської селищної  ради     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 метою збільшення надходжень до місцевого бюджету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еруючись Законом України «Про оцінку земель», Земельним кодексом України та у відповідності до ст. 26 Закону України «Про місцеве самоврядування в Україні», враховуючи рекомендації постійної комісії селищної ради з питань земельних відносин, будівництва та архітектури, селищна рада</w:t>
      </w:r>
      <w:bookmarkStart w:id="0" w:name="_GoBack"/>
      <w:bookmarkEnd w:id="0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Надати дозвіл  на виготовлення технічної  документації  з нормативної  грошової  оцінки земель населених пунктів Романівської селищної ради; (додаток 1)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Доручити виконавчому комітету Романівської селищної ради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1 - визначити розробника нормативної грошової оцінки згідно діючого законодавства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  <w:t>2.2  -  організувати укладення договору про проведення нормативної грошової оцінки земель населених пунктів Романівської селищної ради (додаток 1 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3. Уповноважити селищного  голову укласти від  імені Романівської селищної ради договір на виготовлення технічної документації  з нормативної грошової оцінки земель</w:t>
        <w:tab/>
        <w:t>.</w:t>
      </w:r>
    </w:p>
    <w:p>
      <w:pPr>
        <w:pStyle w:val="Normal"/>
        <w:spacing w:lineRule="atLeast" w:line="100" w:before="0" w:after="0"/>
        <w:ind w:right="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селищної ради  з питань земельних відносин, будівництва та архітектури. </w:t>
      </w:r>
    </w:p>
    <w:p>
      <w:pPr>
        <w:pStyle w:val="Normal"/>
        <w:spacing w:lineRule="atLeast" w:line="10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    Володимир САВЧЕНК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В.МАЗУРКЕВИЧ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8:00Z</dcterms:created>
  <dc:creator>XTreme</dc:creator>
  <dc:description/>
  <dc:language>en-US</dc:language>
  <cp:lastModifiedBy>ADMIN</cp:lastModifiedBy>
  <cp:lastPrinted>2021-12-01T09:20:00Z</cp:lastPrinted>
  <dcterms:modified xsi:type="dcterms:W3CDTF">2022-02-11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