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Звернення до Президента України, Верховної Ради України, Кабінету Міністрів України з приводу належного фінансового забезпечення сфери охорони здоров’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Ми, депутати фракції «Європейська Солідарність» Романівської селищної  ради, звертаємося до Президента України, Верховної Ради України, Кабінету Міністрів України з вимогою  прийняття збалансованого Державного бюджету на 2022 рік в частині, що  стосується забезпечення сфери охорони здоров’я, лікувальних закладів, фінансування заробітних плат медичних працівникі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В Україні склалася катастрофічна ситуація із фінансовим забезпеченням сфери охорони здоров’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адекларовані владою зарплати середнім медичним працівникам у розмірі  від 13,5 тис грн, а лікарям - від 20 тис грн. у проєкті Державного бюджету передбачені лише для 200 тис. осіб середнього медичного персоналу та 90 тис. лікарі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Однак на кінець 2020 року в системі охорони здоров’я працювало 273 526 осіб середнього медичного персоналу та 147 361 лікар-фізична особа. Тобто фактично в медичних закладах працює лікарів та осіб середнього медичного персоналу на 130 тис. більше, ніж Уряд розрахував у проєкті Державного бюджету на 2022 рік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Це означатиме неминуче скорочення 130 тисяч посад медичних працівників. Це безпрецедентно ганебне ставлення до сфери охорони здоров’я, приниження медичних працівників, особливо в умовах боротьби з пандемією. Скорочення видатків на охорону здоров’я сьогодні – це удар як по медках, так і по пацієнтах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оцес кадрових скорочень і так масштабний у медичній галузі. Вже на початок 2021 року кількість зареєстрованих безробітних у галузі охорони здоров’я становила 22,7 тис. осіб, тоді як вакансій було лише 4,3 тис. Але це ще не межа, бо заборгованість по зарплаті серед медиків з початку року критично зросла з початку року – майже в 4 рази. За даними Держстату, станом на 1 серпня 2021 року заборгованість по зарплатах в системі охорони здоров’я та надання соціальної допомоги становила 108,5 млн.грн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О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сяг коштів Державного бюджету України, що спрямовується на реалізацію програми медичних гарантій, повинен становити не менше 5% валового внутрішнього продукту України.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Ми попереджаємо: сьогодні місцеві бюджети порожні. Вони не здатні дотувати ті сфери, які недофінансовуються з Державного бюджету. Місцеві бюджети не зможуть врятувати від скорочення 130 тис. посад медпрацівників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 цьому зв’язку з викладеним вище вимагаєм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негайно погасити заборгованість з виплати заробітної плати медичним працівни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вжити невідкладних заходів для недопущення скорочення посад медичних працівник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 проєкті Державного бюджету на 2022 рік передбачити  фінансування сфери охорони здоров’я у повному обсязі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Звернення прийнято на  _____ сесії селищної ради восьмого скликання 2021 року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За дорученням депутатів селищної ради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Голова Романівської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селищної ради                                              В.В. Савченко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shd w:fill="FFFFFF" w:val="clear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 ві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Голові Романівськ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авченку В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3001, Житомирська обл., Житомирський р-н,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мт. Романів,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ул. С.Лялевича,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УТАТСЬКЕ ЗВЕРН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 мет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егайного погашення заборгованості з виплати заробітної плати медичним працівникам та вжиття невідкладних заходів для недопущення скорочення медичних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ідповідно до закону України «Про місцеве самоврядування в Україні»   депутатська фракція партії «Європейська Солідарність» вимагає включити до порядку денного  сесії Романівської селищної ради VIII скликання наступне питанн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ернення до Президента України, Верховної Ради України, Кабінету Міністрів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о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інансування сфери охорони здоров’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овному обсязі у 2022 ро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оект рішення додається)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поваго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а депутатської фр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ітичної партії «Європейська Солідарність»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оманівській селищній  раді</w:t>
        <w:tab/>
        <w:tab/>
        <w:tab/>
        <w:tab/>
        <w:tab/>
        <w:t>О.Г.Капіну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WenQuanYi Micro Hei;Arial Unicode MS" w:cs="Lohit Hindi;Arial Unicode MS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04:00Z</dcterms:created>
  <dc:creator>555</dc:creator>
  <dc:description/>
  <cp:keywords/>
  <dc:language>en-US</dc:language>
  <cp:lastModifiedBy>РСР</cp:lastModifiedBy>
  <dcterms:modified xsi:type="dcterms:W3CDTF">2021-11-04T12:41:00Z</dcterms:modified>
  <cp:revision>15</cp:revision>
  <dc:subject/>
  <dc:title>Звернення до Кабінету Міністрів України, Верховної Ради України, Президента України з приводу належного фінансового забезпечення закладів охорони здоров’я</dc:title>
</cp:coreProperties>
</file>