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0pt;width:44.25pt;height:5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3482266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ГО РАЙОН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 №       -7/2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 сесія 8 скликання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6.03.2021 року</w:t>
        <w:tab/>
        <w:tab/>
        <w:tab/>
        <w:tab/>
        <w:tab/>
        <w:tab/>
        <w:t>смт. Романів</w:t>
        <w:tab/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ня про відді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хгалтерського облік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ої селищної рад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ст.26, 46 Закону України «Про місцеве самоврядування в Україні», враховуючи рекомендації постійної  комісії селищної ради з питань бюджету та комунальної власності, селищна рад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відділ бухгалтерського обліку  Романівської селищної ради. (Додаток 1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sz w:val="28"/>
          <w:szCs w:val="28"/>
        </w:rPr>
        <w:t xml:space="preserve"> питань бюджету та комунальної власності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Володимир САВЧ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рішення 7 сесії Романівської селищної ради 8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26.03.2021 р.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відділ  бухгалтерського облі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оманівської селищн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Загальн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1.Відділ  бухгалтерского обліку являється структурним підрозділом Романівської селищної ради (далі - Відділ)  та є підзвітним та підконтрольним  селищному голов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2. У своїй діяльності Відділ керується Конституцією та Законами України, Бюджетним кодексом України, Податковим кодексом України,  Кодексом законів про працю України актами Президента України та Кабінету Міністрів України, наказами Мінфіну, іншими нормативно-правовими документами, що регламентують бюджетні відносини і фінансово- господарську діяльність бюджетної установи, рішеннями та розпорядженнями обласної  ради, виконавчого комітету селищної ради, розпорядженнями селищного голови, Регламентом роботи селищної ради, цим Положенням та іншими нормативно-правовими акт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3. Відділ, при виконанні покладених на нього функцій, взаємодіє з органами, що контролюють надходження до бюджету, територіальними органами Державної казначейської служби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Основні завдання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 Основними завданнями відділу  бухгалтерського обліку та звітності є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1. ведення бухгалтерського обліку фінансово-господарської діяльності бюджетних установ та складання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2. відображення у документах достовірної та у повному обсязі інформації про господарські операції і результати діяльності, необхідної для оперативного управління бюджетними призначеннями (асигнуваннями) та фінансовими і матеріальними (нематеріальними) ресурсам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3. забезпечення дотримання бюджетного законодавства при взятті бюджетних зобов'язань, своєчасного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4. забезпеч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5.запобігання виникненню негативних явищ у фінансово-господарській діяльності, виявлення і мобілізація внутрішньогосподарських резерв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1.6. здійснення методичного керівництва та контролю за дотриманням вимог законодавства з питань ведення бухгалтерського обліку, складення фінансової та бюджетної звітності у бюджетних установах, які підпорядковані виконавчому комітету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Повноваження Відді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 Відділ бухгалтерського обліку та звітності відповідно до покладених на нього завдань виконує наступні функції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1. Веде бухгалтерський облік відповідно до національних положень (стандартів) бухгалтерського обліку в державному секторі, а також інших  нормативно-правових актів щодо ведення бухгалтерського обліку, в тому числі з використанням уніфікованої автоматизованої системи бухгалтерського обліку та звіт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2. Складає на підставі даних  бухгалтерського  обліку   фінансову та бюджетну звітність, а також  державну статистичну, зведену та іншу звітність (декларації) в порядку, встановленому законодавство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3. Здійснює поточний контроль з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м бюджетного законодавства при взятті бюджетних зобов'язань, їх реєстрації в органах Державного казначейства та здійсненням платежів відповідно до взятих бюджетних зобов'яза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еденням бухгалтерського обліку, складенням фінансової та бюджетної звітності, дотриманням бюджетного законодавства та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 бухгалтерськими службами бюджетних установ, які підпорядковані селищній рад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2. Своєчасно подає звітні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3. Своєчасно та у повному обсязі перераховує податки і збори (обов'язкові платежі) до відповідних бюджет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4. Забезпечує дотримання вимог нормативно-правових актів щод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користання фінансових, матеріальних (нематеріальних) та інформаційних ресурсів під час прийняття та оформлення документів щодо проведення господарських операці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інвентаризації необоротних активів, товарно-матеріальних цінностей, грошових коштів, документів, розрахунків та інших статей баланс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5. Проводить аналіз даних бухгалтерського обліку та звітності, у тому числі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еденої звітності, щодо причин зростання дебіторської та кредиторської заборгованості, розробляє та здійснює заходи щодо стягнення дебіторської та погашення кредиторської заборгованості, організовує та проводить роботу з її списання відповідно до законодавст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6. Забезпечує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ання порядку проведення розрахунків за товари, роботи та послуги, що закуповуються за бюджетні кош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остовірність та правильність оформлення інформації, включеної до реєстрів бюджетних зобов'язань та бюджетних фінансових зобов'яза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овноту та достовірність даних підтвердних документів, які формуються та подаються в процесі казначейського обслуговува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берігання, оформлення та передачу до архіву оброблених первинних документів та облікових регістрі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7. Бере участь у роботі з оформлення матеріалів щодо нестачі, крадіжки грошових коштів та майна, псування актив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8. Розробляє штатний розпис апарату та відділів селищної ради на підставі структури установи, розпоряджень сільського голов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9. Розробляє та забезпечує здійснення заходів щодо дотримання та підвищення рівня фінансово-бюджетної дисципліни  працівникі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0. 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1. Організація бухгалтерського обліку реалізується за такими складови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видатк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грошових коштів на рахунках устан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по заробітній платі і стипенді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бюдже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у порядку планових платеж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підзвітними особ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озрахунків з іншими дебіторами і кредитор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необоротних актив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запасів та МШ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 результатів виконання кошторис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ння і подання звітності до відповідних орган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проведення інвентаризації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контролю за фінансово-господарською діяльністю установ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забезпечення бухгалтерського облі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розвитку бухгалтерського облі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.12. Здійснює обробку персональних даних працівників установи та інших фізичних осіб, які надали згоди та внесені до зареєстрованих установою баз персональних даних «Арт-звіт», «Медок», «Соната» та ін. виключно з метою забезпечення реалізації податкових відносин, відносин у сфері бухгалтерського обліку, фінансової та бюджетної звітності, іншої звітності, що містить персональні дані, а також внутрішніх документів установи з питань реалізації визначених законодавством прав та обов’язків у сфері трудових правовідносин і соціального захисту. Забезпечує захист персональних даних фізичних осіб, які обробляють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.13. Здійснює передачу персональних даних третім особам відповідно д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захист персональних даних» та в межах виконання законодавства, пов’язаного з веденням бухгалтерського обліку та наданням звітност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Права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 бухгалтерського обліку має прав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1. Одержувати від структурних підрозділів та підвідомчих бюджетних установ необхідні відомості, довідки та інші матеріали, а також пояснення до них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2. Не приймати до виконання і оформлення документів за операціями, які порушують діюче законодавство і встановлений порядок приймання, оприбуткування, зберігання та витрачання грошових коштів, обладнання, матеріальних і інших цінност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3. Встановлювати обґрунтовані вимоги до порядку оформлення і подання до відділу структурними підрозділами селищної  ради первинних документів для їх відображення у бухгалтерському обліку, а також здійснювати контроль за їх дотримання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4. Надавати селищному голові пропозиції про притягнення до відповідальності осіб, які є винними у недоброякісному оформленні і складанні документів, несвоєчасній передачі їх для відображення на рахунках бухгалтерського обліку та відображенні в документах недостовірної інформації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5. Представляти селищну раду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'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.6. Вносити селищному голові пропозиції щодо удосконалення порядку ведення бухгалтерського обліку, складення звітності, здійснення поточного контролю, провадження фінансово-господарської діяльності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7. Здійснення зв’язку з іншими установами та організаціями з питань, що відносяться до компетенції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4.8. Вказівки відділу з бухгалтерського обліку та звітності в межах функцій, що визначені даним Положенням, є обов’язковими до виконання підрозділами виконавчого комітету сіль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 Організація управління Відділом. Керівництво та структура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1. Відділ очолює начальник, який призначається на посаду і звільняється з посади розпорядженням  Романівського селищного голови у порядку, визначеному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2. Кваліфікація та компетенція, зокрема, конкретні обов’язки та права начальника Відділу визначаються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3. Начальник Відділу безпосередньо підпорядкований Романівському селищному голов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 Начальник Відділу відповідно до покладених на нього обов’язків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. Здійснює загальне керівництво роботою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2. Забезпечує якісне та своєчасне виконання покладених на Відділ завдань та доручень керівництва Романів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3. Складає  посадові інструкції працівників відділу, погоджує їх з відповідними спеціалістами і подає селищному голові на затвердже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6.4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6.5. Забезпечує взаємодію Відділу з іншими відділами, управліннями та старостинськими округами  Романів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4.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у Відді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5. Вносить в установленому порядку пропозиції  керівництву селищної ради  про застосування заохочень або стягнень до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6. Відповідає на звернення, скарги, запити й пропозиції громадян та юридичних осіб, що надходять безпосередньо до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7. Контролює дотримання особовим складом Відділ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8. Забезпечує дотримання працівниками правил внутрішнього трудового розпорядку та виконавської дисципліни, раціональний розподіл обов’язків між ними, вживає заходів щодо підвищення фахової кваліфікації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9. Забезпечує дотримання дисципліни та законності в діяльності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0. Координує організаційне, інформаційне та матеріально-технічне забезпечення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1. Видає у межах своєї компетенції накази організаційно-розпорядчого характеру, організовує та контролює їх виконання особовим складом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2. Забезпечує збереження інформації в паперовому та електронному вигляді, створеної в процесі діяльності, приймання-передавання її при зміні (звільненні, переведенні тощо) працівників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4.13. Здійснює інші повноваження, визначені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.Начальник  Відділу несе відповідальність 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1. Неналежну організацію роботи Відділом, незадовільний стан діловодства, службової та виконавської дисциплі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2. Не забезпечення  виконання покладених на Відділ завдань та функцій, передбачених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3. Недотримання законності в службовій діяльності працівниками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4. Незадовільний стан професійної підготовки та виховної роботи з особовим складом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5. Негативні  наслідки наказів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6.Невідповідність прийнятих  ним рішень вимогам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7. Несвоєчасну і недостовірну подачу інформацій та звітів, що входять до компетенції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5.5.8. Незабезпечення створення у Відділі належних умов з охорони прац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6. Начальник Відділу має спілкуватися державною мовою та в своїй діяльності повинен керуватися: законами України, що стосуються діяльності Відділу, указами та розпорядженнями Президента України, постановами Верховної Ради України, постановами та розпорядженнями Кабінету Міністрів України, іншими підзаконними нормативно-правовими актами, порядком підготовки та внесення проектів нормативно-правових актів; сучасними методами управління персоналом; основами економіки, фінансів, ринку праці, трудового законодавства, психології праці; правилами ділового етикету; правилами охорони праці та протипожежного захисту; основними принципами роботи на комп’ютері та відповідними програмними засобам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7. Кваліфікаційні вимоги до посади начальника Відділ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ща освіта бухгалтера-економіста за освітньо-кваліфікаційним рівнем спеціаліста, магіст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3 років, за необхідності, виходячи із виконання Відділом основних завдань та функці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8. У разі тимчасової відсутності начальника відділу (відрядження, відпустки, тимчасової втрати працездатності тощо) – виконання його обов’язків покладається відповідно до розпорядження сільського голови на головного спеціаліста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9. Начальник Відділу здійснює інші повноваження відповідно до Положення про Відділ, а також покладених на нього завдань окремими рішеннями Романівською селищною ради, її виконавчого комітету, розпорядженнями Романівського селищного гол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6. Взаємовіднос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.1. Відділ під час виконання покладених на нього завдань у встановленому законодавством порядку та в межах своєї компетенції взаємодіє з іншими відділами та управліннями, іншими органами місцевого самоврядування, підприємствами, установами та організаціями, а також органами, що контролюють справляння надходжень бюджету та підвідомчими бюджетними установами щодо питань забезпечення процесу бухгалтерського обліку оперативною інформаціє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7. Відповідальність посадових осіб  Відді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Посадові особи Відділу несуть відповідальність 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1. Неналежну організацію роботи Відділу, незадовільний стан діловодства, службової та виконавської дисциплі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2. Не виконання покладених на Відділ завдань та функцій, передбачених цим Положенн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3. Недотримання законності в службовій діяльності працівниками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4. За негативні наслідки наказів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5. За невідповідність прийнятих рішень вимогам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1.6. За несвоєчасну і недостовірну подачу інформацій та звітів, що входять до компетенції Відді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2. Посадові особи Відділу повинні сумлінно виконувати свої посадові обов’язки, шанобливо ставитися до громадян, керівників і співробітників, дотримуватись високої культури спілкування, не допускати дій та вчинків, які можуть зашкодити інтересам служби чи негативно вплинути на репутацію Романівської селищної  ради, її виконавчих органів та посадових осі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7.3.Посадові особи Відділу несуть відповідальність згідно з чинним законодавством. Матеріальна шкода, завдана незаконними діями чи бездіяльністю посадових осіб бухгалтерського відділу при здійсненні ними своїх повноважень, відшкодовується у встановленому законодавством поряд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8.Майно і кош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1. Відділ утримується за рахунок коштів селищного бюджету та інших джерел, не заборонених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2. Посадові особи, що працюють у Відділі, є посадовими особами місцевого самоврядування, призначаються на посаду розпорядженням селищного голови на конкурсній основі чи за іншою процедурою, передбаченою законодавством.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коштів селищного бюджет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3. Оплата праці працівників Відділу здійснюється згідно з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.4. Гранична чисельність, фонд оплати праці Відділу  визначається в межах відповідних бюджетних призна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9. Прикінцев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1. Ліквідація та реорганізація Відділу проводиться селищною радою у порядку визначеному чинним законодавством Україн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9.2. Зміни та доповнення до цього Положення вносяться у порядку  встановленому для його прийнят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екретар селищної ради                                            Юрій ЧУМАЧЕН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31:00Z</dcterms:created>
  <dc:creator>Надя</dc:creator>
  <dc:description/>
  <cp:keywords/>
  <dc:language>en-US</dc:language>
  <cp:lastModifiedBy>ASUS</cp:lastModifiedBy>
  <cp:lastPrinted>2021-03-12T16:17:00Z</cp:lastPrinted>
  <dcterms:modified xsi:type="dcterms:W3CDTF">2021-03-16T14:39:00Z</dcterms:modified>
  <cp:revision>11</cp:revision>
  <dc:subject/>
  <dc:title/>
</cp:coreProperties>
</file>