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rPr>
          <w:rFonts w:ascii="Times New Roman CYR" w:hAnsi="Times New Roman CYR" w:cs="Times New Roman CYR"/>
          <w:sz w:val="28"/>
          <w:szCs w:val="28"/>
          <w:highlight w:val="yellow"/>
          <w:lang w:val="ru-RU" w:eastAsia="ru-RU"/>
        </w:rPr>
      </w:pPr>
      <w:r>
        <w:rPr>
          <w:color w:val="000000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280035</wp:posOffset>
            </wp:positionV>
            <wp:extent cx="43180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  <w:lang w:val="ru-RU"/>
        </w:rPr>
        <w:t xml:space="preserve">                                      </w:t>
      </w:r>
    </w:p>
    <w:p>
      <w:pPr>
        <w:pStyle w:val="Normal"/>
        <w:suppressAutoHyphens w:val="false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Normal"/>
        <w:suppressAutoHyphens w:val="false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У К Р А Ї Н 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оманівська селищна  рад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Житомирського району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Житомирської області</w:t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uppressAutoHyphens w:val="false"/>
        <w:rPr>
          <w:rFonts w:ascii="Times New Roman CYR" w:hAnsi="Times New Roman CYR" w:cs="Times New Roman CYR"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ab/>
        <w:t>Р І Ш Е Н Н 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  <w:t xml:space="preserve"> № </w:t>
        <w:tab/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>ПРОЄКТ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(12 сесія 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>8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 скликання)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 xml:space="preserve">Від 20.08.2021 року </w:t>
        <w:tab/>
        <w:tab/>
        <w:t xml:space="preserve">                                      смт. Романів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 xml:space="preserve">Про затвердження звіту про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конання фінансового плану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унального некомерційного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 xml:space="preserve">підприємства «Центр первинної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едико-санітарної допомоги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Романівської селищної ради»</w:t>
      </w:r>
      <w:r>
        <w:rPr>
          <w:b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ІІ квартал 2021 року</w:t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еруючись статтями 26,60 Закону України «Про місцеве самоврядування в Україні», ст. 78 Господарського кодексу України, відповідно до Порядку складання, затвердження та контролю виконання фінансового плану Комунального некомерційного підприємства «Центр первинної медико-санітарної допомоги Романівської районної ради», затвердженого рішенням 27 сесії районної ради сьомого скликання від 26.10.2018 року №477, розглянувши клопотання Комунального некомерційного підприємства «Центр первинної медико-санітарної допомоги Романівської селищної ради», враховуючи рекомендації постійної комісії селищної ради з питань бюджету та комунальної власності та з гуманітарних питань, селищна рада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/>
      </w:pPr>
      <w:r>
        <w:rPr>
          <w:b/>
          <w:sz w:val="28"/>
          <w:szCs w:val="28"/>
          <w:lang w:eastAsia="ru-RU"/>
        </w:rPr>
        <w:t>ВИРІШИЛА:</w:t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1. Затвердити звіт про виконання фінансового плану Комунального некомерційного підприємства «Центр первинної медико-санітарної допомоги Романівської селищної ради</w:t>
      </w:r>
      <w:r>
        <w:rPr>
          <w:sz w:val="28"/>
          <w:szCs w:val="28"/>
          <w:shd w:fill="FFFFFF" w:val="clear"/>
          <w:lang w:eastAsia="ru-RU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за ІІ квартал 2021 року (додається)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  Контроль за виконанням даного рішення покласти на постійну комісію селищної  ради з питань бюджету та комунальної власності та з гуманітарних питань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276"/>
        <w:jc w:val="both"/>
        <w:rPr>
          <w:color w:val="FF0000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Селищний голова                                         </w:t>
      </w:r>
      <w:r>
        <w:rPr>
          <w:sz w:val="28"/>
          <w:szCs w:val="28"/>
          <w:lang w:eastAsia="ru-RU"/>
        </w:rPr>
        <w:t>Володимир САВЧЕНКО</w:t>
      </w:r>
      <w:r>
        <w:rPr>
          <w:color w:val="FF0000"/>
          <w:szCs w:val="28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1544" w:leader="none"/>
        </w:tabs>
        <w:rPr/>
      </w:pPr>
      <w:r>
        <w:rPr>
          <w:color w:val="FF0000"/>
          <w:szCs w:val="28"/>
          <w:lang w:val="ru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ru-RU"/>
        </w:rPr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Calibri" w:hAnsi="Calibri" w:eastAsia="Calibri" w:cs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</w:pPr>
    <w:rPr>
      <w:rFonts w:ascii="Arial" w:hAnsi="Arial" w:cs="Arial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57:00Z</dcterms:created>
  <dc:creator>BUH52</dc:creator>
  <dc:description/>
  <cp:keywords/>
  <dc:language>en-US</dc:language>
  <cp:lastModifiedBy>РСР</cp:lastModifiedBy>
  <cp:lastPrinted>2021-07-14T09:33:00Z</cp:lastPrinted>
  <dcterms:modified xsi:type="dcterms:W3CDTF">2021-08-05T11:00:00Z</dcterms:modified>
  <cp:revision>62</cp:revision>
  <dc:subject/>
  <dc:title/>
</cp:coreProperties>
</file>