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0</wp:posOffset>
                </wp:positionV>
                <wp:extent cx="3039110" cy="11830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183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318" w:right="283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одато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18" w:right="283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18" w:right="28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18" w:right="283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ішення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8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сесії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8 скликанн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18" w:right="28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оманівської селищн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18" w:right="283" w:hanging="0"/>
                                    <w:rPr>
                                      <w:color w:val="FF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7.04.202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року 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8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93.15pt;mso-wrap-distance-left:9pt;mso-wrap-distance-right:0pt;mso-wrap-distance-top:0pt;mso-wrap-distance-bottom:0pt;margin-top:1pt;mso-position-vertical-relative:text;margin-left:242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/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ind w:left="318" w:right="283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одаток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318" w:right="283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18" w:right="28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ind w:left="318" w:right="283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ішення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8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сесії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8 скликання</w:t>
                            </w:r>
                          </w:p>
                          <w:p>
                            <w:pPr>
                              <w:pStyle w:val="Normal"/>
                              <w:ind w:left="318" w:right="28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манівської селищної ради</w:t>
                            </w:r>
                          </w:p>
                          <w:p>
                            <w:pPr>
                              <w:pStyle w:val="Normal"/>
                              <w:ind w:left="318" w:right="283" w:hanging="0"/>
                              <w:rPr>
                                <w:color w:val="FF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7.04.202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року №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8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проведення конкурсу на посади педагогічних працівникі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клюзивно-ресурсного центру Романівської селищн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томирського району Житомирської області</w:t>
      </w:r>
    </w:p>
    <w:p>
      <w:pPr>
        <w:pStyle w:val="Defaul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Default"/>
        <w:spacing w:before="0" w:after="0"/>
        <w:jc w:val="both"/>
        <w:rPr>
          <w:rFonts w:eastAsia="Times New Roman"/>
          <w:b/>
          <w:b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/>
        </w:rPr>
        <w:t>1. Це Положення визначає механізм проведення конкурсу на посади педагогічних працівників</w:t>
      </w:r>
      <w:r>
        <w:rPr>
          <w:rFonts w:eastAsia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/>
          <w:bCs/>
          <w:sz w:val="28"/>
          <w:szCs w:val="28"/>
          <w:lang w:val="uk-UA" w:eastAsia="ru-RU"/>
        </w:rPr>
        <w:t>Інклюзивно-ресурсного центру Романівської селищної ради Житомирського району Житомирської області</w:t>
      </w:r>
      <w:r>
        <w:rPr>
          <w:rFonts w:eastAsia="Times New Roman"/>
          <w:b/>
          <w:sz w:val="28"/>
          <w:szCs w:val="28"/>
          <w:lang w:val="uk-UA" w:eastAsia="ru-RU"/>
        </w:rPr>
        <w:t xml:space="preserve"> </w:t>
      </w:r>
      <w:r>
        <w:rPr>
          <w:color w:val="000000"/>
          <w:sz w:val="28"/>
          <w:szCs w:val="28"/>
          <w:lang w:val="uk-UA"/>
        </w:rPr>
        <w:t>(далі ІРЦ Романівської селищної ради).</w:t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Педагогічні працівники ІРЦ Романівської селищної ради призначаються на посади директором інклюзивно-ресурсного центру на конкурсній основі.</w:t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Конкурс проводиться з дотриманням принципів: </w:t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законності;</w:t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розорості;</w:t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забезпечення рівного доступу;</w:t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недискримінації;</w:t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доброчесності;</w:t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надійності та відповідності методів оцінювання.</w:t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Конкурс оголошується та проводиться   уповноваженим органом управління - відділом освіти Романівської селищної ради  (далі –  орган управління).</w:t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Конкурс проводиться поетапно:</w:t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рийняття рішення про оголошення конкурсу та затвердження складу конкурсної комісії;</w:t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оприлюднення оголошення  про проведення конкурсного відбору;</w:t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рийом документів від осіб, які бажають взяти участь у конкурсному відборі;</w:t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опередній розгляд поданих документів на відповідність встановленим законодавством вимогам;</w:t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проведення іспиту та визначення його результатів; </w:t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проведення співбесіди та визначення її результатів; </w:t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визначення переможця конкурсного відбору; </w:t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оприлюднення результатів конкурсу.</w:t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spacing w:before="0" w:after="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8"/>
          <w:szCs w:val="28"/>
          <w:lang w:val="uk-UA"/>
        </w:rPr>
        <w:t>6. Оголошення про проведення конкурсу оприлюднюється на офіційному веб-сайті органу управління та ІРЦ Романівської селищної ради не пізніше ніж за один місяць до початку проведення конкурсного відбору.</w:t>
      </w:r>
    </w:p>
    <w:p>
      <w:pPr>
        <w:pStyle w:val="Default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7. Оголошення про проведення конкурсу повинне містити: </w:t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найменування і місцезнаходження інклюзивно-ресурсного центру; </w:t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найменування посади та умови оплати праці;</w:t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кваліфікаційні вимоги до претендентів на посаду (далі - претенденти); </w:t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ерелік документів, які необхідно подати для участі в конкурсному відборі, та строк їх подання;</w:t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дату, місце та етапи проведення конкурсного відбору; </w:t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різвище, ім’я, по батькові, номер телефону та адресу електронної пошти особи, яка надає додаткову інформацію про проведення конкурсного відбору.</w:t>
      </w:r>
    </w:p>
    <w:p>
      <w:pPr>
        <w:pStyle w:val="Default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оголошенні може міститися додаткова інформація, що не суперечить законодавству.</w:t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 Строк подання документів для участі в конкурсі не може становити менше 20 та більше 30 календарних днів з дня оприлюднення оголошення про проведення конкурсу.</w:t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. Особа, яка виявила бажання взяти участь у конкурсі, подає (особисто або поштою) такі документи:</w:t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копію паспорта громадянина України;</w:t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исьмову заяву про участь у конкурсі, до якої додається резюме у довільній формі;</w:t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копію трудової книжки;</w:t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копію (копії) документа (документів) про освіту із додатками, присвоєння вченого звання, присудження наукового ступеня;</w:t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медична довідка про стан здоров’я; </w:t>
      </w:r>
    </w:p>
    <w:p>
      <w:pPr>
        <w:pStyle w:val="Default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>- письмову згоду на збір та обробку персональних даних (ДОДАТОК 1).</w:t>
      </w:r>
    </w:p>
    <w:p>
      <w:pPr>
        <w:pStyle w:val="Default"/>
        <w:spacing w:before="0" w:after="0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оба, яка бажає взяти участь у конкурсному відборі, має право додати до заяви про участь у конкурсі інші документи, непередбачені в оголошенні про проведення конкурсу.</w:t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. Прийом та реєстрація документів від претендентів здійснюється органом управління.</w:t>
      </w:r>
    </w:p>
    <w:p>
      <w:pPr>
        <w:pStyle w:val="Default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>11. У разі надсилання документів поштою, датою подання документів вважається дата, зазначена на поштовому штемпелі.</w:t>
      </w:r>
    </w:p>
    <w:p>
      <w:pPr>
        <w:pStyle w:val="Default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>12. У разі невідповідності поданих документів встановленим вимогам, претенденти до конкурсного відбору не допускаються, про що їм повідомляється засновником.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  <w:lang w:val="uk-UA"/>
        </w:rPr>
        <w:t>13. Документи, подані після закінчення встановленого строку, не розглядаються та повертаються особам, які їх подали.</w:t>
      </w:r>
    </w:p>
    <w:p>
      <w:pPr>
        <w:pStyle w:val="Default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Defaul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4. Усі претенденти, які своєчасно подали документи для участі у конкурсі, повідомляються органом управління про прийняте рішення щодо їх кандидатур не пізніше, ніж протягом десяти календарних днів з дати закінчення строку подання документів.</w:t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5. Для проведення конкурсу органом управління утворюється конкурсна комісія, до складу якої входить не менше 5 осіб.</w:t>
      </w:r>
    </w:p>
    <w:p>
      <w:pPr>
        <w:pStyle w:val="Default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Головою конкурсної комісії може бути начальник  відділу освіти  Романівської селищної ради.</w:t>
      </w:r>
    </w:p>
    <w:p>
      <w:pPr>
        <w:pStyle w:val="Default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складу конкурсної комісії входять: директор інклюзивно-ресурсного центру, методисти центру підтримки інклюзивної освіти, керівники закладів дошкільної та загальної середньої освіти.</w:t>
      </w:r>
    </w:p>
    <w:p>
      <w:pPr>
        <w:pStyle w:val="Default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участі у роботі конкурсної комісії можуть бути залучені представники громадськості.</w:t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6. Конкурсна комісія є повноважною за умови присутності на її засіданні не менше двох третин від її затвердженого складу. Рішення конкурсної комісії приймається більшістю голосів, присутніх на засіданні.</w:t>
      </w:r>
    </w:p>
    <w:p>
      <w:pPr>
        <w:pStyle w:val="Default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>17. Конкурс передбачає складання кваліфікаційного іспиту та проведення співбесіди. Кваліфікаційний іспит для педагогічних працівників ІРЦ Романівської селищної ради може проводитися за напрямами:</w:t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знання законодавства у сфері освіти дітей з особливими освітніми потребами;</w:t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знання основ спеціальної педагогіки.</w:t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ієнтовний перелік питань для проведення іспиту зазначений у додатку 2 Положення.</w:t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8. Іспит складається з 6 питань по 3 питання за напрямами, визначеними у пункті 17 Положення. Загальний час для проведення іспиту повинен становити не більш, як 1 година 20 хвилин.</w:t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9. Для визначення результатів іспиту  використовується така система:</w:t>
      </w:r>
    </w:p>
    <w:p>
      <w:pPr>
        <w:pStyle w:val="Default"/>
        <w:numPr>
          <w:ilvl w:val="0"/>
          <w:numId w:val="3"/>
        </w:numPr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 бали виставляються кандидатам, які в повному обсязі розкрили суть питання;</w:t>
      </w:r>
    </w:p>
    <w:p>
      <w:pPr>
        <w:pStyle w:val="Default"/>
        <w:numPr>
          <w:ilvl w:val="0"/>
          <w:numId w:val="3"/>
        </w:numPr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 бал виставляється кандидатам, які розкрили питання фрагментарно;</w:t>
      </w:r>
    </w:p>
    <w:p>
      <w:pPr>
        <w:pStyle w:val="Default"/>
        <w:numPr>
          <w:ilvl w:val="0"/>
          <w:numId w:val="3"/>
        </w:numPr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0 балів виставляється кандидатам, які не відповіли на питання.</w:t>
      </w:r>
    </w:p>
    <w:p>
      <w:pPr>
        <w:pStyle w:val="Default"/>
        <w:spacing w:before="0" w:after="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8"/>
          <w:szCs w:val="28"/>
          <w:lang w:val="uk-UA"/>
        </w:rPr>
        <w:t>20. Члени Комісії визначають результати письмового іспиту згідно з пунктом 19 цього Положення.</w:t>
      </w:r>
    </w:p>
    <w:p>
      <w:pPr>
        <w:pStyle w:val="Defaul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1. Кандидати, які за результатами іспиту набрали 6 балів, допускаються до співбесіди.</w:t>
      </w:r>
    </w:p>
    <w:p>
      <w:pPr>
        <w:pStyle w:val="Defaul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2. Співбесіда проводиться з метою оцінки відповідності досвіду, досягнень, компетенції, особистих якостей вимогам до професійної компетентності кандидата та до відповідних посадових обов’язків.</w:t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 час співбесіди не ставляться запитання щодо політичних поглядів, релігії, етнічного походження, матеріального становища, соціального походження або питання, які можуть бути розцінені як дискримінаційні.</w:t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елік вимог, відповідно до яких проводиться співбесіда, визначається конкурсною комісією згідно з умовами проведення конкурсу.</w:t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3. Для оцінювання кожної окремої вимоги до професійної компетентності на співбесіді використовується така система:</w:t>
      </w:r>
    </w:p>
    <w:p>
      <w:pPr>
        <w:pStyle w:val="Default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 бали виставляються кандидатам, які відповідають вимозі;</w:t>
      </w:r>
    </w:p>
    <w:p>
      <w:pPr>
        <w:pStyle w:val="Default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 бал виставляється кандидатам, які не повною мірою відповідають вимозі;</w:t>
      </w:r>
    </w:p>
    <w:p>
      <w:pPr>
        <w:pStyle w:val="Default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0 балів виставляється кандидатам, які не відповідають вимогам.</w:t>
      </w:r>
    </w:p>
    <w:p>
      <w:pPr>
        <w:pStyle w:val="Default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>24. Визначення результатів співбесіди здійснюється кожним членом конкурсної комісії індивідуально та фіксується у відомості про результати співбесіди (ДОДАТОК 3).</w:t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5. Визначення остаточних результатів конкурсу здійснюється у балах як середнє арифметичне значення індивідуальних оцінок.</w:t>
      </w:r>
    </w:p>
    <w:p>
      <w:pPr>
        <w:pStyle w:val="Default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>26. Підсумковий рейтинг кандидатів визначається шляхом додавання середніх оцінок, проставлених членами конкурсної комісії у зведеній відомості середніх оцінок за кожну окрему вимогу до професійної компетентності, та іспиту на знання законодавства (ДОДАТОК 4).</w:t>
      </w:r>
    </w:p>
    <w:p>
      <w:pPr>
        <w:pStyle w:val="Default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>27. Сума таких оцінок є підсумковим рейтингом кандидата, за допомогою якого визначається переможець конкурсу (ДОДАТОК 5).</w:t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8. Якщо два і більше кандидатів мають однаковий загальний рейтинг, переможець конкурсу визначається шляхом відкритого голосування членів Комісії після обговорення професійної компетентності (досвід роботи за фахом, досягнення в професійній діяльності та інше) таких кандидатів.</w:t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9. Комісія протягом одного робочого дня після завершення співбесіди надає претендентам та засновнику висновок щодо результатів конкурсного відбору.</w:t>
      </w:r>
    </w:p>
    <w:p>
      <w:pPr>
        <w:pStyle w:val="Default"/>
        <w:spacing w:before="0" w:after="0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30. Кожен претендент може надати обґрунтовані заперечення щодо висновку до  структурного підрозділу  з  питань  діяльності   інклюзивно-ресурсних</w:t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центрів Житомирської  області не пізніше ніж через три робочих дні з дати його отримання.</w:t>
      </w:r>
    </w:p>
    <w:p>
      <w:pPr>
        <w:pStyle w:val="Default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>31. За умови відсутності заперечень від інших претендентів директор ІРЦ Романівської селищної ради призначає на посаду педагогічних працівників відповідно до вимог законодавства про працю.</w:t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2. Конкурсний відбір визнається таким, що не відбувся, в разі, коли:</w:t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відсутні заяви про участь у конкурсному відборі; </w:t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жоден з претендентів не пройшов конкурсного відбору;</w:t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конкурсною комісією не визначено претендента.</w:t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3. Якщо конкурсний відбір не відбувся, протягом одного місяця оголошується повторний конкурс.</w:t>
      </w:r>
    </w:p>
    <w:p>
      <w:pPr>
        <w:pStyle w:val="Default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>34. Результати конкурсного відбору оприлюднюються  на офіційному веб-сайті органу управління та ІРЦ Романівської селищної ради не пізніше ніж через 45 днів з дня оприлюднення оголошення про проведення конкурсу.</w:t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664" w:hanging="0"/>
        <w:rPr/>
      </w:pPr>
      <w:r>
        <w:rPr/>
        <w:t>ДОДАТОК 1</w:t>
      </w:r>
    </w:p>
    <w:p>
      <w:pPr>
        <w:pStyle w:val="Normal"/>
        <w:ind w:left="5664" w:hanging="0"/>
        <w:rPr/>
      </w:pPr>
      <w:r>
        <w:rPr/>
        <w:t xml:space="preserve"> </w:t>
      </w:r>
      <w:r>
        <w:rPr/>
        <w:t>до Положення про проведення конкурсу на посади педагогічних працівників комунальної установ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 xml:space="preserve">Інклюзивно-ресурсного центру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  <w:r>
        <w:rPr/>
        <w:t>Романівської селищної рад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  <w:r>
        <w:rPr/>
        <w:t xml:space="preserve">Житомирського район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                                                                </w:t>
      </w:r>
      <w:r>
        <w:rPr/>
        <w:t>Житомирської обла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З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бробку персональних дан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,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ізвище, ім’я, по батькові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одився ____    ______________  _________ р., документ, що посвідчує особ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ерія______________ №_______________________), вид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акону України «Про захист персональних даних» (далі – Закон) даю згоду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обку моїх персональних даних з первинних джерел у такому обсязі: відомості про освіту, професію, спеціальність та кваліфікацію, трудову діяльність, науковий ступінь, вчене звання, паспортні дані, дані про зареєстроване або фактичне місце проживання, біографічні дані, номери телефон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користання персональних даних, що передбачає дії володільця персональних даних щодо їх обробки, в тому числі використання персональних даних відповідно до їх професійних чи службових або трудових обов’язків, дії щодо їх захисту, а також дії щодо надання часткового або повного права на обробку персональних даних іншим суб’єктам відносин, пов’язаних із персональними даними (стаття 10 Закону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ширення персональних даних, що передбачає дії володільця персональних даних щодо передачі відомостей про фізичну особу (стаття 14 Закону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ступ до персональних даних третіх осіб, що визначає дії володільця персональних даних у разі отримання запиту від третьої особи щодо доступу до персональних даних, доступ суб’єкта персональних даних до відомостей про себе (стаття 16 Закон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обов’язуюся в разі зміни моїх персональних даних подати у найкоротший строк уточнену достовірну інформацію та оригінали відповідних документів для оновлення моїх персональних дан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»  _____20__року         _________</w:t>
        <w:tab/>
        <w:t>_______________________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(підпис) (прізвище, ім'я та по батькові)</w:t>
      </w:r>
      <w:r>
        <w:br w:type="page"/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/>
      </w:pPr>
      <w:r>
        <w:rPr/>
        <w:t>ДОДАТОК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до Положення про проведення конкурсу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 xml:space="preserve">на посади педагогічних працівників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Інклюзивно-ресурсного центру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Романівської селищної рад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/>
        <w:t>Житомир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                                                           </w:t>
      </w:r>
      <w:r>
        <w:rPr/>
        <w:t>Житомирської області</w:t>
      </w:r>
    </w:p>
    <w:p>
      <w:pPr>
        <w:pStyle w:val="Normal"/>
        <w:ind w:left="56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ієнтовний перелік питань для проведення кваліфікацій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спиту на посади педагогічних  працівників ІРЦ Романівської селищн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жнародне законодавство у сфері інклюзивної освіти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 дітей з особливими освітніми потребами (далі – ОПП) на освіту у законах України «Про освіту», «Про загальну середню освіту», «Про дошкільну освіту»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рядок організації інклюзивного навчання у загальноосвітніх навчальних закладах, постанова Кабінету Міністрів України від 15.08.2011 № 872 (зі змінами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ложення про інклюзивно-ресурсний центр, затверджене постановою Кабінету Міністрів України від 12 липня 2017 р. №545 (зі змінами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ложення про ресурсний центр підтримки інклюзивної освіти, затверджене постановою Кабінету Міністрів України від 22.08.2018 №617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тність та класифікація порушень психофізичного розвитку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чини порушень психофізичного розвитку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ливості розвитку, навчання та виховання дітей з інтелектуальними порушеннями (легкого, помірного, тяжкого ступенів)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обливості розвитку, навчання та виховання дітей із затримкою психічного розвитку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ливості розвитку, навчання та виховання дітей з порушеннями опорно-рухового апарату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обливості розвитку, навчання та виховання дітей з порушеннями слуху (глухих та зі зниженим слухом)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ливості розвитку, навчання та виховання дітей з порушеннями зору (сліпих та зі зниженим зором)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ливості розвитку, навчання та виховання дітей з порушеннями мовлення (в т.ч. з дислексією)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ливості розвитку, навчання та виховання дітей з розладами аутистичного спектра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олого-педагогічна допомога дітям з порушеннями моційно-вольової сфер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о-педагогічний супровід дітей зі складними порушеннями розвитку. 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агальна характеристика сучасної системи надання послуг для дітей з особливими освітніми потребами.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ДОДАТОК 3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до Положення про проведення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конкурсу на посади педагогічних працівників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Інклюзивно-ресурсного центру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Романівської селищної ради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/>
        <w:t>Житомир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                                        </w:t>
      </w:r>
      <w:r>
        <w:rPr/>
        <w:t>Житомирської області</w:t>
      </w:r>
    </w:p>
    <w:p>
      <w:pPr>
        <w:pStyle w:val="Normal"/>
        <w:ind w:left="56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ОМІ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езультати співбесі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готується кожним членом конкурсної комісії окрем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10"/>
        <w:gridCol w:w="3210"/>
      </w:tblGrid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ізвище, ім'я та по батькові кандидат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имоги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али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андидат 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имог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имог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имог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имог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ісії  ______________      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(підпис)                (прізвище, ім’я та по батькові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ДОДАТОК 4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 xml:space="preserve">до Положення про проведення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 xml:space="preserve">конкурсу на посади педагогічних працівників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 xml:space="preserve">Інклюзивно-ресурсного центру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Романівської селищної ради</w:t>
      </w:r>
    </w:p>
    <w:p>
      <w:pPr>
        <w:pStyle w:val="Normal"/>
        <w:jc w:val="center"/>
        <w:rPr/>
      </w:pPr>
      <w:r>
        <w:rPr/>
        <w:t xml:space="preserve">                              </w:t>
      </w:r>
      <w:r>
        <w:rPr/>
        <w:t>Житомир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                          </w:t>
      </w:r>
      <w:r>
        <w:rPr/>
        <w:t>Житомирської області</w:t>
      </w:r>
    </w:p>
    <w:p>
      <w:pPr>
        <w:pStyle w:val="Normal"/>
        <w:ind w:left="56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ЕДЕНА ВІДОМІ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едніх бал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701"/>
        <w:gridCol w:w="1984"/>
        <w:gridCol w:w="939"/>
        <w:gridCol w:w="939"/>
        <w:gridCol w:w="939"/>
        <w:gridCol w:w="939"/>
        <w:gridCol w:w="939"/>
        <w:gridCol w:w="939"/>
      </w:tblGrid>
      <w:tr>
        <w:trPr>
          <w:trHeight w:val="1134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ІБ канди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иди оцінюв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имог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цінка члена комісії N 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цінка члена комісії N 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цінка члена комісії N 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цінка члена комісії N 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цінка члена комісії N 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редній бал</w:t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андидат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Іспи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нання законодавства у сфері дітей з особливими потребам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нання основ спеціальної педагогі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півбесі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имог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имог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имог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имог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ма бал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 комісії    ___________</w:t>
        <w:tab/>
        <w:tab/>
        <w:t xml:space="preserve">                ___________________________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підпис)                   (прізвище, ім'я та по батькові)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ДОДАТОК 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 xml:space="preserve">до Положення про проведення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конкурсу на посади педагогічних працівників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Інклюзивно-ресурсного центру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Романівської селищної ради</w:t>
      </w:r>
    </w:p>
    <w:p>
      <w:pPr>
        <w:pStyle w:val="Normal"/>
        <w:jc w:val="center"/>
        <w:rPr/>
      </w:pPr>
      <w:r>
        <w:rPr/>
        <w:t xml:space="preserve">                                       </w:t>
      </w:r>
      <w:r>
        <w:rPr/>
        <w:t>Житомир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                                   </w:t>
      </w:r>
      <w:r>
        <w:rPr/>
        <w:t>Житомирської області</w:t>
      </w:r>
    </w:p>
    <w:p>
      <w:pPr>
        <w:pStyle w:val="Normal"/>
        <w:ind w:left="56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804" w:firstLine="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ІДСУМКОВИЙ РЕЙТИНГ КАНДИДАТІВ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3192"/>
        <w:gridCol w:w="3191"/>
      </w:tblGrid>
      <w:tr>
        <w:trPr>
          <w:trHeight w:val="298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різвище, ім'я та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 батькові кандидат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агальна кількість балі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ейтинг</w:t>
            </w:r>
          </w:p>
        </w:tc>
      </w:tr>
      <w:tr>
        <w:trPr>
          <w:trHeight w:val="298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98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98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олова комісії                 __________________  Оксана ГАВРИ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,</w:t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val="uk-UA" w:eastAsia="en-US"/>
        </w:rPr>
      </w:pPr>
      <w:r>
        <w:rPr>
          <w:rFonts w:eastAsia="Calibri"/>
          <w:i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585" w:leader="none"/>
        </w:tabs>
        <w:ind w:firstLine="6521"/>
        <w:rPr>
          <w:rFonts w:eastAsia="Calibri"/>
          <w:sz w:val="18"/>
          <w:szCs w:val="18"/>
          <w:lang w:val="uk-UA" w:eastAsia="en-US"/>
        </w:rPr>
      </w:pPr>
      <w:r>
        <w:rPr>
          <w:rFonts w:eastAsia="Calibri"/>
          <w:sz w:val="18"/>
          <w:szCs w:val="18"/>
          <w:lang w:val="uk-UA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8"/>
      <w:szCs w:val="24"/>
      <w:lang w:val="uk-UA"/>
    </w:rPr>
  </w:style>
  <w:style w:type="character" w:styleId="InternetLink">
    <w:name w:val="Hyperlink"/>
    <w:rPr>
      <w:color w:val="0563C1"/>
      <w:u w:val="single"/>
    </w:rPr>
  </w:style>
  <w:style w:type="character" w:styleId="Fontstyle11">
    <w:name w:val="fontstyle1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right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efault">
    <w:name w:val="Default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3:00:00Z</dcterms:created>
  <dc:creator>User</dc:creator>
  <dc:description/>
  <cp:keywords/>
  <dc:language>en-US</dc:language>
  <cp:lastModifiedBy>РСР</cp:lastModifiedBy>
  <cp:lastPrinted>2021-04-08T15:56:00Z</cp:lastPrinted>
  <dcterms:modified xsi:type="dcterms:W3CDTF">2021-04-29T06:24:00Z</dcterms:modified>
  <cp:revision>6</cp:revision>
  <dc:subject/>
  <dc:title>  </dc:title>
</cp:coreProperties>
</file>