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17/21 проєкт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17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26 листопада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розгляд заяви гр. Сахнюка А.М.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Сахнюка Анатолія Миколайовича, який проживає в с.Улянівка, вул.Хутірська, 1, про внесення змін у рішення Романівської селищної ради 8 скликання </w:t>
      </w:r>
      <w:bookmarkStart w:id="1" w:name="_Hlk76322577"/>
      <w:r>
        <w:rPr>
          <w:lang w:val="uk-UA"/>
        </w:rPr>
        <w:t>від 28 вересня 2021 року №567-14/21, в частині надання йому дозволу на розробку проєкту землеустрою щодо відведення у власність земельної ділянки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им обміром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Внести зміни у рішення Романівської селищної ради 8 скликання від 28 вересня 2021 року №567-14/21 в частині надання дозволу Сахнюку Анатолію Миколайовичу на розробку проєкту землеустрою щодо відведення у власність земельної ділянки площею 0,60га для ведення особистого селянського господарства за межами с.Улянівка, змінивши площу земельної ділянки з 0,60 га на 1,00 га, в зв’язку з фактичним обміром земельної ділян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Володимир 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14"/>
          <w:szCs w:val="14"/>
          <w:lang w:val="uk-UA"/>
        </w:rPr>
      </w:pPr>
      <w:r>
        <w:rPr>
          <w:rFonts w:eastAsia="Times New Roman"/>
          <w:sz w:val="14"/>
          <w:szCs w:val="14"/>
          <w:lang w:val="uk-UA"/>
        </w:rPr>
        <w:t>В.МАЗУРК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2:00Z</dcterms:created>
  <dc:creator>РСР</dc:creator>
  <dc:description/>
  <cp:keywords/>
  <dc:language>en-US</dc:language>
  <cp:lastModifiedBy>Admin_T</cp:lastModifiedBy>
  <cp:lastPrinted>2021-11-02T13:02:00Z</cp:lastPrinted>
  <dcterms:modified xsi:type="dcterms:W3CDTF">2021-11-12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