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rPr/>
      </w:pPr>
      <w:r>
        <w:rPr>
          <w:sz w:val="28"/>
        </w:rPr>
        <w:tab/>
        <w:tab/>
      </w:r>
      <w:r>
        <w:rPr/>
        <w:tab/>
        <w:tab/>
        <w:tab/>
        <w:tab/>
      </w:r>
      <w:r>
        <w:rPr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ПРОЕК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  9 сесія восьмого скликання 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  <w:spacing w:val="-15"/>
        </w:rPr>
        <w:t xml:space="preserve">Р І Ш Е Н Н Я </w:t>
      </w:r>
    </w:p>
    <w:p>
      <w:pPr>
        <w:pStyle w:val="Normal"/>
        <w:jc w:val="center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</w:r>
    </w:p>
    <w:p>
      <w:pPr>
        <w:pStyle w:val="Normal"/>
        <w:jc w:val="both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ід  28  травня 2021 року</w:t>
        <w:tab/>
        <w:tab/>
        <w:tab/>
        <w:tab/>
        <w:tab/>
        <w:t>смт. Романі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 реорганізацію Камінськог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ладу загальної середньої освіт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оманівської селищної ради Житомирської області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/>
          <w:color w:val="000000"/>
          <w:sz w:val="28"/>
          <w:szCs w:val="28"/>
        </w:rPr>
        <w:t xml:space="preserve">Керуючись статтею 143 Конституції України, статті 26 Закону України «Про місцеве самоврядування в Україні», статтями 25,66 Закону України «Про освіту», статтями 32,35,37 Закону України «Про повну загальну середню освіту» з метою створення оптимальної освітньої мережі, необхідних умов для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враховуючи рекомендації постійних комісій з гуманітарних питань, з питань бюджету та комунальної власності, селищна рада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Реорганізувати Камінський заклад загальної середньої освіти Романівської селищної ради Житомирської області  (код ЄДРПОУ 22066749, юридична адреса: 13040, Житомирська область, Житомирський район, с. Камінь, вул. Небесної сотні, 40 б) у Камінський заклад загальної середньої освіти І-ІІ ступенів Романівської селищної ради Житомирської області  шляхом перетворення з 01.09.2021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 Персонально попередити директора Камінського закладу загальної середньої освіти Романівської селищної ради Житомирської області Топінко Ірину Миколаївну  про реорганізацію юридичної особи в порядку, визначеному законодавством Україн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Відділу освіти селищної ради п</w:t>
      </w:r>
      <w:r>
        <w:rPr>
          <w:color w:val="000000"/>
          <w:sz w:val="28"/>
          <w:szCs w:val="28"/>
          <w:shd w:fill="FFFFFF" w:val="clear"/>
        </w:rPr>
        <w:t>одати на затвердження у встановленому законодавством порядку Статут закладу загальної освіти у новій редакції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ішення покласти на постійні комісії </w:t>
      </w:r>
      <w:r>
        <w:rPr>
          <w:rFonts w:cs="Arial"/>
          <w:color w:val="000000"/>
          <w:sz w:val="28"/>
          <w:szCs w:val="28"/>
        </w:rPr>
        <w:t>з гуманітарних питань, з питань бюджету та комунальної власності.</w:t>
      </w:r>
    </w:p>
    <w:p>
      <w:pPr>
        <w:pStyle w:val="Normal"/>
        <w:ind w:firstLine="70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елишний голова</w:t>
        <w:tab/>
        <w:tab/>
        <w:tab/>
        <w:tab/>
        <w:tab/>
        <w:t>Володимир 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Нечипорук М.О.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7:00Z</dcterms:created>
  <dc:creator>Pavlovna</dc:creator>
  <dc:description/>
  <cp:keywords/>
  <dc:language>en-US</dc:language>
  <cp:lastModifiedBy>РСР</cp:lastModifiedBy>
  <cp:lastPrinted>2021-04-23T09:20:00Z</cp:lastPrinted>
  <dcterms:modified xsi:type="dcterms:W3CDTF">2021-05-14T07:20:00Z</dcterms:modified>
  <cp:revision>13</cp:revision>
  <dc:subject/>
  <dc:title>У К Р А Ї Н А</dc:title>
</cp:coreProperties>
</file>