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/>
        <w:drawing>
          <wp:inline distT="0" distB="0" distL="0" distR="0">
            <wp:extent cx="6000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Україна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Романівська селищна рад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Житомирсь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йон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Житомирської області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pacing w:val="-15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</w:rPr>
        <w:t>Р І Ш Е Н Н Я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  <w:lang w:val="uk-UA"/>
        </w:rPr>
        <w:t xml:space="preserve">  -17/21 проєкт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u w:val="single"/>
          <w:lang w:val="uk-UA"/>
        </w:rPr>
        <w:t>(17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spacing w:lineRule="atLeast" w:line="100" w:before="57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5"/>
          <w:kern w:val="2"/>
          <w:sz w:val="24"/>
          <w:szCs w:val="24"/>
          <w:lang w:val="uk-UA"/>
        </w:rPr>
        <w:t>від  26 листопада 2021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поділ земельних часток (паїв) 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Розглянувши і обговоривши заяви власників сертифікатів про право на земельну частку (пай) бувшого КСП </w:t>
      </w:r>
      <w:bookmarkStart w:id="0" w:name="_Hlk67522268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«Маяк»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та надання дозволів на розробку технічних документацій із землеустрою щодо встановлення (відновлення) меж земельних ділянок в натурі (на місцевості), з метою передачі у власність, керуючись ст.ст.25; 26 Закону України «Про місцеве самоврядування в Україні», ст.ст. 12; 22; 120; 123; 124; 134 Земельного кодексу України, Закону України «Про оренду землі», враховуючи рекомендації постійної комісії селищної ради з питань земельних відносин, будівництва та архітектури, селищна рада</w:t>
      </w:r>
      <w:bookmarkStart w:id="1" w:name="_GoBack"/>
      <w:bookmarkEnd w:id="1"/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. Визначити земельні частки (паї) бувшого КСП «Маяк» за результатами жеребкування, проведеного комісією селищної ради з питань земельних відносин, будівництва та архітектури, згідно поданих заяв за згодою заявників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984"/>
        <w:gridCol w:w="1987"/>
        <w:gridCol w:w="1417"/>
        <w:gridCol w:w="1276"/>
        <w:gridCol w:w="992"/>
        <w:gridCol w:w="1276"/>
        <w:gridCol w:w="428"/>
      </w:tblGrid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різвище, ім’я по</w:t>
            </w:r>
          </w:p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батькові,  дата народженн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Місце прожи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Серія і № паспорта дата вид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одатк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Номер сертифік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а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100" w:before="0" w:after="0"/>
              <w:ind w:left="113"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Грабовець Надія Григорівна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02.09.196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с.Вільха вул.Центральна,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М 72170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/>
              </w:rPr>
              <w:t>(22.03.19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362103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ЖТ  0320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Рілля – 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іножать –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Дем’яненко Галина Георгіївна, 13.05.196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.Київ, вул.Ревуцького, 44, кв.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СО 25318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(03.11.19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314316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ЖТ  0058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Рілля – 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сіножать 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Степанюк Тамара </w:t>
            </w:r>
            <w:r>
              <w:rPr>
                <w:rFonts w:cs="Times New Roman" w:ascii="Times New Roman" w:hAnsi="Times New Roman"/>
                <w:lang w:val="uk-UA"/>
              </w:rPr>
              <w:t>Миколаївна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1.03.1954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ільха</w:t>
            </w:r>
          </w:p>
          <w:p>
            <w:pPr>
              <w:pStyle w:val="Normal"/>
              <w:spacing w:lineRule="atLeast" w:line="100" w:before="0" w:after="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ул.Набережна, </w:t>
            </w: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М 721579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12.03.1999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81317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ЖТ  0058830</w:t>
            </w:r>
          </w:p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ЖТ  00588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Рілля – 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сіножать –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Рілля – 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сіножать –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 Надати дозвіл на розробку технічних документацій із землеустрою щодо встановлення (відновлення) меж земельних ділянок в натурі (на місцевості) з метою передачі у власність.</w:t>
      </w:r>
    </w:p>
    <w:p>
      <w:pPr>
        <w:pStyle w:val="Normal"/>
        <w:spacing w:lineRule="atLeast" w:line="100" w:before="0" w:after="0"/>
        <w:ind w:right="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3. Контроль за виконанням даного рішення покласти на постійну комісію селищної ради  з питань земельних відносин, будівництва та архітектури. </w:t>
      </w:r>
    </w:p>
    <w:p>
      <w:pPr>
        <w:pStyle w:val="Normal"/>
        <w:spacing w:lineRule="atLeast" w:line="100" w:before="0" w:after="0"/>
        <w:ind w:right="21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    Володимир САВЧЕНК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>В.МАЗУРКЕВИЧ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4:41:00Z</dcterms:created>
  <dc:creator>XTreme</dc:creator>
  <dc:description/>
  <cp:keywords/>
  <dc:language>en-US</dc:language>
  <cp:lastModifiedBy>Admin_T</cp:lastModifiedBy>
  <cp:lastPrinted>2021-11-02T12:32:00Z</cp:lastPrinted>
  <dcterms:modified xsi:type="dcterms:W3CDTF">2021-11-12T1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