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sz w:val="28"/>
          <w:szCs w:val="28"/>
          <w:lang w:val="uk-UA"/>
        </w:rPr>
      </w:pPr>
      <w:r>
        <w:rPr>
          <w:lang w:val="uk-UA"/>
        </w:rPr>
        <w:t>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b/>
          <w:bCs/>
          <w:sz w:val="28"/>
          <w:lang w:val="uk-UA"/>
        </w:rPr>
        <w:t>РІШЕННЯ (проект)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uk-UA"/>
        </w:rPr>
        <w:t>( _______сесія ________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від __________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конкурсу н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осаду педагогічних працівників Інклюзивно-ресурс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у Романів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Відповідно до статей 19, 20 Закону України «Про освіту», на виконання Постанови Кабінету Міністрів України від 12 липня 2017 року № 545 «Про затвердження Положення про інклюзивно-ресурсний центр»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Затвердити Положення про  проведення конкурсу на посаду педагогічних працівників Інклюзивно-ресурсного центру Романівської селищної ради Житомирського району Житомирської області (додаток 1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ю з гуманітарних питань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pageBreakBefore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right="283" w:hanging="0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uk-UA"/>
              </w:rPr>
              <w:t>одат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318"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18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318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сесії</w:t>
            </w:r>
          </w:p>
          <w:p>
            <w:pPr>
              <w:pStyle w:val="Normal"/>
              <w:ind w:left="318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ої селищної ради</w:t>
            </w:r>
          </w:p>
          <w:p>
            <w:pPr>
              <w:pStyle w:val="Normal"/>
              <w:ind w:left="318" w:right="283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року 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проведення конкурсу на посади педагогічних працівник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клюзивно-ресурсного центру Романівсько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го району Житомирської області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spacing w:before="0" w:after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1. Це Положення визначає механізм проведення конкурсу на посади педагогічних працівників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Cs/>
          <w:sz w:val="28"/>
          <w:szCs w:val="28"/>
          <w:lang w:val="uk-UA" w:eastAsia="ru-RU"/>
        </w:rPr>
        <w:t>Інклюзивно-ресурсного центру Романівської селищної ради Житомирського району Житомирської області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/>
        </w:rPr>
        <w:t>(далі ІРЦ Романівської селищної ради)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дагогічні працівники ІРЦ Романівської селищної ради призначаються на посади директором інклюзивно-ресурсного центру на конкурсній основі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курс проводиться з дотриманням принципів: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конност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зорост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рівного доступу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дискримінації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брочесност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дійності та відповідності методів оцінювання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курс оголошується та проводиться   уповноваженим органом управління - відділом освіти Романівської селищної ради  (далі –  орган управління)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курс проводиться поетапно: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йняття рішення про оголошення конкурсу та затвердження складу конкурсної комісії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прилюднення оголошення  про проведення конкурсного відбору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йом документів від осіб, які бажають взяти участь у конкурсному відбор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передній розгляд поданих документів на відповідність встановленим законодавством вимогам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оведення іспиту та визначення його результатів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оведення співбесіди та визначення її результатів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изначення переможця конкурсного відбору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прилюднення результатів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6. Оголошення про проведення конкурсу оприлюднюється на офіційному веб-сайті органу управління та ІРЦ Романівської селищної ради не пізніше ніж за один місяць до початку проведення конкурсного відбору.</w:t>
      </w:r>
    </w:p>
    <w:p>
      <w:pPr>
        <w:pStyle w:val="Default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Оголошення про проведення конкурсу повинне містити: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йменування і місцезнаходження інклюзивно-ресурсного центру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йменування посади та умови оплати прац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валіфікаційні вимоги до претендентів на посаду (далі - претенденти)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релік документів, які необхідно подати для участі в конкурсному відборі, та строк їх подання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ату, місце та етапи проведення конкурсного відбору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Default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голошенні може міститися додаткова інформація, що не суперечить законодавств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Особа, яка виявила бажання взяти участь у конкурсі, подає (особисто або поштою) такі документи: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пію паспорта громадянина України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исьмову заяву про участь у конкурсі, до якої додається резюме у довільній формі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пію трудової книжки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медична довідка про стан здоров’я; 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- письмову згоду на збір та обробку персональних даних (ДОДАТОК 1).</w:t>
      </w:r>
    </w:p>
    <w:p>
      <w:pPr>
        <w:pStyle w:val="Default"/>
        <w:spacing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а, яка бажає взяти участь у конкурсному відборі, має право додати до заяви про участь у конкурсі інші документи, непередбачені в оголошенні про проведення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Прийом та реєстрація документів від претендентів здійснюється органом управління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1. 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2. У разі невідповідності поданих документів встановленим вимогам, претенденти до конкурсного відбору не допускаються, про що їм повідомляється засновником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/>
        </w:rPr>
        <w:t>13. 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Defaul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Усі претенденти, які своєчасно подали документи для участі у конкурсі, повідомляються органом управління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Для проведення конкурсу органом управління утворюється конкурсна комісія, до складу якої входить не менше 5 осіб.</w:t>
      </w:r>
    </w:p>
    <w:p>
      <w:pPr>
        <w:pStyle w:val="Default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Головою конкурсної комісії може бути начальник  відділу освіти  Романівської селищної ради.</w:t>
      </w:r>
    </w:p>
    <w:p>
      <w:pPr>
        <w:pStyle w:val="Default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нкурсної комісії входять: директор інклюзивно-ресурсного центру, методисти центру підтримки інклюзивної освіти, керівники закладів дошкільної та загальної середньої освіти.</w:t>
      </w:r>
    </w:p>
    <w:p>
      <w:pPr>
        <w:pStyle w:val="Default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участі у роботі конкурсної комісії можуть бути залучені представники громадськості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Конкурсна комісія є повноважною за умови присутності на її засіданні не менше двох третин від її затвердженого складу. Рішення конкурсної комісії приймається більшістю голосів, присутніх на засіданні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7. Конкурс передбачає складання кваліфікаційного іспиту та проведення співбесіди. Кваліфікаційний іспит для педагогічних працівників ІРЦ Романівської селищної ради може проводитися за напрямами: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нання законодавства у сфері освіти дітей з особливими освітніми потребами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нання основ спеціальної педагогіки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ієнтовний перелік питань для проведення іспиту зазначений у додатку 2 Положення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Іспит складається з 6 питань по 3 питання за напрямами, визначеними у пункті 17 Положення. Загальний час для проведення іспиту повинен становити не більш, як 1 година 20 хвилин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Для визначення результатів іспиту  використовується така система:</w:t>
      </w:r>
    </w:p>
    <w:p>
      <w:pPr>
        <w:pStyle w:val="Default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бали виставляються кандидатам, які в повному обсязі розкрили суть питання;</w:t>
      </w:r>
    </w:p>
    <w:p>
      <w:pPr>
        <w:pStyle w:val="Default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бал виставляється кандидатам, які розкрили питання фрагментарно;</w:t>
      </w:r>
    </w:p>
    <w:p>
      <w:pPr>
        <w:pStyle w:val="Default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 балів виставляється кандидатам, які не відповіли на питання.</w:t>
      </w:r>
    </w:p>
    <w:p>
      <w:pPr>
        <w:pStyle w:val="Default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20. Члени Комісії визначають результати письмового іспиту згідно з пунктом 19 цього Положення.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Кандидати, які за результатами іспиту набрали 6 балів, допускаються до співбесіди.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. Для оцінювання кожної окремої вимоги до професійної компетентності на співбесіді використовується така система:</w:t>
      </w:r>
    </w:p>
    <w:p>
      <w:pPr>
        <w:pStyle w:val="Defaul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бали виставляються кандидатам, які відповідають вимозі;</w:t>
      </w:r>
    </w:p>
    <w:p>
      <w:pPr>
        <w:pStyle w:val="Defaul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бал виставляється кандидатам, які не повною мірою відповідають вимозі;</w:t>
      </w:r>
    </w:p>
    <w:p>
      <w:pPr>
        <w:pStyle w:val="Defaul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 балів виставляється кандидатам, які не відповідають вимогам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4. Визначення результатів співбесіди здійснюється кожним членом конкурсної комісії індивідуально та фіксується у відомості про результати співбесіди (ДОДАТОК 3)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6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та іспиту на знання законодавства (ДОДАТОК 4)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27. 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. Комісія протягом одного робочого дня після завершення співбесіди надає претендентам та засновнику висновок щодо результатів конкурсного відбору.</w:t>
      </w:r>
    </w:p>
    <w:p>
      <w:pPr>
        <w:pStyle w:val="Default"/>
        <w:spacing w:before="0" w:after="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0. Кожен претендент може надати обґрунтовані заперечення щодо висновку до  структурного підрозділу  з  питань  діяльності   інклюзивно-ресурсних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нтрів Житомирської  області не пізніше ніж через три робочих дні з дати його отримання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31. За умови відсутності заперечень від інших претендентів директор ІРЦ Романівської селищної ради призначає на посаду педагогічних працівників відповідно до вимог законодавства про працю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. Конкурсний відбір визнається таким, що не відбувся, в разі, коли: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ідсутні заяви про участь у конкурсному відборі; 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жоден з претендентів не пройшов конкурсного відбору;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нкурсною комісією не визначено претендента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. Якщо конкурсний відбір не відбувся, протягом одного місяця оголошується повторний конкурс.</w:t>
      </w:r>
    </w:p>
    <w:p>
      <w:pPr>
        <w:pStyle w:val="Default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34. Результати конкурсного відбору оприлюднюються  на офіційному веб-сайті органу управління та ІРЦ Романівської селищної ради не пізніше ніж через 45 днів з дня оприлюднення оголошення про проведення конкурсу.</w:t>
      </w:r>
    </w:p>
    <w:p>
      <w:pPr>
        <w:pStyle w:val="Default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/>
        <w:t>ДОДАТОК 1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до Положення про проведення конкурсу на посади педагогічних працівників комунальної установ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Житомир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t>Житомир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обку персональних да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ізвище, ім’я, по батьков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ився ____    ______________  _________ р., документ, що посвідчує осо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ерія______________ №_______________________), ви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 _____20__року         _________</w:t>
        <w:tab/>
        <w:t>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(підпис) (прізвище, ім'я та по батькові)</w:t>
      </w:r>
      <w:r>
        <w:br w:type="page"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ДОДАТОК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до Положення про проведення конкурс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на посади педагогічних працівників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Житомир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Житомирської області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ієнтовний перелік питань для проведення кваліфікацій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спиту на посади педагогічних  працівників ІРЦ Романівсько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жнародне законодавство у сфері інклюзивної освіт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дітей з особливими освітніми потребами (далі – ОПП) на освіту у законах України «Про освіту», «Про загальну середню освіту», «Про дошкільну освіту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ізації інклюзивного навчання у загальноосвітніх навчальних закладах, постанова Кабінету Міністрів України від 15.08.2011 № 872 (зі зміна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інклюзивно-ресурсний центр, затверджене постановою Кабінету Міністрів України від 12 липня 2017 р. №545 (зі зміна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ресурсний центр підтримки інклюзивної освіти, затверджене постановою Кабінету Міністрів України від 22.08.2018 №61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тність та класифікація порушень психофізичного розвитк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и порушень психофізичного розвитк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інтелектуальними порушеннями (легкого, помірного, тяжкого ступенів)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ливості розвитку, навчання та виховання дітей із затримкою психічного розвитку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порушеннями опорно-рухового апарату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ливості розвитку, навчання та виховання дітей з порушеннями слуху (глухих та зі зниженим слухом)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порушеннями зору (сліпих та зі зниженим зором)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порушеннями мовлення (в т.ч. з дислексією)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розвитку, навчання та виховання дітей з розладами аутистичного спектр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ічна допомога дітям з порушеннями моційно-вольової сфер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ічний супровід дітей зі складними порушеннями розвитку.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гальна характеристика сучасної системи надання послуг для дітей з особливими освітніми потребами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ОДАТОК 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до Положення про проведення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онкурсу на посади педагогічних працівників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Житомир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</w:t>
      </w:r>
      <w:r>
        <w:rPr/>
        <w:t>Житомирської області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зультати співбесі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отується кожним членом конкурсної комісії окрем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ізвище, ім'я та по батькові кандидат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дидат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ісії  ______________     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підпис)                (прізвище, ім’я та по батьков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ДОДАТОК 4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до Положення про проведення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конкурсу на посади педагогічних працівників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Житомир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/>
        <w:t>Житомирської області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ДЕНА ВІДОМ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х б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984"/>
        <w:gridCol w:w="939"/>
        <w:gridCol w:w="939"/>
        <w:gridCol w:w="939"/>
        <w:gridCol w:w="939"/>
        <w:gridCol w:w="939"/>
        <w:gridCol w:w="939"/>
      </w:tblGrid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Б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и оціню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цінка члена комісії N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едній бал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дидат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сп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ння законодавства у сфері дітей з особливими потреба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ння основ спеціальної педагогі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івбесі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а ба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комісії    ___________</w:t>
        <w:tab/>
        <w:tab/>
        <w:t xml:space="preserve">                ___________________________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ідпис)                   (прізвище, ім'я та по батькові)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ДОДАТОК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до Положення про проведення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онкурсу на посади педагогічних працівників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Інклюзивно-ресурсного центру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Романівської селищної ради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Житомир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</w:t>
      </w:r>
      <w:r>
        <w:rPr/>
        <w:t>Житомирської області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firstLine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ІДСУМКОВИЙ РЕЙТИНГ КАНДИДАТІВ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2"/>
        <w:gridCol w:w="3191"/>
      </w:tblGrid>
      <w:tr>
        <w:trPr>
          <w:trHeight w:val="2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ізвище, ім'я т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батькові кандида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а кількість бал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йтинг</w:t>
            </w:r>
          </w:p>
        </w:tc>
      </w:tr>
      <w:tr>
        <w:trPr>
          <w:trHeight w:val="2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8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ова комісії                 __________________  Оксана ГАВР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,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585" w:leader="none"/>
        </w:tabs>
        <w:ind w:firstLine="6521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00:00Z</dcterms:created>
  <dc:creator>User</dc:creator>
  <dc:description/>
  <dc:language>en-US</dc:language>
  <cp:lastModifiedBy>Оксаніч</cp:lastModifiedBy>
  <cp:lastPrinted>2021-04-08T15:56:00Z</cp:lastPrinted>
  <dcterms:modified xsi:type="dcterms:W3CDTF">2021-04-08T13:00:00Z</dcterms:modified>
  <cp:revision>2</cp:revision>
  <dc:subject/>
  <dc:title/>
</cp:coreProperties>
</file>