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( 8 сесія восьмого скликання)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РІШЕННЯ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7.04.2021 року       </w:t>
        <w:tab/>
        <w:tab/>
        <w:tab/>
        <w:tab/>
        <w:tab/>
        <w:tab/>
        <w:t>  </w:t>
        <w:tab/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  -8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л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1. У підпункті 1) пункту 1 цифри 145 649 491 гривень, 143 998 391 гривень замінити, відповідно, цифрами  147 170 791 гривень, 145 519 691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45 649 491 гривень, 143 844 391 гривень, 1 805 100 гривень замінити, відповідно, цифрами 147 170 791 гривень, 144 383 719 гривень, 2 787 0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3. У підпункті 4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 982 400 гривень, 1,38 замінити, відповідно, цифрами 1 400 000 гривень, 0,97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4. У підпункті 5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4 000 гривень, 154 000 гривень замінити, відповідно, цифрами 1 135 972 гривень, 1 135 9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5. У підпункті 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54 000 гривень, 154 000 гривень замінити, відповідно, цифрами 1 135 972 гривень, 1 135 972 гривень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У пункті 5 цифри 6 767 473 гривень замінити відповідно цифрами 7 349 873 гривень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на сесії селищної ради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ок 1, 1.1, 2</w:t>
      </w:r>
      <w:r>
        <w:rPr>
          <w:sz w:val="28"/>
          <w:szCs w:val="28"/>
        </w:rPr>
        <w:t>, 4</w:t>
      </w:r>
      <w:r>
        <w:rPr>
          <w:sz w:val="28"/>
          <w:szCs w:val="28"/>
          <w:lang w:val="uk-UA"/>
        </w:rPr>
        <w:t>, 5 до рішення викласти у новій редакції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4-12T12:37:00Z</cp:lastPrinted>
  <dcterms:modified xsi:type="dcterms:W3CDTF">2021-04-12T09:40:00Z</dcterms:modified>
  <cp:revision>91</cp:revision>
  <dc:subject/>
  <dc:title>Дзержинська районна рада</dc:title>
</cp:coreProperties>
</file>