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uk-UA"/>
        </w:rPr>
        <w:t>( _______сесія ________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__________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у директора Інклюзивно-ресурс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Роман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Відповідно до статей 19, 20 Закону України «Про освіту», на виконання Постанови Кабінету Міністрів України від 12 липня 2017 року № 545 «Про затвердження Положення про інклюзивно-ресурсний центр»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твердити Положення про  проведення конкурсу на посаду директора Інклюзивно-ресурсного центру Романівської селищної ради Житомирського району Житомирської області (додаток 1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з гуманітарних питань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pageBreakBefore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right="283" w:hanging="0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ської селищної ради</w:t>
            </w:r>
          </w:p>
          <w:p>
            <w:pPr>
              <w:pStyle w:val="Normal"/>
              <w:ind w:left="318" w:right="283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 року № 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конкурсу на посаду </w:t>
      </w:r>
      <w:bookmarkStart w:id="0" w:name="_Hlk68077574"/>
      <w:r>
        <w:rPr>
          <w:b/>
          <w:sz w:val="28"/>
          <w:szCs w:val="28"/>
          <w:lang w:val="uk-UA"/>
        </w:rPr>
        <w:t>директора Інклюзивно-ресурсного центру Романівської селищної ради Житомирського району Житомирської області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  <w:bookmarkEnd w:id="0"/>
    </w:p>
    <w:p>
      <w:pPr>
        <w:pStyle w:val="Normal"/>
        <w:autoSpaceDE w:val="fals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Це положення визначає механізм проведення конкурсу на посаду директора</w:t>
      </w:r>
      <w:r>
        <w:rPr>
          <w:color w:val="000000"/>
          <w:sz w:val="28"/>
          <w:szCs w:val="28"/>
          <w:lang w:val="uk-UA"/>
        </w:rPr>
        <w:t xml:space="preserve"> Інклюзивно-ресурсного центру Романівської селищної ради Житомирського району Житомирської області (далі- </w:t>
      </w:r>
      <w:bookmarkStart w:id="1" w:name="_Hlk68077628"/>
      <w:r>
        <w:rPr>
          <w:color w:val="000000"/>
          <w:sz w:val="28"/>
          <w:szCs w:val="28"/>
          <w:lang w:val="uk-UA"/>
        </w:rPr>
        <w:t>ІРЦ Романівської селищної ради</w:t>
      </w:r>
      <w:bookmarkEnd w:id="1"/>
      <w:r>
        <w:rPr>
          <w:color w:val="000000"/>
          <w:sz w:val="28"/>
          <w:szCs w:val="28"/>
          <w:lang w:val="uk-UA"/>
        </w:rPr>
        <w:t>)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Директор </w:t>
      </w:r>
      <w:r>
        <w:rPr>
          <w:sz w:val="28"/>
          <w:szCs w:val="28"/>
          <w:lang w:val="uk-UA"/>
        </w:rPr>
        <w:t>ІРЦ Романівської селищної ради</w:t>
      </w:r>
      <w:r>
        <w:rPr>
          <w:sz w:val="28"/>
          <w:szCs w:val="28"/>
          <w:lang w:val="uk-UA" w:eastAsia="uk-UA"/>
        </w:rPr>
        <w:t xml:space="preserve"> призначається на посаду строком на три роки на конкурсній основі засновником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за погодженням з управлінням освіти і науки Житомирської обласної державної адміністрації та звільняється з посади засновником за погодженням з управлінням освіти і науки Житомир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 Директором ІРЦ Романівської селищної ради  може бути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педагогічної роботи не менше п’яти рок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Конкурс повинен проводитися з дотриманням принципів: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- законн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озор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забезпечення рівного доступ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едискримінац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доброчесн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дійності та відповідності методів оцінюва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 Конкурс на посаду директор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проводиться при його утворенні, закінченні строку дії контракту з директором або прийнятті рішення щодо припинення (розірвання) контракту з директоро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Конкурс проводиться поетапно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рийняття розпорядження про оголошення, конкурсу та затвердження складу конкурсної коміс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оприлюднення оголошення про проведення конкурсного відбор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ийом документів від осіб, які бажають взяти участь у конкурсному відборі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опередній розгляд поданих документів на відповідність встановленим законодавством вимогам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оведення іспиту та визначення його результаті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езентація її оцінка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роведення співбесіди та визначення її результаті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визначення переможця конкурсного відбору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оприлюднення результатів конкурс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6. Конкурс оголошується  засновником. Організацію та проведення конкурсу, роботу конкурсної комісії забезпечує виконавчий апарат Романівської селищної ради, методичну допомогу у проведенні конкурсу надає відділ освіти Романівської селищної ради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Оголошення про проведення конкурсу оприлюднюється  на офіційному веб-сайті засновника  не пізніше ніж за один місяць до початку проведення конкурсного відбор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8. Оголошення про проведення конкурсу повинне містит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найменування і місцезнаходження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найменування посад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валіфікаційні вимоги до претендентів на посаду (далі - претенденти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дату, місце та етапи проведення конкурсного відбору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різвище, ім’я, по батькові, номер телефону та адресу електронної пошти особи, яка надає додаткову інформацію про проведення конкурюного відбор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0.</w:t>
      </w:r>
      <w:r>
        <w:rPr>
          <w:rFonts w:eastAsia="Calibri"/>
          <w:color w:val="000000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Особа, яка виявила бажання взяти участь у конкурсі, подає особисто  такі документ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паспорта громадянина Україн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-автобіографію або резюме ( за вибором учасника конкурсу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-довідку про відсутність судим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трудової книжк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мотиваційний лист і перспективний план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у вигляді  презентац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медична довідка про стан здоров’я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исьмову згоду на збір та обробку персональних даних (додаток 1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1. Прийом та реєстрація документів від претендентів здійснюється засновником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2. У разі невідповідності поданих документів встановленим вимогам, претенденти до конкурсного відбору не допускаються, про що їм повідомляється засновнико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 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4. Усі претенденти, які своєчасно подали документи для участі у конкурсі, повідомляються засновником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5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Для проведення конкурсу засновником утворюється конкурсна комісія, до складу якої входить не менше 5 осіб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ою конкурсної комісії може бути заступник голови районної ради або керуюча справами виконавчого апарату районної ра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складу конкурсної комісії також входять начальник відділу  освіти  районної державної адміністрації, керівники закладів дошкільної та загальної середньої освіти, представники профільної постійної комісії районної ради, представники районної ра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6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7. Конкурс передбачає складання кваліфікаційного іспиту, презентація п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та проведення співбесі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валіфікаційний іспит  проводитися за напрямами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нання законодавства у сфері освіти дітей з особливими освітніми потребам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нання основ спеціальної педагогік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нання основ управління діяльністю інклюзивно-ресурсного центру.</w:t>
      </w:r>
    </w:p>
    <w:p>
      <w:pPr>
        <w:pStyle w:val="Normal"/>
        <w:autoSpaceDE w:val="false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ієнтовний перелік питань для проведення іспиту зазначений у додатку 2 Положення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8. Іспит складається з 6 питань по 2 питання за напрямами, визначеними у пункті 17 Положення. Загальний час для проведення іспиту становить не більш як 1 година 20 хвилин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9. Для визначення результатів іспиту використовується така система: |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в повному обсязі розкрили суть питання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розкрили питання фрагментарно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ідповіли на питанн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0. Члени конкурсної комісії визначають результати письмового іспиту згідно з пунктом 19 цього Поло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1. Кандидати, які за результатами іспиту набрали 6 балів, допускаються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резентації п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та</w:t>
      </w:r>
      <w:r>
        <w:rPr>
          <w:rFonts w:eastAsia="Calibri"/>
          <w:sz w:val="28"/>
          <w:szCs w:val="28"/>
          <w:lang w:val="uk-UA" w:eastAsia="en-US"/>
        </w:rPr>
        <w:t xml:space="preserve"> співбесід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2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резентація перспективного плану розвитку </w:t>
      </w:r>
      <w:r>
        <w:rPr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повинна бути не більше 20 хвилин і має містити середньострокову перспективу (три роки) розвитку установи, заходи з виконання завдань установи, результати аналізу можливих ризиків, пропозиції з поліпшення економічних та фінансових показників установи, підвищення ефективності його діяльності, пропозиції щодо залучення інвестицій для розвитку установ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3. Для оцінювання презентації п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використовується, така система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повністю висвітлили план розвитку установи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не повною мірою висвітлили план розвитку установи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исвітлили план розвитку установ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4. 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5. Для оцінювання кожної окремої вимоги до професійної компетентності на співбесіді  використовується, така система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відповідають вим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не повною мірою відповідають вим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ідповідають вимога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6. Визначення результатів співбесіди та презентації здійснюється кожним членом конкурсної комісії індивідуально та фіксується у відомості про результати співбесіди та презентації (ДОДАТОК 3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7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8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іспиту на знання законодавства та презентацію (додаток 4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9. 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0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1. 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.</w:t>
      </w:r>
      <w:r>
        <w:rPr>
          <w:rFonts w:eastAsia="Calibri"/>
          <w:b/>
          <w:bCs/>
          <w:sz w:val="20"/>
          <w:szCs w:val="20"/>
          <w:lang w:val="uk-UA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2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-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3. Після отримання висновку засновник надсилає документи до структурного підрозділу з питань діяльності інклюзивно-ресурсних центрів для погодження претендента на посаду директор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>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засновника погоджує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4. Після погодження кандидатури претендента, засновник укладає з ним контракт з дотриманням вимог законодавства про працю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5. Конкурсний відбір визнається таким, що не відбувся якщо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сутні заяви про участь у конкурсі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жоден з претендентів не пройшов конкурсний відбір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курсною комісією не визначено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6. Якщо конкурсний відбір не відбувся, протягом одного місяця оголошується повторний конкурс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7. Результати конкурсного відбору оприлюднюються на офіційному веб-сайті засновник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не пізніше ніж через 45 днів з дня оприлюднення оголошення про проведення конкурс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autoSpaceDE w:val="false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</w:t>
      </w:r>
      <w:r>
        <w:rPr>
          <w:rFonts w:eastAsia="Calibri"/>
          <w:lang w:val="uk-UA" w:eastAsia="en-US"/>
        </w:rPr>
        <w:t>ДОДАТОК 1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spacing w:lineRule="auto" w:line="276"/>
        <w:ind w:left="7080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ЗГОД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обробку персональних дани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Я,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(прізвище, ім’я, по батькові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родився(-лася) ____    __________  ________р., документ, що посвідчує особ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серія______________ №_______________________), видани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 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__»  _____20__року         _________</w:t>
        <w:tab/>
        <w:t>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підпис) (прізвище, ім'я та по батькові)</w:t>
      </w:r>
    </w:p>
    <w:p>
      <w:pPr>
        <w:pStyle w:val="Normal"/>
        <w:spacing w:lineRule="auto" w:line="276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2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ind w:left="5664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Орієнтовний перелік питань для проведення  кваліфікаційного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іспиту на посаду директора комунальної установи ІРЦ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жнародне законодавство у сфері інклюзивної освіт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 дітей з особливими освітніми потребами (далі – ОПП) на освіту у законах України «Про освіту», «Про загальну середню освіту», «Про дошкільну освіту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рядок організації інклюзивного навчання у загальноосвітніх навчальних закладах, постанова Кабінету Міністрів України від 15.08.2011 № 872 (зі змінам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ложення про інклюзивно-ресурсний центр, затверджене постановою Кабінету Міністрів України від 12 липня 2017 р. №545 (зі змінам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ложення про ресурсний центр підтримки інклюзивної освіти, затверджене постановою Кабінету Міністрів України від 22.08.2018 №617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утність та класифікація порушень психофізичного розвит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чини порушень психофізичного розвит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інтелектуальними порушеннями (легкого, помірного, тяжкого ступенів)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із затримкою психічного розвитку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опорно-рухового апарату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слуху (глухих та зі зниженим слухом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зору (сліпих та зі зниженим зором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мовлення (в т.ч. з дислексією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розладами аутистичного спектр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сихолого-педагогічна допомога дітям з порушеннями моційно-вольової сфер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сихолого-педагогічний супровід дітей зі складними порушеннями розвитку. 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йно-правові засади здійснення фінансово-господарської діяльності та кадрового забезпечення ІРЦ.</w:t>
      </w:r>
    </w:p>
    <w:p>
      <w:pPr>
        <w:pStyle w:val="Normal"/>
        <w:spacing w:lineRule="auto" w:line="276"/>
        <w:ind w:left="4956" w:firstLine="708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3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ОМІ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результати співбесіди та презентації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готується кожним членом конкурсної комісії окремо)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ізвище, ім'я та по батькові кандида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ал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андидат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______________      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>(підпис)                (прізвище, ім’я та по батькові)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</w:r>
    </w:p>
    <w:p>
      <w:pPr>
        <w:pStyle w:val="Normal"/>
        <w:spacing w:lineRule="auto" w:line="276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4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 Положення про проведення конкурсу </w:t>
      </w:r>
    </w:p>
    <w:p>
      <w:pPr>
        <w:pStyle w:val="Normal"/>
        <w:jc w:val="right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на посаду директора </w:t>
      </w:r>
      <w:r>
        <w:rPr>
          <w:lang w:val="uk-UA"/>
        </w:rPr>
        <w:t xml:space="preserve">                                                                                      Інклюзивно-ресурсного центр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ind w:left="5664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ВЕДЕНА ВІДОМІ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ередніх балі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939"/>
        <w:gridCol w:w="939"/>
        <w:gridCol w:w="939"/>
        <w:gridCol w:w="939"/>
        <w:gridCol w:w="939"/>
        <w:gridCol w:w="939"/>
      </w:tblGrid>
      <w:tr>
        <w:trPr>
          <w:trHeight w:val="14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ІБ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и оцін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андидат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конодавства у сфері дітей з особливими потреб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 основ спеціальної педагогі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>
          <w:trHeight w:val="11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 основ управлінської діяльності ІР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езен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півбесі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ума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 ___________</w:t>
        <w:tab/>
        <w:tab/>
        <w:t>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2200" w:h="17035"/>
          <w:pgMar w:left="900" w:right="900" w:gutter="0" w:header="720" w:top="14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</w:t>
      </w:r>
      <w:r>
        <w:rPr>
          <w:rFonts w:eastAsia="Calibri"/>
          <w:sz w:val="28"/>
          <w:szCs w:val="28"/>
          <w:lang w:val="uk-UA" w:eastAsia="en-US"/>
        </w:rPr>
        <w:t>(підпис)                   (прізвище, ім'я та по батькові)</w:t>
      </w:r>
    </w:p>
    <w:p>
      <w:pPr>
        <w:pStyle w:val="Normal"/>
        <w:spacing w:lineRule="auto" w:line="276"/>
        <w:ind w:left="4956" w:firstLine="708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5</w:t>
      </w:r>
    </w:p>
    <w:p>
      <w:pPr>
        <w:pStyle w:val="Normal"/>
        <w:ind w:left="5664" w:hanging="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Житомирського району                                                                   Житомирської області</w:t>
      </w:r>
    </w:p>
    <w:p>
      <w:pPr>
        <w:pStyle w:val="Normal"/>
        <w:spacing w:lineRule="auto" w:line="276"/>
        <w:ind w:left="6804" w:firstLine="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ПІДСУМКОВИЙ РЕЙТИНГ КАНДИДАТІВ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8"/>
        <w:gridCol w:w="3198"/>
      </w:tblGrid>
      <w:tr>
        <w:trPr>
          <w:trHeight w:val="29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ізвище, ім'я та по батькові кандида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а кількість балі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ейтинг</w:t>
            </w:r>
          </w:p>
        </w:tc>
      </w:tr>
      <w:tr>
        <w:trPr>
          <w:trHeight w:val="29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 ______________</w:t>
        <w:tab/>
        <w:tab/>
        <w:tab/>
        <w:t>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</w:t>
      </w:r>
      <w:r>
        <w:rPr>
          <w:rFonts w:eastAsia="Calibri"/>
          <w:sz w:val="28"/>
          <w:szCs w:val="28"/>
          <w:lang w:val="uk-UA" w:eastAsia="en-US"/>
        </w:rPr>
        <w:t>(підпис)                             (прізвище, ім'я та по батькові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120" w:after="0"/>
        <w:ind w:left="4253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firstLine="6521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7:00Z</dcterms:created>
  <dc:creator>User</dc:creator>
  <dc:description/>
  <dc:language>en-US</dc:language>
  <cp:lastModifiedBy>Оксаніч</cp:lastModifiedBy>
  <cp:lastPrinted>2021-04-08T15:46:00Z</cp:lastPrinted>
  <dcterms:modified xsi:type="dcterms:W3CDTF">2021-04-08T12:47:00Z</dcterms:modified>
  <cp:revision>2</cp:revision>
  <dc:subject/>
  <dc:title/>
</cp:coreProperties>
</file>