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0071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Укра</w:t>
      </w:r>
      <w:r>
        <w:rPr>
          <w:sz w:val="28"/>
          <w:szCs w:val="28"/>
          <w:lang w:val="uk-UA"/>
        </w:rPr>
        <w:t xml:space="preserve">їна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ма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 38-3/20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3 сесія 8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3.12.2020</w:t>
        <w:tab/>
        <w:t>смт Роман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інансової підтримки 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омерцій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оманівська лікарня» Роман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на 2021-2023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ст. 26, 60 Закону України «Про місцеве самоврядування в Україні», розглянувши клопотання КНП «Романівська лікарня» Романівської районної ради від 22.12.2020 р. № 1208, враховуючи рекомендації постійної комісії селищної ради з питань бюджету та комунальної власності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рограму «Фінансової підтримки комунального некомерційного підприємства «Романівська лікарня» Романівської селищної ради на 2021-2023 роки».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 покласти на постійну комісію селищної ради з питань бюджету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Володимир  СА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77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59:00Z</dcterms:created>
  <dc:creator>User</dc:creator>
  <dc:description/>
  <cp:keywords/>
  <dc:language>en-US</dc:language>
  <cp:lastModifiedBy>РСР</cp:lastModifiedBy>
  <cp:lastPrinted>2021-02-19T11:34:00Z</cp:lastPrinted>
  <dcterms:modified xsi:type="dcterms:W3CDTF">2021-06-03T08:54:00Z</dcterms:modified>
  <cp:revision>7</cp:revision>
  <dc:subject/>
  <dc:title>  </dc:title>
</cp:coreProperties>
</file>