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І Ш Е Н Н 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 xml:space="preserve"> №      21/22 ПРОЄКТ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(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21  сесія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ід 25.02.2022  року </w:t>
        <w:tab/>
        <w:tab/>
        <w:t xml:space="preserve">                                      смт.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ро затвердження звіту пр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ння фінансового плану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ідприємства «Центр первинної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дико-санітарної допомоги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оманівської селищної ради»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2021 рік</w:t>
      </w:r>
    </w:p>
    <w:p>
      <w:pPr>
        <w:pStyle w:val="Normal"/>
        <w:suppressAutoHyphens w:val="false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60 Закону України «Про місцеве самоврядування в Україні», ст. 7</w:t>
      </w:r>
      <w:r>
        <w:rPr>
          <w:sz w:val="28"/>
          <w:szCs w:val="28"/>
          <w:lang w:val="en-US" w:eastAsia="ru-RU"/>
        </w:rPr>
        <w:t>7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сподарського кодексу України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селищної ради», затвердженого рішенням 12 сесії селищної ради восьмого скликання від 20.08.2021 року № 508-12/21, розглянувши клопотання Комунального некомерційного підприємства «Центр первинної медико-санітарної допомоги Романівської селищної ради», враховуючи рекомендації постійної комісії селищної ради з питань бюджету та комунальної власності та з гуманітарних питань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1. Затвердити звіт про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за 2021 рік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 ради з питань бюджету та комунальної власності та з гуманітарних питань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FF0000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FF0000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7:00Z</dcterms:created>
  <dc:creator>BUH52</dc:creator>
  <dc:description/>
  <cp:keywords/>
  <dc:language>en-US</dc:language>
  <cp:lastModifiedBy>Тетяна</cp:lastModifiedBy>
  <cp:lastPrinted>2022-02-08T08:27:00Z</cp:lastPrinted>
  <dcterms:modified xsi:type="dcterms:W3CDTF">2022-02-08T06:29:00Z</dcterms:modified>
  <cp:revision>63</cp:revision>
  <dc:subject/>
  <dc:title/>
</cp:coreProperties>
</file>