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Ясногородс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п.23 ч.1 ст. 26 ЗУ «Про місцеве самоврядування в Україні» враховуючи рекомендації постійної комісії  з питань бюджету та комунальної власності, селищна рад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535 646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530 615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  5 031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48 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0 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</w:t>
      </w:r>
      <w:r>
        <w:rPr>
          <w:sz w:val="28"/>
        </w:rPr>
        <w:t xml:space="preserve">  </w:t>
      </w:r>
      <w:r>
        <w:rPr>
          <w:sz w:val="28"/>
          <w:lang w:val="uk-UA"/>
        </w:rPr>
        <w:t>48 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4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3-16T09:51:00Z</dcterms:modified>
  <cp:revision>33</cp:revision>
  <dc:subject/>
  <dc:title>Романівська районна рада</dc:title>
</cp:coreProperties>
</file>