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rPr>
          <w:sz w:val="28"/>
          <w:szCs w:val="28"/>
        </w:rPr>
      </w:pPr>
      <w:r>
        <w:rPr>
          <w:sz w:val="28"/>
        </w:rPr>
        <w:tab/>
        <w:tab/>
      </w:r>
      <w:r>
        <w:rPr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ПРОЕК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 9 сесія восьмого скликання 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 28 травня 2021 року</w:t>
        <w:tab/>
        <w:tab/>
        <w:tab/>
        <w:tab/>
        <w:tab/>
        <w:t>смт. Романі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 реорганізацію Булдичівськог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ладу загальної середньої освіт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Романівської селищної ради Житомирської області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/>
          <w:color w:val="000000"/>
          <w:sz w:val="28"/>
          <w:szCs w:val="28"/>
        </w:rPr>
        <w:t xml:space="preserve">Керуючись статтею 143 Конституції України, статті 26 Закону України «Про місцеве самоврядування в Україні», статтями 25,66 Закону України «Про освіту», статтями 32,35,37 Закону України «Про повну загальну середню освіту» з метою створення оптимальної освітньої мережі, необхідних умов для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враховуючи рекомендації постійних комісій з гуманітарних питань, з питань бюджету та комунальної власності, селищна рада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Реорганізувати Булдичівський   заклад загальної середньої освіти Романівської селищної ради Житомирської області  (код ЄДРПОУ 22056076,юридична адреса 13041, Житомирська область, Житомирський район, с Булдичів, вул Центральна,71) у Булдичівський заклад загальної середньої освіти І-ІІ ступенів Романівської селищної ради Житомирської області  шляхом перетворення з 01.09.2021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 Персонально попередити директора Булдичівського закладу загальної середньої освіти Романівської селищної ради Житомирської області Колесник Ірину Анатолівну  про реорганізацію юридичної особи в порядку, визначеному законодавством Україн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Відділу освіти селищної ради п</w:t>
      </w:r>
      <w:r>
        <w:rPr>
          <w:color w:val="000000"/>
          <w:sz w:val="28"/>
          <w:szCs w:val="28"/>
          <w:shd w:fill="FFFFFF" w:val="clear"/>
        </w:rPr>
        <w:t>одати на затвердження у встановленому законодавством порядку Статут закладу загальної освіти у новій редакції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і комісії з гуманітарних питань, з питань бюджету та комунальної власності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Володимир САВЧЕНКО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. Нечипорук М.О.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48:00Z</dcterms:created>
  <dc:creator>Pavlovna</dc:creator>
  <dc:description/>
  <cp:keywords/>
  <dc:language>en-US</dc:language>
  <cp:lastModifiedBy>РСР</cp:lastModifiedBy>
  <cp:lastPrinted>2021-04-23T09:15:00Z</cp:lastPrinted>
  <dcterms:modified xsi:type="dcterms:W3CDTF">2021-05-14T06:43:00Z</dcterms:modified>
  <cp:revision>15</cp:revision>
  <dc:subject/>
  <dc:title>У К Р А Ї Н А</dc:title>
</cp:coreProperties>
</file>