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sz w:val="28"/>
          <w:szCs w:val="28"/>
          <w:highlight w:val="yellow"/>
          <w:lang w:val="ru-RU" w:eastAsia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оманівська селищна 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го району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І Ш Е Н Н 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  <w:t xml:space="preserve"> №  (проєкт)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17 сесія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8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Від 26.11.2021 року </w:t>
        <w:tab/>
        <w:tab/>
        <w:t xml:space="preserve">                                      смт. Романів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ро затвердження фінансового плану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унального некомерційного підприємства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Центр первинної медико-санітарної допомоги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манівської селищної ради» на 2022 рік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60 Закону України «Про місцеве самоврядування в Україні», статтями 75, 77, 78 Господарського кодексу України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селищної ради», затвердженого рішенням 12 сесії селищної ради восьмого скликання від 20.08.2021 року № 508-12/21, розглянувши клопотання Комунального некомерційного підприємства «Центр первинної медико-санітарної допомоги Романівської селищної ради», враховуючи рекомендації постійної комісії селищної ради з питань бюджету та комунальної власності та з гуманітарних питань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Затвердити фінансовий план Комунального некомерційного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за ІІІ квартал 2021 року (додається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Відповідальність за виконання показників фінансового плану покласти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на т.в.о. головного лікаря Комунального некомерційного підприємства «Центр первинної медико-санітарної допомоги Романівської селищної ради» Дар’ю ВОЛОЩУК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Контроль за виконанням даного рішення покласти на постійну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сію селищної  ради з питань бюджету та комунальної власності та з гуманітарних питань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val="ru-RU" w:eastAsia="ru-RU"/>
        </w:rPr>
        <w:t xml:space="preserve">Селищний голова                                         </w:t>
      </w:r>
      <w:r>
        <w:rPr>
          <w:sz w:val="28"/>
          <w:szCs w:val="28"/>
          <w:lang w:eastAsia="ru-RU"/>
        </w:rPr>
        <w:t>Володимир САВЧЕНКО</w:t>
      </w:r>
      <w:r>
        <w:rPr>
          <w:color w:val="FF0000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7:00Z</dcterms:created>
  <dc:creator>BUH52</dc:creator>
  <dc:description/>
  <cp:keywords/>
  <dc:language>en-US</dc:language>
  <cp:lastModifiedBy>РСР</cp:lastModifiedBy>
  <cp:lastPrinted>2021-07-14T09:33:00Z</cp:lastPrinted>
  <dcterms:modified xsi:type="dcterms:W3CDTF">2021-11-12T08:01:00Z</dcterms:modified>
  <cp:revision>71</cp:revision>
  <dc:subject/>
  <dc:title/>
</cp:coreProperties>
</file>