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21"/>
        <w:widowControl/>
        <w:spacing w:lineRule="exact" w:line="230"/>
        <w:ind w:left="6237" w:hanging="6237"/>
        <w:rPr>
          <w:rStyle w:val="FontStyle13"/>
          <w:i w:val="false"/>
          <w:i w:val="false"/>
          <w:sz w:val="28"/>
          <w:szCs w:val="28"/>
          <w:lang w:val="uk-UA" w:eastAsia="uk-UA"/>
        </w:rPr>
      </w:pPr>
      <w:r>
        <w:rPr>
          <w:rStyle w:val="FontStyle13"/>
          <w:i w:val="false"/>
          <w:sz w:val="28"/>
          <w:szCs w:val="28"/>
          <w:lang w:val="uk-UA" w:eastAsia="uk-UA"/>
        </w:rPr>
        <w:t xml:space="preserve">                     </w:t>
      </w:r>
    </w:p>
    <w:p>
      <w:pPr>
        <w:pStyle w:val="Style21"/>
        <w:widowControl/>
        <w:spacing w:lineRule="exact" w:line="230"/>
        <w:ind w:left="6237" w:hanging="6237"/>
        <w:rPr>
          <w:rStyle w:val="FontStyle13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exact" w:line="230"/>
        <w:ind w:left="6237" w:hanging="1989"/>
        <w:rPr>
          <w:rStyle w:val="FontStyle13"/>
          <w:b w:val="false"/>
          <w:b w:val="false"/>
          <w:i w:val="false"/>
          <w:i w:val="false"/>
          <w:sz w:val="28"/>
          <w:szCs w:val="28"/>
          <w:lang w:val="uk-UA" w:eastAsia="uk-UA"/>
        </w:rPr>
      </w:pPr>
      <w:r>
        <w:rPr>
          <w:rStyle w:val="FontStyle13"/>
          <w:i w:val="false"/>
          <w:sz w:val="28"/>
          <w:szCs w:val="28"/>
          <w:lang w:val="uk-UA" w:eastAsia="uk-UA"/>
        </w:rPr>
        <w:t xml:space="preserve">                  </w:t>
      </w:r>
      <w:r>
        <w:rPr>
          <w:rStyle w:val="FontStyle13"/>
          <w:b w:val="false"/>
          <w:i w:val="false"/>
          <w:sz w:val="28"/>
          <w:szCs w:val="28"/>
          <w:lang w:val="uk-UA" w:eastAsia="uk-UA"/>
        </w:rPr>
        <w:t>ЗАТВЕРДЖЕНО</w:t>
      </w:r>
    </w:p>
    <w:p>
      <w:pPr>
        <w:pStyle w:val="Style21"/>
        <w:widowControl/>
        <w:tabs>
          <w:tab w:val="clear" w:pos="708"/>
          <w:tab w:val="left" w:pos="6300" w:leader="none"/>
        </w:tabs>
        <w:spacing w:lineRule="exact" w:line="230"/>
        <w:rPr>
          <w:rStyle w:val="FontStyle13"/>
          <w:b w:val="false"/>
          <w:b w:val="false"/>
          <w:i w:val="false"/>
          <w:i w:val="false"/>
          <w:sz w:val="28"/>
          <w:szCs w:val="28"/>
          <w:lang w:val="uk-UA" w:eastAsia="uk-UA"/>
        </w:rPr>
      </w:pPr>
      <w:r>
        <w:rPr>
          <w:rStyle w:val="FontStyle13"/>
          <w:b w:val="false"/>
          <w:i w:val="false"/>
          <w:color w:val="FF0000"/>
          <w:sz w:val="28"/>
          <w:szCs w:val="28"/>
          <w:lang w:val="uk-UA" w:eastAsia="uk-UA"/>
        </w:rPr>
        <w:t xml:space="preserve">                                                                               </w:t>
      </w:r>
      <w:r>
        <w:rPr>
          <w:rStyle w:val="FontStyle13"/>
          <w:b w:val="false"/>
          <w:i w:val="false"/>
          <w:sz w:val="28"/>
          <w:szCs w:val="28"/>
          <w:lang w:val="uk-UA" w:eastAsia="uk-UA"/>
        </w:rPr>
        <w:t>Рішення сесії</w:t>
      </w:r>
    </w:p>
    <w:p>
      <w:pPr>
        <w:pStyle w:val="Style21"/>
        <w:widowControl/>
        <w:tabs>
          <w:tab w:val="clear" w:pos="708"/>
          <w:tab w:val="left" w:pos="6300" w:leader="none"/>
        </w:tabs>
        <w:spacing w:lineRule="exact" w:line="230"/>
        <w:rPr/>
      </w:pPr>
      <w:r>
        <w:rPr>
          <w:rStyle w:val="FontStyle13"/>
          <w:b w:val="false"/>
          <w:i w:val="false"/>
          <w:sz w:val="28"/>
          <w:szCs w:val="28"/>
          <w:lang w:val="uk-UA" w:eastAsia="uk-UA"/>
        </w:rPr>
        <w:t xml:space="preserve">                                                                               </w:t>
      </w:r>
      <w:r>
        <w:rPr>
          <w:rStyle w:val="FontStyle13"/>
          <w:b w:val="false"/>
          <w:i w:val="false"/>
          <w:sz w:val="28"/>
          <w:szCs w:val="28"/>
          <w:lang w:val="uk-UA" w:eastAsia="uk-UA"/>
        </w:rPr>
        <w:t>Романівської селищної ради</w:t>
      </w:r>
    </w:p>
    <w:p>
      <w:pPr>
        <w:pStyle w:val="Style21"/>
        <w:widowControl/>
        <w:spacing w:lineRule="exact" w:line="230"/>
        <w:ind w:left="6237" w:hanging="6237"/>
        <w:rPr>
          <w:rStyle w:val="FontStyle13"/>
          <w:b w:val="false"/>
          <w:b w:val="false"/>
          <w:i w:val="false"/>
          <w:i w:val="false"/>
          <w:sz w:val="28"/>
          <w:szCs w:val="28"/>
          <w:lang w:val="uk-UA" w:eastAsia="uk-UA"/>
        </w:rPr>
      </w:pPr>
      <w:r>
        <w:rPr>
          <w:rStyle w:val="FontStyle13"/>
          <w:b w:val="false"/>
          <w:i w:val="false"/>
          <w:sz w:val="28"/>
          <w:szCs w:val="28"/>
          <w:lang w:val="uk-UA" w:eastAsia="uk-UA"/>
        </w:rPr>
        <w:t xml:space="preserve">                                                                               </w:t>
      </w:r>
      <w:r>
        <w:rPr>
          <w:rStyle w:val="FontStyle13"/>
          <w:b w:val="false"/>
          <w:i w:val="false"/>
          <w:sz w:val="28"/>
          <w:szCs w:val="28"/>
          <w:lang w:val="uk-UA" w:eastAsia="uk-UA"/>
        </w:rPr>
        <w:t>від  26.03.2021  № 228</w:t>
      </w:r>
    </w:p>
    <w:p>
      <w:pPr>
        <w:pStyle w:val="Normal"/>
        <w:jc w:val="center"/>
        <w:rPr>
          <w:rStyle w:val="FontStyle13"/>
          <w:b/>
          <w:b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ищна  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конання заходів Державної соціальної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аціональний план дій щодо реалізації Конвенції ООН про права дитини» на період  2021 року»  (Далі –Програ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а характеристик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2"/>
        <w:gridCol w:w="540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а селищна ра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станова  </w:t>
            </w:r>
            <w:r>
              <w:rPr>
                <w:sz w:val="28"/>
                <w:szCs w:val="28"/>
              </w:rPr>
              <w:t>Кабінету Міністрів України від 30 травня 2018 року № 453 «Про затвердження Державної соціальної програми «Національний план дій щодо реалізації Конвенції ООН про права дитини» на період до 2021 року»,</w:t>
            </w:r>
            <w:r>
              <w:rPr>
                <w:color w:val="333333"/>
                <w:sz w:val="28"/>
                <w:szCs w:val="28"/>
              </w:rPr>
              <w:t xml:space="preserve"> рішення Житомирської обласної ради дванадцятої сесії VII скликання від 18.12.2018 року №1295 «Про обласну Програму виконання заходів Державної соціальної програми «Національний план дій щодо реалізації Конвенції ООН про права дитини» на період до 2021 рок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селищної ради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селищної рад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ідділ  соціального захисту населення селищної ради, відділ  освіти   селищної ради, </w:t>
            </w:r>
            <w:r>
              <w:rPr>
                <w:sz w:val="28"/>
                <w:szCs w:val="28"/>
              </w:rPr>
              <w:t xml:space="preserve">відділ  </w:t>
            </w:r>
            <w:r>
              <w:rPr>
                <w:sz w:val="28"/>
              </w:rPr>
              <w:t xml:space="preserve">культури, туризму,   </w:t>
            </w:r>
            <w:r>
              <w:rPr>
                <w:sz w:val="28"/>
                <w:szCs w:val="28"/>
              </w:rPr>
              <w:t>молоді,  та спорту  селищної ради, Сектор поліцейської діяльності №1 Відділення поліції №5 Житомирського районного управління поліції ГУНП в Житомирській області,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КНП </w:t>
            </w:r>
            <w:r>
              <w:rPr>
                <w:sz w:val="28"/>
                <w:szCs w:val="28"/>
              </w:rPr>
              <w:t>«Центр первинної медико-санітарної допомоги  Романівської селищної  ради» ,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КНП «Районна лікарня»</w:t>
            </w:r>
            <w:r>
              <w:rPr>
                <w:sz w:val="28"/>
                <w:szCs w:val="28"/>
              </w:rPr>
              <w:t xml:space="preserve"> Романівської селищної  рад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і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 коштів місцевого бюджету, необхідних для реалізації Програми, тис. грн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межах фінансового забезпеченн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блеми, на розв’язання яких спрямована 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На первинному обліку служби у справах дітей Романівської селищної рад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буває 53 дитини-сироти та дитини, позбавленої батьківського піклування. Всі  діти  охоплені сімейними формами виховання.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Найбільш поширеною </w:t>
      </w:r>
      <w:r>
        <w:rPr>
          <w:spacing w:val="-2"/>
          <w:sz w:val="28"/>
          <w:szCs w:val="28"/>
        </w:rPr>
        <w:t>формою виховання дітей-сиріт та дітей, позбавлених батьківського піклування, є</w:t>
      </w:r>
      <w:r>
        <w:rPr>
          <w:sz w:val="28"/>
          <w:szCs w:val="28"/>
        </w:rPr>
        <w:t xml:space="preserve"> опіка та піклув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лужбою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роводиться робота щодо захисту законних прав та інтересів дітей. Однак, ще існують такі негативні явища в дитячому середовищі як бездоглядність, безпритульність, соціальне сиріт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ном на 01.03.2021року на обліку в службі у справах дітей   перебуває 60 дітей, які перебувають у складних життєвих обставинах, з них 3 дитини, що зазнали насильства.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На території  Романівської селищної ради функціонує 1 дитячий будинок сімейного типу та 5  прийомних сімей, в яких виховується 22 ді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тимчасового догляду, виховання та реабілітації дітей на період подолання її батьками складних життєвих обставин, законодавством передбачено нову форму – патронат над дитиною. 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З метою забезпечення прав дітей та реалізації права громадян на отримання повної та достовірної інформації про дітей, які можуть бути влаштовані в їхні сім’ї, а також для накопичення, зберігання, обліку, пошуку та використання даних про дітей-сиріт, дітей, позбавлених батьківського піклування, дітей, які перебувають у складних життєвих обставинах, кандидатів в опікуни, піклувальники необхідне</w:t>
      </w:r>
      <w:r>
        <w:rPr>
          <w:sz w:val="28"/>
          <w:szCs w:val="28"/>
        </w:rPr>
        <w:t xml:space="preserve"> придбання та забезпечення обслуговування, експлуатації комп'ютерного обладнання для функціонування Єдиної інформаційно-аналітичної системи «Діти».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ю Програми є послідовна реалізація положень Конвенції  ООН про права дитини, розбудови ефективної системи захисту прав та інтересів дитини на рівні територіальної громади, створення дружнього до дітей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Шляхи і засоби розв´язання проблеми, обсяг та джерела фінансуванн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оки викон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ляхами і засобами розв´язання проблем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рганізація ефективної роботи щодо запобігання соціальному сирітству, реабілітації бездоглядних та безпритульних дітей, схильних до бродяжниц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ворення умов для розвитку і виховання дітей-сиріт, дітей, позбавлених батьківського піклування, у сім´ях або в умовах, максимально наближених до сімейних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- розвиток патронату 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ь за станом утримання дітей в сім’ях;</w:t>
      </w:r>
    </w:p>
    <w:p>
      <w:pPr>
        <w:pStyle w:val="Western"/>
        <w:spacing w:before="280" w:after="0"/>
        <w:ind w:firstLine="540"/>
        <w:jc w:val="both"/>
        <w:rPr/>
      </w:pPr>
      <w:r>
        <w:rPr>
          <w:b w:val="false"/>
          <w:sz w:val="28"/>
          <w:szCs w:val="28"/>
        </w:rPr>
        <w:t>- проведення заходів культурно-естетичного спрямування.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е забезпечення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інансування Програми здійснюється за рахунок коштів місцевого бюджету,  а також за рахунок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615"/>
        <w:gridCol w:w="1582"/>
        <w:gridCol w:w="1582"/>
        <w:gridCol w:w="2071"/>
      </w:tblGrid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коштів, які пропонується залучити на виконання  Програ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р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р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 витрат на виконання Програ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ресурсів усього, </w:t>
              <w:br/>
              <w:t>тис. гр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жах фінансових можливосте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межах фінансових можливост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рама розрахована на  2021 рі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Порядок використання коштів </w:t>
      </w:r>
      <w:r>
        <w:rPr>
          <w:rStyle w:val="StrongEmphasis"/>
          <w:sz w:val="28"/>
          <w:szCs w:val="28"/>
          <w:shd w:fill="FFFFFF" w:val="clear"/>
        </w:rPr>
        <w:t>місцевого   бюджету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на реалізацію Програми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рядок визначає механізм використання коштів, передбачених  на виконання заходів Програми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им розпорядником коштів  та відповідальним виконавцем Програми є служба у справах дітей  селищн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изначає механізм фінансування таких напрямів Програми як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) проведення рейдів-обстеження стану утримання та виховання дітей-сиріт, дітей, позбавлених батьківського піклування, влаштованих у сімейні форми виховання та дітей, які перебувають у складних життєвих обставинах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профілактичних рейдів щодо виявлення бездоглядних та безпритульних дітей, забезпечення їх влаштування у заклади соціального  захисту дітей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2) проведення заходів до Дня захисту дітей із залученням соціально незахищених категорій дітей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3) проведення заходів до  Дня Святого Миколая для дітей різних категорій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4) проведення зустрічі керівництва селищної ради з дітьми-сиротами та дітьми, позбавленими батьківського піклування – випускниками загальноосвітніх шкіл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5) забезпечення обслуговування, експлуатації комп'ютерного обладнання для функціонування Єдиної інформаційно-аналітичної системи «Ді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перації з бюджетними коштами здійснюються відповідно до наказу Міністерства фінансів України від 23.08.2012 № 938, зареєстрованого в Міністерстві юстиції України від 12.09.2012 № 1569/21881 «Про затвердження порядку казначейського обслуговування місцевих бюджеті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Закупівля товарів і послуг за рахунок  коштів здійснюється в установленому законом поряд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Не допускається спрямування коштів за напрямами (завданнями та заходами), не передбаченими Програмою, реалізацію завдань і заходів, метою яких є отримання прибутку або виконання яких не може забезпечити ефективну реалізацію державної політики у сфері захисту прав ді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Складання та подання фінансової звітності про використання  коштів здійснюється головним розпорядником коштів, в установленому законодавством  поряд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Відповідальність за цільове та ефективне використання коштів несе розпорядник коштів згідно з чинним законодав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цільовим та ефективним використанням коштів   здійснюється в установленому законодавством порядку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ники продукту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1560"/>
        <w:gridCol w:w="1417"/>
        <w:gridCol w:w="992"/>
        <w:gridCol w:w="22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зва показ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ідні дані на початок дії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ього витрат на виконання Програм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 грн.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ількість випускників загальноосвітніх шкіл з числа дітей-сиріт, дітей, позбавлених батьківського піклування-учасників зустрічей з керівництвом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ількість осі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жах фінансових можливост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заходів для різних категорій ді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ількість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жах фінансових можливостей</w:t>
            </w:r>
          </w:p>
        </w:tc>
      </w:tr>
      <w:tr>
        <w:trPr>
          <w:trHeight w:val="9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профілактичних рей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-кість рей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жах фінансових можливост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безпечення обслуговування та експлуатації комп´ютерного обладнання для функціонування ЄІАС «Ді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жах фінансових можливост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лаштування  в сімейні форми виховання дітей-сиріт, дітей, позбавлених батьківського піклування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70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апрямки діяльності та заходи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827"/>
        <w:gridCol w:w="993"/>
        <w:gridCol w:w="2693"/>
        <w:gridCol w:w="1276"/>
        <w:gridCol w:w="850"/>
        <w:gridCol w:w="787"/>
        <w:gridCol w:w="772"/>
        <w:gridCol w:w="2127"/>
      </w:tblGrid>
      <w:tr>
        <w:trPr>
          <w:tblHeader w:val="true"/>
          <w:trHeight w:val="10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а напрямку діяльності (пріоритетні завдання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лік заходів Програ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рмін виконання заход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</w:rPr>
              <w:t>Джерела фінансуванн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рієнтовні обсяги фінансування (вартість), тис. грн., в т.ч.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чікуваний результат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827"/>
        <w:gridCol w:w="993"/>
        <w:gridCol w:w="2693"/>
        <w:gridCol w:w="1276"/>
        <w:gridCol w:w="708"/>
        <w:gridCol w:w="142"/>
        <w:gridCol w:w="787"/>
        <w:gridCol w:w="1198"/>
        <w:gridCol w:w="1701"/>
      </w:tblGrid>
      <w:tr>
        <w:trPr>
          <w:tblHeader w:val="true"/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  <w:lang w:val="ru-RU"/>
              </w:rPr>
            </w:pPr>
            <w:r>
              <w:rPr>
                <w:b/>
                <w:sz w:val="26"/>
                <w:szCs w:val="28"/>
              </w:rPr>
              <w:t>І. Створення сприятливих умов для життя та розвитку дитини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. Розроблення та затвердження мінімальних стандартів благополуччя та безпеки дити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1. Провести  комплексний аналіз становища дітей з метою визначення актуальних проблем дитинства.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 xml:space="preserve">До 01.0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 соціального захисту населення селищної ради, </w:t>
            </w:r>
            <w:r>
              <w:rPr>
                <w:bCs/>
                <w:lang w:val="en-US" w:eastAsia="en-US"/>
              </w:rPr>
              <w:t xml:space="preserve">відділ  освіти селищної ради, </w:t>
            </w:r>
            <w:r>
              <w:rPr/>
              <w:t>відділ  культури, туризму,   молоді,  та спорту  селищної ради</w:t>
            </w:r>
            <w:r>
              <w:rPr>
                <w:bCs/>
                <w:lang w:val="en-US" w:eastAsia="en-US"/>
              </w:rPr>
              <w:t xml:space="preserve">,  служба у справах дітей </w:t>
            </w:r>
            <w:r>
              <w:rPr/>
              <w:t>селищної ради</w:t>
            </w:r>
            <w:r>
              <w:rPr>
                <w:bCs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Фінан-сування не потребує</w:t>
            </w:r>
          </w:p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аналіз становища </w:t>
            </w:r>
          </w:p>
          <w:p>
            <w:pPr>
              <w:pStyle w:val="13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тей з метою визначен-</w:t>
            </w:r>
          </w:p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я актуальних проблем дитинства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2</w:t>
            </w:r>
            <w:r>
              <w:rPr>
                <w:bCs/>
                <w:lang w:val="en-US" w:eastAsia="en-US"/>
              </w:rPr>
              <w:t>. Забезпечити ведення статистичої інформації  щодо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/>
              <w:t xml:space="preserve">Відділ  соціального захисту населення селищної ради, </w:t>
            </w:r>
            <w:r>
              <w:rPr>
                <w:bCs/>
                <w:lang w:val="en-US" w:eastAsia="en-US"/>
              </w:rPr>
              <w:t xml:space="preserve">відділ  освіти селищної ради, </w:t>
            </w:r>
            <w:r>
              <w:rPr/>
              <w:t>відділ  культури, туризму,   молоді,  та спорту  селищної ради</w:t>
            </w:r>
            <w:r>
              <w:rPr>
                <w:bCs/>
                <w:lang w:val="en-US" w:eastAsia="en-US"/>
              </w:rPr>
              <w:t xml:space="preserve">,  служба у справах дітей </w:t>
            </w:r>
            <w:r>
              <w:rPr/>
              <w:t>селищної ради</w:t>
            </w:r>
            <w:r>
              <w:rPr>
                <w:bCs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 w:eastAsia="en-US"/>
              </w:rPr>
              <w:t>Ведеться статистична інформація щодо дітей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 w:eastAsia="en-US"/>
              </w:rPr>
              <w:t xml:space="preserve">3.Забезпечити обслуговування, експлуатацію комп’ютерного обладнання для функціонування Єдиної інформаційно-аналітичної системи «Діти» </w:t>
            </w:r>
          </w:p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Служба у справах дітей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жах фінансових можлив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Буде функціонувати Єдина інформаційно-аналітична система «Діти»  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 w:eastAsia="en-US"/>
              </w:rPr>
              <w:t>4. Забезпечити своєчасне внесення достовірної інформації до Єдиної інформаційно-аналітичної системи «Діти» щодо  обліку:</w:t>
            </w:r>
          </w:p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- дітей-сиріт та дітей, позбавлених батьківського піклування;</w:t>
            </w:r>
          </w:p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- дітей, які залишилися без батьківського піклування;</w:t>
            </w:r>
          </w:p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- дітей, які перебувають у складних життєвих обставинах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en-US" w:eastAsia="en-US"/>
              </w:rPr>
              <w:t xml:space="preserve">- потенційних  </w:t>
            </w:r>
          </w:p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 xml:space="preserve"> </w:t>
            </w:r>
            <w:r>
              <w:rPr>
                <w:bCs/>
                <w:color w:val="000000"/>
                <w:lang w:val="en-US" w:eastAsia="en-US"/>
              </w:rPr>
              <w:t>опікунів, піклувальник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Служба у справах дітей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 w:eastAsia="en-US"/>
              </w:rPr>
              <w:t>Облік дітей незахищених категорій,  потенційних опікунів, піклувальників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Забезпечення дітей якісною і доступною медичною допомогою від народження, у тому числі запровадження програм профілактики захворюв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. Продовжити моніторинг звернень за медичною допомогою дітей в заклади охорони здоров’я  району  з приводу насильства та жорстокого поводження з ни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 xml:space="preserve">КНП </w:t>
            </w:r>
            <w:r>
              <w:rPr/>
              <w:t xml:space="preserve">«Центр первинної медико-санітарної допомоги </w:t>
            </w:r>
          </w:p>
          <w:p>
            <w:pPr>
              <w:pStyle w:val="Normal"/>
              <w:rPr/>
            </w:pPr>
            <w:r>
              <w:rPr/>
              <w:t>Романівської селищної  ради» (за згодою),</w:t>
            </w:r>
          </w:p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КНП «Районна лікарня»</w:t>
            </w:r>
            <w:r>
              <w:rPr/>
              <w:t xml:space="preserve"> Романівської селищної  ради</w:t>
            </w:r>
            <w:r>
              <w:rPr>
                <w:bCs/>
                <w:lang w:val="en-US" w:eastAsia="en-US"/>
              </w:rPr>
              <w:t xml:space="preserve"> (за згодою)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оніторинг проводи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. Забезпечити моніторинг індикаторів якості та ефективності медичної допомоги пацієнтам з орфанними захворюваннями на територіальному рів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 xml:space="preserve">КНП </w:t>
            </w:r>
            <w:r>
              <w:rPr/>
              <w:t xml:space="preserve">«Центр первинної медико-санітарної допомоги 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/>
              <w:t>Романівської селищної  ради»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оніторинг забезпечу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. Забезпечити оновлення реєстру дітей, хворих на орфанні захворю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 числа наступного за кварталом місяц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 xml:space="preserve">КНП </w:t>
            </w:r>
            <w:r>
              <w:rPr/>
              <w:t xml:space="preserve">«Центр первинної медико-санітарної допомоги 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/>
              <w:t>Романівської селищної  ради» (за згодою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еєстр оновл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4. Формувати щорічну потребу дітей, хворих на орфанні захворювання,  у лікарських засобах, виробах медичного призначення, лікарському харчуван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згідно з визначеними МОЗ термін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 xml:space="preserve">КНП </w:t>
            </w:r>
            <w:r>
              <w:rPr/>
              <w:t xml:space="preserve">«Центр первинної медико-санітарної допомоги 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/>
              <w:t>Романівської селищної  ради» (за згодою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а форму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. Вчасно подавати заявки для  забезпечення лікувальним харчуванням та медикаментами дітей  з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ind w:left="21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винним (вродженим)  імунодефіцит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ind w:left="21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уковісцидоз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ind w:left="21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емофіліє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ind w:left="21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ребральним параліче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ind w:left="21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хронічним вірусним гепатитом В та 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ind w:left="211" w:hanging="0"/>
              <w:rPr/>
            </w:pPr>
            <w:r>
              <w:rPr>
                <w:lang w:val="en-US" w:eastAsia="en-US"/>
              </w:rPr>
              <w:t>фенілкетонуріє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ind w:left="21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нізмом різного походженн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ind w:left="21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итячим діаліз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ind w:left="21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ювенільним ревматоїдним артрит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ind w:left="21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озладами психіки та поведінки із спектру аутиз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 xml:space="preserve">КНП </w:t>
            </w:r>
            <w:r>
              <w:rPr/>
              <w:t xml:space="preserve">«Центр первинної медико-санітарної допомоги </w:t>
            </w:r>
          </w:p>
          <w:p>
            <w:pPr>
              <w:pStyle w:val="Normal"/>
              <w:rPr/>
            </w:pPr>
            <w:r>
              <w:rPr/>
              <w:t>Романівської селищної  ради» (за згодою),</w:t>
            </w:r>
          </w:p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КНП «Районна лікарня»</w:t>
            </w:r>
            <w:r>
              <w:rPr/>
              <w:t xml:space="preserve"> Романівської селищної  ради</w:t>
            </w:r>
            <w:r>
              <w:rPr>
                <w:bCs/>
                <w:lang w:val="en-US" w:eastAsia="en-US"/>
              </w:rPr>
              <w:t xml:space="preserve"> (за згодою)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явки подаю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. Забезпечити раннє виявлення дітей зі зниженим слухом та постановка в чергу на кохлеарну імплантацію за державні кош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 xml:space="preserve">КНП </w:t>
            </w:r>
            <w:r>
              <w:rPr/>
              <w:t>«Центр первинної медико-санітарної допомоги Романівської районної ради»,(за згодою)</w:t>
            </w:r>
          </w:p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КНП «Районна лікарня»</w:t>
            </w:r>
            <w:r>
              <w:rPr/>
              <w:t xml:space="preserve"> Романівської районної ради</w:t>
            </w:r>
            <w:r>
              <w:rPr>
                <w:bCs/>
                <w:lang w:val="en-US" w:eastAsia="en-US"/>
              </w:rPr>
              <w:t xml:space="preserve"> (за згодою)</w:t>
            </w:r>
            <w:r>
              <w:rPr/>
              <w:t>\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абезпечено раннє виявлення 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Удосконалення превентивних заходів, спрямованих на формування здорового способу життя підростаючого поколі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 Проводити інформаційно-просвітницькі кампанії з різних аспектів просування здоров`я, формування здорового способу життя і мотивації дітей та молоді до такого способу житт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Відділ  освіти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івень обізнаності дітей та їх батьків щодо здорового способу життя підвищ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. Проводити з матерями, які мають дітей раннього віку, матерями госпіталізованими з хворими малюками, матерями, діти, яких йдуть вперше в дошкільний дитячий заклад цілеспрямовану роз`яснювальну роботу щодо формування у дітей санітарно-гігієнічних навичок, навичок здорового способу життя з метою профілактики захворюв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 xml:space="preserve">КНП </w:t>
            </w:r>
            <w:r>
              <w:rPr/>
              <w:t>«Центр первинної медико-санітарної допомоги Романівської районної ради»(за згодою),</w:t>
            </w:r>
          </w:p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КНП «Районна лікарня»</w:t>
            </w:r>
            <w:r>
              <w:rPr/>
              <w:t xml:space="preserve"> Романівської районної ради</w:t>
            </w:r>
            <w:r>
              <w:rPr>
                <w:bCs/>
                <w:lang w:val="en-US" w:eastAsia="en-US"/>
              </w:rPr>
              <w:t xml:space="preserve"> (за згодою)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бота проводи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 Формувати в учнів 5-9 класів свідомого ставлення до свого життя і здоров’я, удосконалення навчання життєвим навичкам на компетентнісних засадах у межах предмета “Основи здоров’я”, формування здоров’я зберігаючої компетентності шляхом реалізації у предметах інваріантної складової навчальних планів наскрізної змістової лінії “Здоров’я і безпека” з використанням сучасних інформаційних технолог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Відділ освіти </w:t>
            </w:r>
          </w:p>
          <w:p>
            <w:pPr>
              <w:pStyle w:val="TextBody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 w:eastAsia="en-US"/>
              </w:rPr>
            </w:pPr>
            <w:r>
              <w:rPr>
                <w:bCs/>
                <w:color w:val="000000"/>
                <w:lang w:val="uk-UA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lang w:val="en-US" w:eastAsia="en-US"/>
              </w:rPr>
            </w:pPr>
            <w:r>
              <w:rPr/>
              <w:t>Свідоме ставлення учнів до свого життя, здоров'я сформовано</w:t>
            </w:r>
          </w:p>
          <w:p>
            <w:pPr>
              <w:pStyle w:val="Normal"/>
              <w:rPr>
                <w:color w:val="4F81BD"/>
                <w:lang w:val="en-US" w:eastAsia="en-US"/>
              </w:rPr>
            </w:pPr>
            <w:r>
              <w:rPr>
                <w:color w:val="4F81BD"/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</w:rPr>
            </w:pPr>
            <w:r>
              <w:rPr>
                <w:b/>
                <w:color w:val="4F81BD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  Підвищувати рівень обізнаності дітей та їх батьків щодо здорового способу життя, у тому числі профілактики ВІЛ-інфекції/СНІ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Відділ освіти селищн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 w:eastAsia="en-US"/>
              </w:rPr>
            </w:pPr>
            <w:r>
              <w:rPr>
                <w:lang w:val="uk-UA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t>Рівень обізнаності дітей та їх батьків щодо здорового способу життя підвищ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Створення ефективного, доступного та доброзичливого освітнього середовища, спрямованого на розвиток дитини, її талантів, розумових і фізичних здібностей; забезпечення доступу до якісної освіти, насамперед у сільській місцев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 Забезпечити дітей з особливими освітніми потребами місцями у закладах дошкільної освіт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uk-UA" w:eastAsia="en-US"/>
              </w:rPr>
            </w:pPr>
            <w:r>
              <w:rPr>
                <w:lang w:val="uk-UA" w:eastAsia="en-US"/>
              </w:rPr>
              <w:t>Відділ освіти селищної ради</w:t>
            </w:r>
          </w:p>
          <w:p>
            <w:pPr>
              <w:pStyle w:val="TextBody"/>
              <w:spacing w:before="0" w:after="12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ворено умови для розвитку дітей</w:t>
              <w:br/>
              <w:t>з особливими освітніми потребами , забезпечено їх місцями у закладах дошкільної освіти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 Забезпечити інклюзивне навчання дітей з особливими освітніми потребами у закладах загальної середньої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uk-UA" w:eastAsia="en-US"/>
              </w:rPr>
            </w:pPr>
            <w:r>
              <w:rPr>
                <w:lang w:val="uk-UA" w:eastAsia="en-US"/>
              </w:rPr>
              <w:t>Відділ освіти селищної ради</w:t>
            </w:r>
          </w:p>
          <w:p>
            <w:pPr>
              <w:pStyle w:val="TextBody"/>
              <w:spacing w:before="0" w:after="12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Відкрито інклюзивні класи</w:t>
            </w:r>
            <w:r>
              <w:rPr>
                <w:lang w:val="en-US" w:eastAsia="en-US"/>
              </w:rPr>
              <w:t xml:space="preserve"> у закладах загальної середньої освіти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Cs/>
                <w:lang w:val="en-US" w:eastAsia="en-US"/>
              </w:rPr>
              <w:t>Забезпечення духовного, морального і культурного розвитку дити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. Проводити зустрічі керівництва селищної ради з дітьми-сиротами та дітьми, позбавленими батьківського піклування, – випускниками  загальноосвітніх шкі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uk-UA" w:eastAsia="en-US"/>
              </w:rPr>
            </w:pPr>
            <w:r>
              <w:rPr>
                <w:lang w:val="en-US" w:eastAsia="en-US"/>
              </w:rPr>
              <w:t xml:space="preserve">Служба у справах дітей </w:t>
            </w:r>
            <w:r>
              <w:rPr>
                <w:lang w:val="uk-UA" w:eastAsia="en-US"/>
              </w:rPr>
              <w:t>селищної ради</w:t>
            </w:r>
            <w:r>
              <w:rPr>
                <w:lang w:val="en-US" w:eastAsia="en-US"/>
              </w:rPr>
              <w:t>,</w:t>
            </w:r>
            <w:r>
              <w:rPr>
                <w:lang w:val="uk-UA" w:eastAsia="en-US"/>
              </w:rPr>
              <w:t xml:space="preserve"> відділ освіти</w:t>
            </w:r>
            <w:r>
              <w:rPr/>
              <w:t xml:space="preserve"> селищної ради</w:t>
            </w:r>
            <w:r>
              <w:rPr>
                <w:lang w:val="uk-UA" w:eastAsia="en-US"/>
              </w:rPr>
              <w:t xml:space="preserve">, </w:t>
            </w:r>
            <w:r>
              <w:rPr/>
              <w:t>відділ  культури, туризму,   молоді,  та спорту  селищної ради</w:t>
            </w:r>
          </w:p>
          <w:p>
            <w:pPr>
              <w:pStyle w:val="TextBody"/>
              <w:spacing w:before="0" w:after="12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2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Забезпечено участь у заході  2 дітей випускників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 Забезпечити проведення заходів до Дня захисту дітей із залученням соціально незахищених категорій дітей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Служба у справах дітей селищної ради,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ідділ освіти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2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Забезпечено участь у заході 60 дітей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 Організувати проведення  заходів  до дня Святого Миколая  для дітей різних категорій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val="ru-RU" w:eastAsia="en-US"/>
              </w:rPr>
              <w:t>20</w:t>
            </w:r>
            <w:r>
              <w:rPr>
                <w:lang w:val="uk-UA" w:eastAsia="en-US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 культури, туризму,   молоді,  та спорту  селищної ради</w:t>
            </w:r>
            <w:r>
              <w:rPr>
                <w:bCs/>
                <w:lang w:val="en-US" w:eastAsia="en-US"/>
              </w:rPr>
              <w:t xml:space="preserve">,  служба у справах дітей </w:t>
            </w:r>
            <w:r>
              <w:rPr/>
              <w:t>селищної ради</w:t>
            </w:r>
            <w:r>
              <w:rPr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ідділ освіти </w:t>
            </w:r>
            <w:r>
              <w:rPr/>
              <w:t>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Забезпечено участь у заході 90 дітей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 Сприяти створенню умов для забезпечення потреби дітей та молоді у творчій самореалізації, їх інтелектуального, духовного, фізичного розви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val="uk-UA" w:eastAsia="en-US"/>
              </w:rPr>
              <w:t>В</w:t>
            </w:r>
            <w:r>
              <w:rPr>
                <w:lang w:val="en-US" w:eastAsia="en-US"/>
              </w:rPr>
              <w:t xml:space="preserve">ідділ освіти </w:t>
            </w:r>
            <w:r>
              <w:rPr/>
              <w:t>селищної ради</w:t>
            </w:r>
            <w:r>
              <w:rPr>
                <w:lang w:val="uk-UA" w:eastAsia="en-US"/>
              </w:rPr>
              <w:t>,</w:t>
            </w:r>
          </w:p>
          <w:p>
            <w:pPr>
              <w:pStyle w:val="TextBody"/>
              <w:spacing w:before="0" w:after="0"/>
              <w:rPr/>
            </w:pPr>
            <w:r>
              <w:rPr/>
              <w:t>відділ  культури, туризму,   молоді,  та спорту  селищної ради</w:t>
            </w:r>
            <w:r>
              <w:rPr>
                <w:lang w:val="uk-UA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en-US"/>
              </w:rPr>
            </w:pPr>
            <w:r>
              <w:rPr>
                <w:lang w:val="uk-UA" w:eastAsia="ru-RU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ідвищено духовний, моральний і культурний розвиток дитини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. Залучати дітей до заняття в гуртках художній самодіяльності, музичних, театральних студі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val="uk-UA" w:eastAsia="en-US"/>
              </w:rPr>
              <w:t>В</w:t>
            </w:r>
            <w:r>
              <w:rPr>
                <w:lang w:val="en-US" w:eastAsia="en-US"/>
              </w:rPr>
              <w:t xml:space="preserve">ідділ освіти </w:t>
            </w:r>
            <w:r>
              <w:rPr/>
              <w:t>селищної ради</w:t>
            </w:r>
            <w:r>
              <w:rPr>
                <w:lang w:val="uk-UA" w:eastAsia="en-US"/>
              </w:rPr>
              <w:t>,</w:t>
            </w:r>
          </w:p>
          <w:p>
            <w:pPr>
              <w:pStyle w:val="TextBody"/>
              <w:spacing w:before="0" w:after="0"/>
              <w:rPr>
                <w:lang w:val="uk-UA" w:eastAsia="en-US"/>
              </w:rPr>
            </w:pPr>
            <w:r>
              <w:rPr/>
              <w:t>відділ  культури, туризму,   молоді,  та спорту 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val="uk-UA" w:eastAsia="en-US"/>
              </w:rPr>
              <w:t xml:space="preserve">6. </w:t>
            </w:r>
            <w:r>
              <w:rPr>
                <w:lang w:val="ru-RU" w:eastAsia="en-US"/>
              </w:rPr>
              <w:t xml:space="preserve"> Проводити культурно-мистецькі  акції, спрямовані на вивчення народних традицій, звичаїв, обрядів з метою виховання та всебічного розвитку підростаючого покоління на основі національних традиц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val="uk-UA" w:eastAsia="en-US"/>
              </w:rPr>
              <w:t>В</w:t>
            </w:r>
            <w:r>
              <w:rPr>
                <w:lang w:val="en-US" w:eastAsia="en-US"/>
              </w:rPr>
              <w:t xml:space="preserve">ідділ освіти </w:t>
            </w:r>
            <w:r>
              <w:rPr/>
              <w:t>селищної ради</w:t>
            </w:r>
            <w:r>
              <w:rPr>
                <w:lang w:val="uk-UA" w:eastAsia="en-US"/>
              </w:rPr>
              <w:t>,</w:t>
            </w:r>
          </w:p>
          <w:p>
            <w:pPr>
              <w:pStyle w:val="TextBody"/>
              <w:spacing w:before="0" w:after="0"/>
              <w:rPr>
                <w:lang w:val="uk-UA" w:eastAsia="en-US"/>
              </w:rPr>
            </w:pPr>
            <w:r>
              <w:rPr/>
              <w:t>відділ  культури, туризму,   молоді,  та спорту 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7. Проводити роз'яснювальну роботу серед учнів, батьків та педагогічних колективів загальноосвітніх навчальних закладів щодо забезпечення умов для повноцінного, всебічного розвитку дитини в родині та створення безпечного простору в навчальних заклад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стійн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/>
              <w:t>Сектор поліцейської діяльності №1 Відділення поліції №5 Житомирського районного управління поліції ГУНП в Житомирс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’яснювальна робота серед батьків проведена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. Забезпечення рівних можливостей для всіх ді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Зміцнення системи захисту прав та інтересів дітей-сиріт і дітей, позбавлених батьківського пікл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. Забезпечувати своєчасне виявлення, облік та соціальний захист дітей-сиріт та дітей, позбавлених батьківського піклування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лужба у справах дітей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блік дітей-сиріт та дітей, позбавлених батьківського піклування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2. Забезпечувати контроль за станом утримання, виховання та розвитку дітей у сім’ях опікунів, піклувальників, прийомних сім’ях,  дитячому будинку сімейного ти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лужба у справах дітей 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>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Місцеви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Належні умови утримання, виховання та розвитку дітей створені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3. Вести облік нерухомого майна, право власності або право користування яким мають діти-сироти та діти, позбавлені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Служба у справах дітей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селищної ради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троль  за наявністю/відсутністю житла та забезпечення належного його утримання здійснюється</w:t>
            </w:r>
          </w:p>
        </w:tc>
      </w:tr>
      <w:tr>
        <w:trPr>
          <w:trHeight w:val="4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 Вести облік дітей-сиріт, дітей, позбавлених батьківського піклування, та осіб з їх числа, які мають право на отримання соціального жит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Служба у справах дітей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селищної ради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ік веде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eastAsia="Antiqua;Arial Narro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водити роз’яснювальну  роботу серед опікунів, піклувальників стосовно дотримання  законодавства в частині захисту житлових і майнових прав дітей-сиріт, дітей, позбавлених батьківського піклування (своєчасна передача житла у власність дітей, оформлення спадщини тощ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 xml:space="preserve">Служба у справах дітей </w:t>
            </w:r>
            <w:r>
              <w:rPr>
                <w:lang w:val="en-US" w:eastAsia="en-US"/>
              </w:rPr>
              <w:t>селищної ради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 xml:space="preserve">Старо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таростинських округів селищної ради </w:t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і опікуни, піклувальники охоплені роз’яснювальною роботою стосовно дотримання законодавства в частині захисту майнових прав дітей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. Зміцнення інституту сім’ї та формування відповідального батьківства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Забезпечення догляду та виховання ді-тей, у тому числі дітей з інвалідністю, в сім’ях або в умовах, макси-мально набли-жених до сімейних, ре-формування та реорганізація інтернатних заклад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. Сприяти в реалізації права  кожної дитини-сироти  і дитини, позбавленої батьківського піклування, в тому числі з інвалідністю на виховання в сім’ї, або умовах наближених до сімейних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lang w:val="en-US" w:eastAsia="en-US"/>
              </w:rPr>
              <w:t xml:space="preserve">Служба у справах дітей </w:t>
            </w:r>
            <w:r>
              <w:rPr>
                <w:lang w:val="en-US" w:eastAsia="en-US"/>
              </w:rPr>
              <w:t>селищної ради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shd w:fill="FFFFFF" w:val="clear"/>
              </w:rPr>
              <w:t xml:space="preserve">відділ  соціальної захисту населення </w:t>
            </w:r>
            <w:r>
              <w:rPr>
                <w:lang w:val="en-US" w:eastAsia="en-US"/>
              </w:rPr>
              <w:t>селищної ради</w:t>
            </w:r>
            <w:r>
              <w:rPr>
                <w:color w:val="000000"/>
                <w:lang w:val="en-US" w:eastAsia="en-US"/>
              </w:rPr>
              <w:t xml:space="preserve">, відділ  </w:t>
            </w:r>
            <w:r>
              <w:rPr>
                <w:lang w:val="en-US" w:eastAsia="en-US"/>
              </w:rPr>
              <w:t xml:space="preserve"> </w:t>
            </w:r>
            <w:r>
              <w:rPr>
                <w:shd w:fill="FFFFFF" w:val="clear"/>
                <w:lang w:val="en-US" w:eastAsia="en-US"/>
              </w:rPr>
              <w:t xml:space="preserve">освіти </w:t>
            </w:r>
            <w:r>
              <w:rPr>
                <w:lang w:val="en-US" w:eastAsia="en-US"/>
              </w:rPr>
              <w:t>селищної ради</w:t>
            </w:r>
            <w:r>
              <w:rPr>
                <w:shd w:fill="FFFFFF" w:val="clear"/>
                <w:lang w:val="en-US" w:eastAsia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Фінансування не потребу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ізовано право </w:t>
            </w:r>
            <w:r>
              <w:rPr>
                <w:lang w:val="en-US" w:eastAsia="en-US"/>
              </w:rPr>
              <w:t xml:space="preserve">дітей-сиріт та дітей, позбавлених батьківського піклування, </w:t>
            </w:r>
            <w:r>
              <w:rPr/>
              <w:t>в тому числі з інвалідністю, на виховання в сім'ї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2. Забезпечити влаштування дітей-сиріт та дітей, позбавлених батьківського піклування, в сім'ї громадян України (опіка, піклува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Служба у справах дітей </w:t>
            </w:r>
            <w:r>
              <w:rPr>
                <w:lang w:val="en-US" w:eastAsia="en-US"/>
              </w:rPr>
              <w:t>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ідсоток дітей-сиріт та дітей, позбавлених батьківського піклування, влаштованих до сімейних форм виховання не нижче середньо-го по області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 xml:space="preserve">3. Забезпечити підготовку документів кандидатів в опікуни, піклувальники  для проходження навчання  </w:t>
            </w:r>
          </w:p>
          <w:p>
            <w:pPr>
              <w:pStyle w:val="TextBody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Служба у справах дітей </w:t>
            </w:r>
            <w:r>
              <w:rPr>
                <w:sz w:val="24"/>
                <w:szCs w:val="24"/>
                <w:lang w:val="en-US" w:eastAsia="en-US"/>
              </w:rPr>
              <w:t>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lang w:val="en-US" w:eastAsia="en-US"/>
              </w:rPr>
            </w:pPr>
            <w:r>
              <w:rPr>
                <w:color w:val="FF6600"/>
                <w:lang w:val="en-US" w:eastAsia="en-U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lang w:val="en-US" w:eastAsia="en-US"/>
              </w:rPr>
            </w:pPr>
            <w:r>
              <w:rPr>
                <w:color w:val="FF6600"/>
                <w:lang w:val="en-U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lang w:val="en-US" w:eastAsia="en-US"/>
              </w:rPr>
            </w:pPr>
            <w:r>
              <w:rPr>
                <w:color w:val="FF66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кументи для проходження навчання готуються вчас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Посилення роботи з профілактики бездоглядності та безпритульності ді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 Проводити профілактичну роботу щодо запобігання самовільному залишенню дітьми місця проживання, у тому числі закладів інституційного догляду та виховання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тор поліцейської діяльності №1 Відділення поліції №5 Житомирського районного управління поліції ГУНП в Житомирській області, </w:t>
            </w:r>
          </w:p>
          <w:p>
            <w:pPr>
              <w:pStyle w:val="Normal"/>
              <w:rPr/>
            </w:pPr>
            <w:r>
              <w:rPr/>
              <w:t>служба у справах дітей селищної рад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ідділ  освіти селищної ради</w:t>
            </w:r>
          </w:p>
          <w:p>
            <w:pPr>
              <w:pStyle w:val="Normal"/>
              <w:rPr/>
            </w:pPr>
            <w:r>
              <w:rPr/>
              <w:t xml:space="preserve">Старо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таростинських округів селищн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ншено кількость дітей, які самовільно залишають місце постійного проживання, утриманн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lang w:val="en-US" w:eastAsia="en-US"/>
              </w:rPr>
            </w:pPr>
            <w:r>
              <w:rPr>
                <w:bCs/>
                <w:color w:val="FF660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.  Забезпечити проведення спільних профілактичних заході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йдів) «Діти вулиці», «Вокзал», Всеукраїнський    профілактичний  захід «Урок» тощо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 метою попередження бездоглядності та безпритульності, інших негативних проявів у дитячому середовищі, профілактичної роботи з діт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жба у справах дітей селищної ради, </w:t>
            </w:r>
          </w:p>
          <w:p>
            <w:pPr>
              <w:pStyle w:val="Normal"/>
              <w:rPr/>
            </w:pPr>
            <w:r>
              <w:rPr/>
              <w:t>Сектор поліцейської діяльності №1 Відділення поліції №5 Житомирського районного управління поліції ГУНП в Житомирс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ілактичні заходи (рейди)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lang w:val="en-US" w:eastAsia="en-US"/>
              </w:rPr>
            </w:pPr>
            <w:r>
              <w:rPr>
                <w:bCs/>
                <w:color w:val="FF660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водити рейди-обстеження стану  утримання та виховання дітей, дітей-сиріт, дітей, позбавлених батьківського піклування,  влаштованих у сімейні форми виховання та дітей,  які перебувають у складних життєвих обставинах тощ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жба у справах дітей </w:t>
            </w:r>
          </w:p>
          <w:p>
            <w:pPr>
              <w:pStyle w:val="Normal"/>
              <w:rPr/>
            </w:pPr>
            <w:r>
              <w:rPr/>
              <w:t xml:space="preserve">селищної ради, 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 xml:space="preserve">старо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таростинських округів селищної ради 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таном утримання дітей даних категорій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Запровадження раннього виявлення сімей з дітьми, які перебувають у складних життєвих обставинах та надання їм своєчасної та ефективної соціальної допом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</w:t>
            </w:r>
            <w:r>
              <w:rPr>
                <w:lang w:val="en-US" w:eastAsia="en-US"/>
              </w:rPr>
              <w:t>абезпечити здійснення раннього виявлення та обліку сімей з дітьми, які опинилися у складних життєвих обставинах, проведення оцінки їх потеб, відповідно до яких надання соціальних послуг: соціального супроводу, соціальної профілактики, консультування тощ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 xml:space="preserve">Старо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таростинських округів селищної ради 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Ранн</w:t>
            </w:r>
            <w:r>
              <w:rPr/>
              <w:t>є</w:t>
            </w:r>
            <w:r>
              <w:rPr>
                <w:lang w:val="en-US" w:eastAsia="en-US"/>
              </w:rPr>
              <w:t xml:space="preserve"> виявлення сімей з дітьми, які перебувають в складних житт</w:t>
            </w:r>
            <w:r>
              <w:rPr/>
              <w:t>є</w:t>
            </w:r>
            <w:r>
              <w:rPr>
                <w:lang w:val="en-US" w:eastAsia="en-US"/>
              </w:rPr>
              <w:t>вих обставинах, надання як</w:t>
            </w:r>
            <w:r>
              <w:rPr/>
              <w:t>і</w:t>
            </w:r>
            <w:r>
              <w:rPr>
                <w:lang w:val="en-US" w:eastAsia="en-US"/>
              </w:rPr>
              <w:t>сних соц</w:t>
            </w:r>
            <w:r>
              <w:rPr/>
              <w:t>і</w:t>
            </w:r>
            <w:r>
              <w:rPr>
                <w:lang w:val="en-US" w:eastAsia="en-US"/>
              </w:rPr>
              <w:t>альних послуг забезпеч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lang w:val="en-US" w:eastAsia="en-US"/>
              </w:rPr>
            </w:pPr>
            <w:r>
              <w:rPr>
                <w:b/>
                <w:color w:val="FF6600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lang w:val="en-US" w:eastAsia="en-US"/>
              </w:rPr>
            </w:pPr>
            <w:r>
              <w:rPr>
                <w:bCs/>
                <w:color w:val="FF660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абезпечити виявлення дітей, які перебувають у складних життєвих обставинах, ведення їх обліку та</w:t>
            </w:r>
            <w:r>
              <w:rPr>
                <w:color w:val="000000"/>
                <w:lang w:val="en-US" w:eastAsia="en-US"/>
              </w:rPr>
              <w:t xml:space="preserve"> здійснення комплексних заходів щодо захисту прав та інтересів таких діт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000000"/>
              </w:rPr>
              <w:t xml:space="preserve">Служба у справах дітей райдержадміністрації селищної ради, </w:t>
            </w:r>
            <w:r>
              <w:rPr/>
              <w:t xml:space="preserve">Старо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таростинських округів селищної рад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-сування не потребу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lang w:val="en-US" w:eastAsia="en-US"/>
              </w:rPr>
              <w:t>Облік дітей, які перебувають у складних життєвих обставинах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lang w:val="en-US" w:eastAsia="en-US"/>
              </w:rPr>
            </w:pPr>
            <w:r>
              <w:rPr>
                <w:bCs/>
                <w:color w:val="FF660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lang w:val="en-US" w:eastAsia="en-US"/>
              </w:rPr>
            </w:pPr>
            <w:r>
              <w:rPr>
                <w:bCs/>
                <w:color w:val="FF000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lang w:val="en-US" w:eastAsia="en-US"/>
              </w:rPr>
            </w:pPr>
            <w:r>
              <w:rPr>
                <w:bCs/>
                <w:color w:val="FF660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 Здійснювати контроль за дотриманням прав дітей, влаштованих у патронатну сім’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жба у справах дітей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000000"/>
              </w:rPr>
              <w:t>Фінан-сування не потребу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left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6600"/>
                <w:lang w:val="en-US" w:eastAsia="en-US"/>
              </w:rPr>
            </w:pPr>
            <w:r>
              <w:rPr>
                <w:bCs/>
                <w:lang w:val="en-US" w:eastAsia="en-US"/>
              </w:rPr>
              <w:t>Удосконалення соціально-педагогічної роботи з формування відповідального батьківства, сімейних цінностей у підлітків, підготовка молоді до сімейного житт</w:t>
            </w:r>
            <w:r>
              <w:rPr>
                <w:lang w:val="en-US" w:eastAsia="en-US"/>
              </w:rPr>
              <w:t>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en-US" w:eastAsia="en-US"/>
              </w:rPr>
              <w:t>1. Підвищувати рівень культури сімейних стосунків і відповідальності батьків за виконання своїх обов’язків шляхом активізації участі батьків у семінарах, тренінгах.</w:t>
            </w:r>
          </w:p>
          <w:p>
            <w:pPr>
              <w:pStyle w:val="Normal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Відділ  освіти </w:t>
            </w:r>
            <w:r>
              <w:rPr/>
              <w:t xml:space="preserve">селищної ради,  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lang w:val="en-US" w:eastAsia="en-US"/>
              </w:rPr>
            </w:pPr>
            <w:r>
              <w:rPr>
                <w:bCs/>
                <w:color w:val="FF660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6600"/>
                <w:lang w:val="en-US" w:eastAsia="en-US"/>
              </w:rPr>
            </w:pPr>
            <w:r>
              <w:rPr>
                <w:bCs/>
                <w:lang w:val="en-US" w:eastAsia="en-US"/>
              </w:rPr>
              <w:t>2.</w:t>
            </w:r>
            <w:r>
              <w:rPr>
                <w:lang w:val="en-US" w:eastAsia="en-US"/>
              </w:rPr>
              <w:t xml:space="preserve"> Проводити культурно-мистецькі та освітні акції, фестивалі, конкурси, що популяризують сімейні цін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/>
              <w:t>відділ  культури, туризму,   молоді,  та спорту  селищної ради</w:t>
            </w:r>
            <w:r>
              <w:rPr>
                <w:bCs/>
                <w:lang w:val="en-US" w:eastAsia="en-US"/>
              </w:rPr>
              <w:t xml:space="preserve">,  </w:t>
            </w:r>
            <w:r>
              <w:rPr>
                <w:color w:val="000000"/>
                <w:lang w:val="en-US" w:eastAsia="en-US"/>
              </w:rPr>
              <w:t>Відділ  освіти</w:t>
            </w:r>
            <w:r>
              <w:rPr/>
              <w:t xml:space="preserve"> селищної ради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6600"/>
                <w:lang w:val="en-US" w:eastAsia="en-US"/>
              </w:rPr>
            </w:pPr>
            <w:r>
              <w:rPr>
                <w:lang w:val="en-US" w:eastAsia="en-US"/>
              </w:rPr>
              <w:t>Культурно-мистецькі та освітні акції, фестивалі, конкурси готую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lang w:val="en-US" w:eastAsia="en-US"/>
              </w:rPr>
            </w:pPr>
            <w:r>
              <w:rPr>
                <w:b/>
                <w:bCs/>
                <w:color w:val="FF6600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lang w:val="en-US" w:eastAsia="en-US"/>
              </w:rPr>
            </w:pPr>
            <w:r>
              <w:rPr>
                <w:bCs/>
                <w:color w:val="FF660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. Проводити роз’яснювальну роботу щодо формування у громадян відповідального ставлення до своїх обов’язків по вихованню дітей, а також роз’яснювати наслідки невиконання цих обов'язкі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ктор поліцейської діяльності №1 Відділення поліції №5 Житомирського районного управління поліції ГУНП в Житомирс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Фінан-сування не потребу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Виховний потенціал батьків підвищено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Захист  дітей від насильства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Формування політики громадської нетерпимості до всіх форм насильства над дітьми в суспільств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. Забезпечити проведенн</w:t>
            </w:r>
            <w:r>
              <w:rPr>
                <w:bCs/>
                <w:lang w:val="en-US" w:eastAsia="en-US"/>
              </w:rPr>
              <w:t>я</w:t>
            </w:r>
            <w:r>
              <w:rPr>
                <w:lang w:val="en-US" w:eastAsia="en-US"/>
              </w:rPr>
              <w:t xml:space="preserve">  інформаційно-просвітницьких </w:t>
              <w:br/>
              <w:t>заходів,  спрямованих на формування громадянської небайдужості до усіх форм насильства та жорстокого поводження з дітьми</w:t>
            </w:r>
            <w:r>
              <w:rPr>
                <w:b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Відділ  освіти селищної ради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Відділ соціального   захисту населення селищної рад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ідвищено поінформованость з питань попередження насильства</w:t>
            </w:r>
          </w:p>
          <w:p>
            <w:pPr>
              <w:pStyle w:val="Normal"/>
              <w:spacing w:before="0" w:after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Створення системи ефективної профілактики та протидії до-машньому насильству над діт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 Сприяти  розвитку та доступності соціальних, інформаційних, правових послуг для дітей, які постраждали від домашнього наси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ідділ  освіти селищної рад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итина,яка</w:t>
            </w:r>
            <w:r>
              <w:rPr>
                <w:bCs/>
                <w:lang w:val="en-US" w:eastAsia="en-US"/>
              </w:rPr>
              <w:t xml:space="preserve"> постраждала від насильства одержала послуги, відповідно до потреби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lang w:val="en-US" w:eastAsia="en-US"/>
              </w:rPr>
            </w:pPr>
            <w:r>
              <w:rPr>
                <w:b/>
                <w:color w:val="FF6600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lang w:val="en-US" w:eastAsia="en-US"/>
              </w:rPr>
            </w:pPr>
            <w:r>
              <w:rPr>
                <w:b/>
                <w:bCs/>
                <w:color w:val="FF660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 w:eastAsia="en-US"/>
              </w:rPr>
              <w:t>2. Забезпечити виявлення та облік дітей, які зазнали фізичного, психологічного, сексуального або економічного насильства в сім’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 w:eastAsia="en-US"/>
              </w:rPr>
              <w:t xml:space="preserve">Служба у справах дітей </w:t>
            </w:r>
            <w:r>
              <w:rPr>
                <w:lang w:val="en-US" w:eastAsia="en-US"/>
              </w:rPr>
              <w:t>селищної рад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pacing w:val="-9"/>
              </w:rPr>
              <w:t xml:space="preserve"> </w:t>
            </w:r>
            <w:r>
              <w:rPr/>
              <w:t>Сектор поліцейської діяльності №1 Відділення поліції №5 Житомирського районного управління поліції ГУНП в Житомирській області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відділ  освіти селищної рад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t>відділ  соціального захисту населення селищної ради</w:t>
            </w:r>
            <w:r>
              <w:rPr>
                <w:b/>
              </w:rPr>
              <w:t xml:space="preserve">, </w:t>
            </w:r>
            <w:r>
              <w:rPr/>
              <w:t>КНП</w:t>
            </w:r>
            <w:r>
              <w:rPr>
                <w:b/>
              </w:rPr>
              <w:t xml:space="preserve"> </w:t>
            </w:r>
            <w:r>
              <w:rPr/>
              <w:t>«Районна лікарня</w:t>
            </w:r>
            <w:r>
              <w:rPr>
                <w:b/>
              </w:rPr>
              <w:t>»</w:t>
            </w:r>
            <w:r>
              <w:rPr/>
              <w:t xml:space="preserve"> Романівської селищної ради (за згодою) старости старостинських округів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 xml:space="preserve"> </w:t>
            </w:r>
            <w:r>
              <w:rPr>
                <w:bCs/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lang w:val="en-US" w:eastAsia="en-US"/>
              </w:rPr>
            </w:pPr>
            <w:r>
              <w:rPr>
                <w:bCs/>
                <w:color w:val="FF6600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lang w:val="en-US" w:eastAsia="en-US"/>
              </w:rPr>
            </w:pPr>
            <w:r>
              <w:rPr>
                <w:bCs/>
                <w:color w:val="FF6600"/>
                <w:lang w:val="en-U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lang w:val="en-US" w:eastAsia="en-US"/>
              </w:rPr>
            </w:pPr>
            <w:r>
              <w:rPr>
                <w:bCs/>
                <w:color w:val="FF66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Облік дітей, які зазнали насилля або жорстокого поводження, ведеться, соціальний захист забезпеч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lang w:val="en-US" w:eastAsia="en-US"/>
              </w:rPr>
            </w:pPr>
            <w:r>
              <w:rPr>
                <w:b/>
                <w:bCs/>
                <w:color w:val="FF6600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lang w:val="en-US" w:eastAsia="en-US"/>
              </w:rPr>
            </w:pPr>
            <w:r>
              <w:rPr>
                <w:b/>
                <w:bCs/>
                <w:color w:val="FF660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 xml:space="preserve">3. Забезпечити вилучення та  подальше влаштування дітей із сімей, в яких існує безпосередня загроза їх життю або здоров’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Служба у справах дітей </w:t>
            </w:r>
            <w:r>
              <w:rPr/>
              <w:t xml:space="preserve"> се6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color w:val="FF0000"/>
                <w:lang w:val="en-US" w:eastAsia="en-US"/>
              </w:rPr>
            </w:pPr>
            <w:r>
              <w:rPr>
                <w:bCs/>
                <w:color w:val="FF000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 xml:space="preserve">Удосконалення заходів щодо протидії найгіршим формам дитячої праці, проституції та порнографії. </w:t>
              <w:br/>
            </w:r>
            <w:r>
              <w:rPr>
                <w:bCs/>
                <w:color w:val="000000"/>
                <w:lang w:val="en-US" w:eastAsia="en-US"/>
              </w:rPr>
              <w:t>Захист дітей від експлуатації, сексуального насильства та торгівлі люд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Забезпечити організацію та проведення профілактичних заходів із запобігання торгівлі люд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t>Відділ   соціального захисту населення селищ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філактичні заходи проводяться</w:t>
            </w:r>
            <w:r>
              <w:rPr/>
              <w:t>.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lang w:val="en-US" w:eastAsia="en-US"/>
              </w:rPr>
            </w:pPr>
            <w:r>
              <w:rPr>
                <w:bCs/>
                <w:color w:val="FF660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. Здійснювати систематичний моніторинг сімей, які перебувають у складних життєвих обставинах, в яких виховуються діти, з метою попередження потрапляння дітей у ситуації, пов’язані з торгівлею людьми, виявлення та ідентифікації у разі їх потрапляння у такі ситу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аро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таростинських округів селищної рад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рапляння дітей у ситуації, пов’язані з торгівлею людьми попередж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lang w:val="en-US" w:eastAsia="en-US"/>
              </w:rPr>
            </w:pPr>
            <w:r>
              <w:rPr>
                <w:b/>
                <w:color w:val="FF6600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lang w:val="en-US" w:eastAsia="en-US"/>
              </w:rPr>
            </w:pPr>
            <w:r>
              <w:rPr>
                <w:b/>
                <w:bCs/>
                <w:color w:val="FF660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  Забезпечити виявлення, облік та захист прав дітей, які постраждали від торгівлі діт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Служба у справах дітей </w:t>
            </w:r>
            <w:r>
              <w:rPr/>
              <w:t>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 xml:space="preserve"> </w:t>
            </w:r>
            <w:r>
              <w:rPr>
                <w:bCs/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lang w:val="en-US" w:eastAsia="en-US"/>
              </w:rPr>
            </w:pPr>
            <w:r>
              <w:rPr>
                <w:bCs/>
                <w:color w:val="FF6600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lang w:val="en-US" w:eastAsia="en-US"/>
              </w:rPr>
            </w:pPr>
            <w:r>
              <w:rPr>
                <w:bCs/>
                <w:color w:val="FF6600"/>
                <w:lang w:val="en-U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lang w:val="en-US" w:eastAsia="en-US"/>
              </w:rPr>
            </w:pPr>
            <w:r>
              <w:rPr>
                <w:bCs/>
                <w:color w:val="FF66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lang w:val="en-US" w:eastAsia="en-US"/>
              </w:rPr>
            </w:pPr>
            <w:r>
              <w:rPr>
                <w:bCs/>
                <w:color w:val="FF6600"/>
                <w:lang w:val="en-US" w:eastAsia="en-US"/>
              </w:rPr>
            </w:r>
          </w:p>
        </w:tc>
      </w:tr>
      <w:tr>
        <w:trPr>
          <w:trHeight w:val="24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Активізація інформаційно-просвітницької роботи із запобігання усім формам насильства над діт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 w:before="0" w:after="0"/>
              <w:rPr/>
            </w:pPr>
            <w:r>
              <w:rPr>
                <w:color w:val="000000"/>
                <w:lang w:val="ru-RU" w:eastAsia="en-US"/>
              </w:rPr>
              <w:t>1. Розроблення та поширення інформаційних матеріалів для дітей та підлітків з профілактики потрапляння у конфліктні ситу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 w:before="0" w:after="0"/>
              <w:rPr>
                <w:color w:val="000000"/>
                <w:lang w:val="ru-RU" w:eastAsia="en-US"/>
              </w:rPr>
            </w:pPr>
            <w:r>
              <w:rPr>
                <w:bCs/>
                <w:color w:val="000000"/>
                <w:lang w:val="uk-UA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Відділ  освіти </w:t>
            </w:r>
            <w:r>
              <w:rPr/>
              <w:t>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іст обізнаності серед дітей знань щодо профілактики конфліктів, булінгу тощо. Позитивний мікроклімат в учнівських, дитячих колективах створено.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. Проводити із зацікавленими органами та службами, громадськими організаціями превентивні заходи спрямовані на попередження та припинення фактів домашнього насильства, а також проявів агресії та насильства серед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ктор поліцейської діяльності №1 Відділення поліції №5 Житомирського районного управління поліції ГУНП в Житомирській області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ведено превентивні заходи та заходи реагування щодо припинення фактів насильств над дітьми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3. Вживати заходи реагування відповідно до чинного законо-давства в разі надходження інформації щодо вчинення домашнього насильства та надавати, у межах компетенції, правову допомоги дітям постраждалим від насильств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ліцейської діяльності №1 Відділення поліції №5 Житомирського районного управління поліції ГУНП в Житомирській області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ходи реагування вживаються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Створення системи правосуддя, дружнього до дитини.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Впровадження дієвих форм і методів профілактики вчинення правопорушень діт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 Здійснення заходів з  активізації профілактичної роботи з метою запобігання правопорушенням у дитячому середовищі шляхом запровадження у практику інноваційних методів та форм роботи з дітьми, схильними до правопоруш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ідділ освіти </w:t>
            </w:r>
            <w:r>
              <w:rPr/>
              <w:t>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Підвищено ефективність профілактичної роботи щодо вчинення правопорушень дітьми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lang w:val="en-US" w:eastAsia="en-US"/>
              </w:rPr>
              <w:t>Удосконалення системи захисту прав та інтересів дітей, які вчинили правопоруш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Забезпечити  проведення профілактичної роботи з  дітьми, які відбули покарання у виді обмеження волі або позбавлення волі на певний строк, а також звільненим від подальшого відбування зазначених видів покарань з підстав, передбачених зако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lang w:val="en-US" w:eastAsia="en-US"/>
              </w:rPr>
              <w:t xml:space="preserve">Служба у справах дітей </w:t>
            </w:r>
            <w:r>
              <w:rPr/>
              <w:t>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 w:eastAsia="en-US"/>
              </w:rPr>
              <w:t>Підвищено ефективність профілактичної роботи щодо вчинення правопорушень дітьми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І. Врахування найкращих інтересів та думки дитини під час прийняття рішень.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lang w:val="en-US" w:eastAsia="en-US"/>
              </w:rPr>
              <w:t>Удосконалення механізмів урахування думки дитини під час вирішення питань, що стосуються її житт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t>Сприяти розвитку учнівського самоврядування, дитячого громадського руху, пошук нових форм, методів і моделей його організації, поширення кращого педагогічного досвіду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lang w:val="en-US" w:eastAsia="en-US"/>
              </w:rPr>
            </w:pPr>
            <w:r>
              <w:rPr>
                <w:lang w:val="en-US" w:eastAsia="en-US"/>
              </w:rPr>
              <w:t>Відділ  освіти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ізми</w:t>
            </w:r>
          </w:p>
          <w:p>
            <w:pPr>
              <w:pStyle w:val="Normal"/>
              <w:rPr/>
            </w:pPr>
            <w:r>
              <w:rPr/>
              <w:t>урахування думк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итини удосконал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Залучення громадянського суспільства до вирішення питань, пов’язаних із забезпеченням найкращих інтересів дитини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lang w:val="uk-UA" w:eastAsia="en-US"/>
              </w:rPr>
              <w:t>Залучати представників дитячих громадських організацій, наставників та волонтерів для  роботи  з дітьми, які потребують особливої уваги та підтримки із забезпечення їх найкращих інтерес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color w:val="0000FF"/>
                <w:lang w:val="en-US" w:eastAsia="en-US"/>
              </w:rPr>
            </w:pPr>
            <w:r>
              <w:rPr>
                <w:color w:val="000000"/>
              </w:rPr>
              <w:t xml:space="preserve">Служба у справах дітей </w:t>
            </w:r>
            <w:r>
              <w:rPr>
                <w:lang w:val="en-US" w:eastAsia="en-US"/>
              </w:rPr>
              <w:t>селищної рад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lang w:val="en-US" w:eastAsia="en-US"/>
              </w:rPr>
              <w:t xml:space="preserve">Громадянське суспільство </w:t>
            </w:r>
            <w:r>
              <w:rPr/>
              <w:t>залучено</w:t>
            </w:r>
            <w:r>
              <w:rPr>
                <w:bCs/>
                <w:lang w:val="en-US" w:eastAsia="en-US"/>
              </w:rPr>
              <w:t xml:space="preserve"> до вирішення питань, пов’язаних із забезпеченням найкращих інтересів дитини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ІІ. Забезпечення захисту прав та інтересів дитини в умовах воєнних дій чи збройного конфлікту.</w:t>
            </w:r>
          </w:p>
        </w:tc>
      </w:tr>
      <w:tr>
        <w:trPr>
          <w:trHeight w:val="1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lang w:val="en-US" w:eastAsia="en-US"/>
              </w:rPr>
              <w:t>Недопущення участі дітей у воєнних діях чи збройному конфлік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lang w:val="uk-UA" w:eastAsia="en-US"/>
              </w:rPr>
              <w:t>1. Забезпечити проведення широкої інформаційно-роз’яснювальної</w:t>
              <w:br/>
              <w:t>роботи щодо захисту дітей від участі у воєнних діях чи збройних конфлік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Відділ  освіти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Забезпечення захисту прав дітей, які перебувають у зоні воєнних дій чи збройних конфлік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 w:eastAsia="en-US"/>
              </w:rPr>
              <w:t xml:space="preserve">1. Забезпечити реалізацію та захист прав дітей-сиріт, дітей, позбавлених батьківського піклування, та дітей без супроводження законних представників з числа внутрішньо переміщених осіб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 xml:space="preserve">Служба у справах дітей </w:t>
            </w:r>
            <w:r>
              <w:rPr>
                <w:color w:val="000000"/>
              </w:rPr>
              <w:t xml:space="preserve">селищн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>Поліпшено  умови соціальної адаптації внутрішньо переміщених осіб на новому місці проживання</w:t>
            </w:r>
          </w:p>
        </w:tc>
      </w:tr>
      <w:tr>
        <w:trPr>
          <w:trHeight w:val="10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2. Забезпечити підготовку проектів рішень органу опіки та піклування щодо надання дітям та особам статусу дитини, яка постраждала внаслідок воєнних дій та збройних конфлік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 w:eastAsia="en-US"/>
              </w:rPr>
              <w:t xml:space="preserve">Служба у справах дітей </w:t>
            </w:r>
            <w:r>
              <w:rPr>
                <w:color w:val="000000"/>
              </w:rPr>
              <w:t>селищної ради</w:t>
            </w:r>
            <w:r>
              <w:rPr>
                <w:bCs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оціальний захисту дітей, які постраждали внаслідок воєнних дій та збройних конфліктів здійснюється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ІІІ. Створення безпечного інформаційного простору для дітей.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 w:eastAsia="en-US"/>
              </w:rPr>
              <w:t>Формування політики запобігання проявів радикалізму, расизму, ксенофобії та інших форм екстремізму дітей</w:t>
            </w:r>
          </w:p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lang w:val="en-US" w:eastAsia="en-US"/>
              </w:rPr>
              <w:t>Впровадження системи соціально-педагогічної роботи з батьками з питань безпеки дітей в інформаційному простор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Проведення комплексних заходів</w:t>
              <w:br/>
              <w:t>із запобігання формуванню у дітей проявів радикалізму, расизму, ксенофобії та інших форм екстреміз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ідділ освіти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боту з питань запобігання проявів радикалізму, расизму, ксенофобії та інших форм екстремізму удосконал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highlight w:val="yellow"/>
                <w:lang w:val="en-US" w:eastAsia="en-US"/>
              </w:rPr>
            </w:pPr>
            <w:r>
              <w:rPr>
                <w:bCs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lang w:val="en-US" w:eastAsia="en-US"/>
              </w:rPr>
              <w:t xml:space="preserve">1.Проведення соціально-педагогічної роботи  з батьками </w:t>
            </w:r>
            <w:r>
              <w:rPr>
                <w:color w:val="000000"/>
                <w:lang w:val="en-US" w:eastAsia="en-US"/>
              </w:rPr>
              <w:t xml:space="preserve">або особами, які їх замінюють, </w:t>
            </w:r>
            <w:r>
              <w:rPr>
                <w:lang w:val="en-US" w:eastAsia="en-US"/>
              </w:rPr>
              <w:t>з питань безпеки дітей в інформаційному простор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lang w:val="en-US" w:eastAsia="en-US"/>
              </w:rPr>
              <w:t>Відділ освіти селищної ради</w:t>
            </w: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Знання з питань безпеки в інформаційному просторі батьками набуті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09" w:right="1134" w:gutter="0" w:header="709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  Координація та контроль за ходом викон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ординацію та контроль  з виконання заходів Програми  здійснює служба у справах дітей селищної ради  шляхом узагальнення оперативної інформації, що подається учасниками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ники Програми подають звіт про виконання заходів відповідальному виконавцю  щорічно до 15 лютого року, наступного за звітн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альний виконавець Програми раз у рік до 25 лютого подає  службі у справах дітей облдержадміністрації узагальнену інформацію про стан  її викона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35"/>
        </w:tabs>
        <w:ind w:left="1035" w:hanging="67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rFonts w:ascii="Calibri" w:hAnsi="Calibri" w:cs="Calibri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28"/>
      <w:lang w:val="ru-RU" w:bidi="ar-SA"/>
    </w:rPr>
  </w:style>
  <w:style w:type="character" w:styleId="Rvts23">
    <w:name w:val="rvts23"/>
    <w:basedOn w:val="Style12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11">
    <w:name w:val="Название1"/>
    <w:basedOn w:val="1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12">
    <w:name w:val="Название объекта1"/>
    <w:basedOn w:val="1"/>
    <w:next w:val="1"/>
    <w:qFormat/>
    <w:pPr>
      <w:jc w:val="center"/>
    </w:pPr>
    <w:rPr>
      <w:b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Звичайний1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380" w:leader="none"/>
      </w:tabs>
      <w:suppressAutoHyphens w:val="true"/>
      <w:ind w:firstLine="900"/>
    </w:pPr>
    <w:rPr>
      <w:sz w:val="28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21:00Z</dcterms:created>
  <dc:creator>Admin</dc:creator>
  <dc:description/>
  <cp:keywords/>
  <dc:language>en-US</dc:language>
  <cp:lastModifiedBy>ASUS</cp:lastModifiedBy>
  <cp:lastPrinted>2020-02-10T14:36:00Z</cp:lastPrinted>
  <dcterms:modified xsi:type="dcterms:W3CDTF">2021-04-01T09:28:00Z</dcterms:modified>
  <cp:revision>36</cp:revision>
  <dc:subject/>
  <dc:title/>
</cp:coreProperties>
</file>