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Романівської сільської ради за 2020 рік по доходах у сумі  2 708 916 грн., по видатках у сумі 2 540 645 грн. і фінансуванню 168 270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2 439 379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2 282 823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156 556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269 536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257 822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11 714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8:00Z</dcterms:modified>
  <cp:revision>30</cp:revision>
  <dc:subject/>
  <dc:title>Романівська районна рада</dc:title>
</cp:coreProperties>
</file>