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color w:val="000000"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yellow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Житомирського району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suppressAutoHyphens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ІШЕННЯ №    19/21 проєкт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(19 сесія 8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Від 24.12.2021 року</w:t>
      </w: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т. Романів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b/>
          <w:b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Про внесення змін до фінансовог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плану </w:t>
      </w:r>
      <w:r>
        <w:rPr>
          <w:b/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ідприємства "Центр первинної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дико - санітарної допомоги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оманівської селищної ради</w:t>
      </w:r>
      <w:r>
        <w:rPr>
          <w:b/>
          <w:color w:val="000000"/>
          <w:sz w:val="28"/>
          <w:szCs w:val="28"/>
          <w:shd w:fill="FFFFFF" w:val="clear"/>
          <w:lang w:eastAsia="ru-RU"/>
        </w:rPr>
        <w:t xml:space="preserve">»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  <w:t>на 20</w:t>
      </w:r>
      <w:r>
        <w:rPr>
          <w:b/>
          <w:color w:val="000000"/>
          <w:sz w:val="28"/>
          <w:szCs w:val="28"/>
          <w:shd w:fill="FFFFFF" w:val="clear"/>
          <w:lang w:val="ru-RU" w:eastAsia="ru-RU"/>
        </w:rPr>
        <w:t>21</w:t>
      </w:r>
      <w:r>
        <w:rPr>
          <w:b/>
          <w:color w:val="000000"/>
          <w:sz w:val="28"/>
          <w:szCs w:val="28"/>
          <w:shd w:fill="FFFFFF" w:val="clear"/>
          <w:lang w:eastAsia="ru-RU"/>
        </w:rPr>
        <w:t xml:space="preserve"> рік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 60 Закону України «Про місцеве самоврядування в Україні»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>, затвердженого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ішенням 12 сесії 8 скликання від 20.08.2021 року № 508-12/21, враховуючи рекомендації постійної комісії селищної ради з питань бюджету та комунальної власності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1. Внести зміни до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color w:val="000000"/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на 2021 рік, виклавши його в новій редакції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ради з питань бюджету та комунальної власності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Селищний голова                                          Володимир САВЧЕНКО</w:t>
      </w: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1544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7:00Z</dcterms:created>
  <dc:creator>BUH52</dc:creator>
  <dc:description/>
  <cp:keywords/>
  <dc:language>en-US</dc:language>
  <cp:lastModifiedBy>РСР</cp:lastModifiedBy>
  <cp:lastPrinted>2018-10-09T15:04:00Z</cp:lastPrinted>
  <dcterms:modified xsi:type="dcterms:W3CDTF">2021-12-10T13:19:00Z</dcterms:modified>
  <cp:revision>43</cp:revision>
  <dc:subject/>
  <dc:title/>
</cp:coreProperties>
</file>